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iCs/>
          <w:color w:val="000000"/>
          <w:sz w:val="28"/>
          <w:szCs w:val="28"/>
          <w:shd w:fill="FFFFFF" w:val="clear"/>
        </w:rPr>
        <w:t>Новый год . 2 мл гр. 2018-19г.</w:t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/>
          <w:iCs/>
          <w:color w:val="000000"/>
          <w:sz w:val="28"/>
          <w:szCs w:val="28"/>
          <w:shd w:fill="FFFFFF" w:val="clear"/>
        </w:rPr>
        <w:t>"Лесная Новогодняя сказка".</w:t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ыку дети за ведущим цепочкой входят в зал, останавливаются кругом.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ед.</w:t>
      </w:r>
      <w:r>
        <w:rPr>
          <w:color w:val="111111"/>
          <w:sz w:val="28"/>
          <w:szCs w:val="28"/>
        </w:rPr>
        <w:t xml:space="preserve"> Смотрите –ка, ребятки, вот елочка стоит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л такой нарядный, кругом снежок блестит.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>На ёлку поглядите, чего там только нет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аждая иголка шлет деткам свой привет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ты прячешь елочка, у себя в иголочках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екретов не держи, все скорее покажи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1 реб</w:t>
      </w:r>
      <w:r>
        <w:rPr>
          <w:color w:val="111111"/>
          <w:sz w:val="28"/>
          <w:szCs w:val="28"/>
        </w:rPr>
        <w:t xml:space="preserve"> Вот фонарик - огонек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енький, лучистый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орит, как светлячок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ветвях пушистых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2 реб</w:t>
      </w:r>
      <w:r>
        <w:rPr>
          <w:color w:val="111111"/>
          <w:sz w:val="28"/>
          <w:szCs w:val="28"/>
        </w:rPr>
        <w:t xml:space="preserve"> Вот на ветках шарики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трые фонарики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тички, рыбки, петушки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лотые гребешки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3 реб</w:t>
      </w:r>
      <w:r>
        <w:rPr>
          <w:color w:val="111111"/>
          <w:sz w:val="28"/>
          <w:szCs w:val="28"/>
        </w:rPr>
        <w:t xml:space="preserve"> Посмотрите: шишки,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и, белки, мишки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Елочка красавица, 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ам очень нравится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Крикнем весело и звонко.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се:</w:t>
      </w:r>
      <w:r>
        <w:rPr>
          <w:color w:val="111111"/>
          <w:sz w:val="28"/>
          <w:szCs w:val="28"/>
        </w:rPr>
        <w:t xml:space="preserve"> Здравствуй, здравствуй наша елка!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Хоровод: "Наша ёлочка - красавица" (сели на стульчики)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Тихо музыка  звуч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 это в гости к детишкам спешит?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Вход Снегуроч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снежинка я леч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тский сад попасть хоч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вы меня узнали? Я – Снегуроч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вы все красивые, нарядны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у меня шубка из снега, и в корзинке - снежинки!  Ой, рассыпались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 xml:space="preserve"> Не грусти, снегурочка, мы соберём снежинки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Игра: "Собери снежинки"</w:t>
      </w:r>
      <w:r>
        <w:rPr>
          <w:color w:val="000000"/>
          <w:sz w:val="28"/>
          <w:szCs w:val="28"/>
          <w:shd w:fill="FFFFFF" w:val="clear"/>
        </w:rPr>
        <w:t xml:space="preserve"> (по 2 ребёнка в ведёрко)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Спасибо вам, дети! Я снежинки под ёлочку положу. А почему у вас на ёлочке огоньки не горят? Нужно их зажечь, помогайте мне!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елочка стоит и огнями не гори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ы сейчас в ладоши хлопнем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кажем вместе: раз-два-т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елочка го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йчас мы ножкой топнем. Скажем дружно: раз-два-т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ёлка не гори!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(играют 2-3 раза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й да елка! Чудо елка!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перь нам нужен Дед Мороз!  Давайте громко его позовём! (Зовут - он не идёт)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Что же делать? Наверное он заблудился! Маленькая птичка! Слетай в лес и деда Мороза поищи! (облетает вокруг ёлочки) Нашла? (нет) А ты, хитрая лисичка, сбегай в лес и дедушку мороза найди! (вокруг ёлки) Нашла? (нет!) А ты, милый поросёнок, поищи деда Мороза!(вокруг ёлки) Нашёл? (нет)Что же делать? Придётся мне в лес идти. Не скучайте, дети, я быстро! (обходит ёлку)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Идёт Снегурочка по лесу, а на поляне зайчики прыгают! (выбегают зайцы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Снегурка</w:t>
      </w:r>
      <w:r>
        <w:rPr>
          <w:color w:val="111111"/>
          <w:sz w:val="28"/>
          <w:szCs w:val="28"/>
        </w:rPr>
        <w:t>: Бегут зайчата белые, под елочкой бегут,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>А в лапочках морковку, красивую несут.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  <w:u w:val="single"/>
        </w:rPr>
        <w:t>Зайк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х, как хороша, вкусная морковка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 за что не отдадим, лучше сами мы съедим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Говорят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1,2,3,- догони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(Снегуроч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ытается забрать морковку у зайчат, а зайчата в это время убегают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Ах, зайчишки- шалунишки, какие вы ловкие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ызите сами свою морковку, а мне пора дальше идти,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Деда Мороза искать</w:t>
      </w:r>
      <w:r>
        <w:rPr>
          <w:color w:val="111111"/>
          <w:sz w:val="28"/>
          <w:szCs w:val="28"/>
        </w:rPr>
        <w:t>. До свидания зайчата!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(Снегурочка обходит ёлку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ед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 лесу Снегурочка шагала</w:t>
      </w:r>
      <w:r>
        <w:rPr>
          <w:color w:val="111111"/>
          <w:sz w:val="28"/>
          <w:szCs w:val="28"/>
        </w:rPr>
        <w:t xml:space="preserve"> и бельчаток повстречала.</w:t>
      </w:r>
    </w:p>
    <w:p>
      <w:pPr>
        <w:pStyle w:val="Style15"/>
        <w:spacing w:before="0" w:after="0"/>
        <w:jc w:val="both"/>
        <w:rPr/>
      </w:pPr>
      <w:r>
        <w:rPr>
          <w:iCs/>
          <w:color w:val="111111"/>
          <w:sz w:val="28"/>
          <w:szCs w:val="28"/>
        </w:rPr>
        <w:t>(выпрыгивают белочки)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- маленькие белочки,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ыгаем по веточкам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с хвосты пушистые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лапки наши быстрые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имой не замерзаем мы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шишки собираем мы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одружками встречаемся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Грустить не собираемся. 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А я вам шишки принесла! Давайте с ними поиграем, в корзинку без промаха шишки кидаем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Игра: "Шишки в корзинке" (</w:t>
      </w:r>
      <w:r>
        <w:rPr>
          <w:color w:val="111111"/>
          <w:sz w:val="28"/>
          <w:szCs w:val="28"/>
        </w:rPr>
        <w:t>по 2 человека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Веселитесь, белочки! А я за Дедом Морозом побежала! (обходит ёлку) Вроде сбилась  я с пути, гд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где мне Дедушку найти</w:t>
      </w:r>
      <w:r>
        <w:rPr>
          <w:color w:val="111111"/>
          <w:sz w:val="28"/>
          <w:szCs w:val="28"/>
        </w:rPr>
        <w:t>?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бужу я мишек, мишек- шалунишек, мишки вставайте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берлоги вылезайте.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лезают из берлоги мишутки рычат: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то же нам мешает спать?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атит по лесу гулять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ы из леса уходи, 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мёдом угости!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Вот он, мёд, кто его быстрее принесёт?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</w:rPr>
        <w:t>Игра: "Принеси мёд."</w:t>
      </w:r>
      <w:r>
        <w:rPr>
          <w:color w:val="111111"/>
          <w:sz w:val="28"/>
          <w:szCs w:val="28"/>
        </w:rPr>
        <w:t xml:space="preserve"> ( по 2 человека  бегут и стучат ложкой по бочонку с мёдом)</w:t>
      </w:r>
      <w:r>
        <w:rPr/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 чего же хороши, ребятишки – малыш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зверушки нарядились и в веселый пляс пустились!</w:t>
      </w:r>
    </w:p>
    <w:p>
      <w:pPr>
        <w:pStyle w:val="Style15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анец: "За лапку"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b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й, заигралась я с вами, а мне пора дальше бежать. Над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да Мороза искать</w:t>
      </w:r>
      <w:r>
        <w:rPr>
          <w:iCs/>
          <w:color w:val="000000"/>
          <w:sz w:val="28"/>
          <w:szCs w:val="28"/>
        </w:rPr>
        <w:t>. (идет вокруг елки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  Дед Мороз, ау-ау! Слышишь, я тебя зову! Нет ответа.  А это чей домик?. (</w:t>
      </w:r>
      <w:r>
        <w:rPr>
          <w:iCs/>
          <w:color w:val="000000"/>
          <w:sz w:val="28"/>
          <w:szCs w:val="28"/>
        </w:rPr>
        <w:t>подходит к домику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Постучу и посмотрю, кто же здесь живет в лесу?  (</w:t>
      </w:r>
      <w:r>
        <w:rPr>
          <w:iCs/>
          <w:color w:val="000000"/>
          <w:sz w:val="28"/>
          <w:szCs w:val="28"/>
        </w:rPr>
        <w:t>стучится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</w:t>
      </w:r>
      <w:r>
        <w:rPr>
          <w:color w:val="000000"/>
          <w:sz w:val="28"/>
          <w:szCs w:val="28"/>
        </w:rPr>
        <w:t>Тук-тук-тук, кто здесь живет? Кто мне двери отопрет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                                          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выходит медведь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> Это кто меня поднял? Кто зимой мне спать не дал? У-у-у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Ах, ты Мишенька-медведь,  перестань скорей реветь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</w:t>
      </w:r>
      <w:r>
        <w:rPr>
          <w:color w:val="000000"/>
          <w:sz w:val="28"/>
          <w:szCs w:val="28"/>
        </w:rPr>
        <w:t>Дед Мороза я ищу, задержался он в лес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>   Ну, коль в лес ко мне пришла, будешь жить ты у ме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Будешь кашу мне варить, будешь печку мне топи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Будешь по воду ходить, будешь сказки говорить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Что ты, что ты, не могу! Мне на ёлку в детский сад нужно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:   Не пущу тебя я к детям, мы с тобою праздник встрет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</w:t>
      </w:r>
      <w:r>
        <w:rPr>
          <w:color w:val="000000"/>
          <w:sz w:val="28"/>
          <w:szCs w:val="28"/>
        </w:rPr>
        <w:t>:  Что же мне делать? Как мне быть? Как медведя обхитрить?... Придумала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Знаешь, Мишенька – дружок, напеку я пирож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Праздничных да нежных, не простых, а снежных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Ты их в короб положи, да на елку ребятишкам отнес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Но смотри, Медведь,  дорогой -  пирожки мои не трогай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>   Что ж, Снегурочка, пеки. Отнесу я пирож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А пока я в лес схожу, да дровишек принесу.   (</w:t>
      </w:r>
      <w:r>
        <w:rPr>
          <w:iCs/>
          <w:color w:val="000000"/>
          <w:sz w:val="28"/>
          <w:szCs w:val="28"/>
        </w:rPr>
        <w:t>медведь уходит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bCs/>
          <w:color w:val="000000"/>
          <w:sz w:val="28"/>
          <w:szCs w:val="28"/>
        </w:rPr>
        <w:t xml:space="preserve">Ребятки, а вы поможете мне пирожки печь?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: "Снежные пирожки"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Скоро Мишенька придет, пирожки мои возьмет. А я в короб влезу, блюдо с пирожками себе на голову поставлю. Вот  Мишка и принесет меня к ребятам на елку. Ой, а я в короб не влезу, я вон какая большая! Вспомнила! У меня есть волшебный снег., я им укроюсь, а вы на снег дуйте, меня заколдуйте! (полог подкидывают, а снегурочки нет, вместо неё кукл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>   Какая  маленькая, теперь медведь  не увидит Снегурочку, положу её в короб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 </w:t>
      </w:r>
      <w:r>
        <w:rPr>
          <w:color w:val="000000"/>
          <w:sz w:val="28"/>
          <w:szCs w:val="28"/>
        </w:rPr>
        <w:t>Ай, да Снегурочка, уже и Снежки- пирожки напек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Ну что ж, понесу ребятам на ел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                                      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берет короб идет вокруг елки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Я иду, иду, детям пирожки нес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Устал я, сяду на пенек, съем я снежный пирожо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:</w:t>
      </w:r>
      <w:r>
        <w:rPr>
          <w:color w:val="000000"/>
          <w:sz w:val="28"/>
          <w:szCs w:val="28"/>
        </w:rPr>
        <w:t>  Не садись на пенёк, не ешь пирожок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  </w:t>
      </w:r>
      <w:r>
        <w:rPr>
          <w:color w:val="000000"/>
          <w:sz w:val="28"/>
          <w:szCs w:val="28"/>
        </w:rPr>
        <w:t>Вот глазастые какие, все на свете замечают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Что ж, не буду есть, пойду …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Устал: Сяду на пенёк (повтор)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 </w:t>
      </w:r>
      <w:r>
        <w:rPr>
          <w:color w:val="000000"/>
          <w:sz w:val="28"/>
          <w:szCs w:val="28"/>
        </w:rPr>
        <w:t>Ой, темно в лесу как стало, и дорожка вдруг проп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блудился я в лесу, короб свой не донесу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Дед Мороз, ау, ау! Слышишь я тебя зову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 Слышу, слышу, охо-хо. Я уже не далеко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     </w:t>
      </w:r>
      <w:r>
        <w:rPr>
          <w:color w:val="000000"/>
          <w:sz w:val="28"/>
          <w:szCs w:val="28"/>
        </w:rPr>
        <w:t>Вон среди елок и берез показался Дед Мороз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Здравствуй, Миша, друг лесной, что случилось здесь с тобой?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едведь:    </w:t>
      </w:r>
      <w:r>
        <w:rPr>
          <w:color w:val="000000"/>
          <w:sz w:val="28"/>
          <w:szCs w:val="28"/>
        </w:rPr>
        <w:t>Здравствуй, Дедушка Мороз, детям я подарок не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От Снегурочки твоей,  пирожки для всех дете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Ай, да внученька, мастерица, где же эта баловниц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            </w:t>
      </w:r>
      <w:r>
        <w:rPr>
          <w:color w:val="000000"/>
          <w:sz w:val="28"/>
          <w:szCs w:val="28"/>
        </w:rPr>
        <w:t>Спряталась куда, скажи? Где Снегурка, укажи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(</w:t>
      </w:r>
      <w:r>
        <w:rPr>
          <w:iCs/>
          <w:color w:val="000000"/>
          <w:sz w:val="28"/>
          <w:szCs w:val="28"/>
        </w:rPr>
        <w:t>из короба</w:t>
      </w:r>
      <w:r>
        <w:rPr>
          <w:color w:val="000000"/>
          <w:sz w:val="28"/>
          <w:szCs w:val="28"/>
        </w:rPr>
        <w:t>) Здесь я в коробе сижу, пирожки свои держ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Ай, да внученька, шутница, вылезай-ка, баловница.                       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:    </w:t>
      </w:r>
      <w:r>
        <w:rPr>
          <w:color w:val="000000"/>
          <w:sz w:val="28"/>
          <w:szCs w:val="28"/>
        </w:rPr>
        <w:t>Ай-яй-яй! Вот этот да! Сам принес ее сюда!                            (</w:t>
      </w:r>
      <w:r>
        <w:rPr>
          <w:iCs/>
          <w:color w:val="000000"/>
          <w:sz w:val="28"/>
          <w:szCs w:val="28"/>
        </w:rPr>
        <w:t>вынимает из короба куклу Снегурочку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Ой, а почему Снегурочка такая маленька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Нужно её расколдовать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усть  ребята громко похлопают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 теперь дружно потопаю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                    </w:t>
      </w:r>
      <w:r>
        <w:rPr>
          <w:color w:val="000000"/>
          <w:sz w:val="28"/>
          <w:szCs w:val="28"/>
        </w:rPr>
        <w:t>А теперь  подуют и её расколдую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Здравствуй, Дедушка, а вот и я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    Здравствуй, внученька моя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Спасибо, Мишенька, что меня к дедушке прине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:        </w:t>
      </w:r>
      <w:r>
        <w:rPr>
          <w:color w:val="000000"/>
          <w:sz w:val="28"/>
          <w:szCs w:val="28"/>
        </w:rPr>
        <w:t>Ух, рассердился я на вас!  В лес побегу да волка позову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 Убежал, а мы Деда Мороза встречаем, праздник продолжаем!</w:t>
      </w:r>
    </w:p>
    <w:p>
      <w:pPr>
        <w:pStyle w:val="Style15"/>
        <w:spacing w:before="0" w:after="0"/>
        <w:jc w:val="both"/>
        <w:rPr/>
      </w:pP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Appleconvertedspace"/>
          <w:b/>
          <w:color w:val="111111"/>
          <w:sz w:val="28"/>
          <w:szCs w:val="28"/>
        </w:rPr>
        <w:t xml:space="preserve">Дед Мороз: </w:t>
      </w:r>
      <w:r>
        <w:rPr>
          <w:rStyle w:val="StrongEmphasis"/>
          <w:b w:val="false"/>
          <w:color w:val="111111"/>
          <w:sz w:val="28"/>
          <w:szCs w:val="28"/>
        </w:rPr>
        <w:t>Снег кружит</w:t>
      </w:r>
      <w:r>
        <w:rPr>
          <w:b/>
          <w:color w:val="111111"/>
          <w:sz w:val="28"/>
          <w:szCs w:val="28"/>
        </w:rPr>
        <w:t>,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нег метет</w:t>
      </w:r>
      <w:r>
        <w:rPr>
          <w:b/>
          <w:color w:val="111111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                  </w:t>
      </w:r>
      <w:r>
        <w:rPr>
          <w:color w:val="111111"/>
          <w:sz w:val="28"/>
          <w:szCs w:val="28"/>
        </w:rPr>
        <w:t>Дед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ороз к вам на праздник идет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                  </w:t>
      </w:r>
      <w:r>
        <w:rPr>
          <w:color w:val="111111"/>
          <w:sz w:val="28"/>
          <w:szCs w:val="28"/>
        </w:rPr>
        <w:t>Я с детьми давно дружу</w:t>
      </w:r>
    </w:p>
    <w:p>
      <w:pPr>
        <w:pStyle w:val="Style15"/>
        <w:spacing w:before="0" w:after="0"/>
        <w:ind w:firstLine="16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белу свету я хожу,</w:t>
      </w:r>
    </w:p>
    <w:p>
      <w:pPr>
        <w:pStyle w:val="Style15"/>
        <w:spacing w:before="0" w:after="0"/>
        <w:ind w:firstLine="16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ждый дом я добрым детям,</w:t>
      </w:r>
    </w:p>
    <w:p>
      <w:pPr>
        <w:pStyle w:val="Style15"/>
        <w:spacing w:before="0" w:after="0"/>
        <w:ind w:firstLine="16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ков много приношу.</w:t>
      </w:r>
    </w:p>
    <w:p>
      <w:pPr>
        <w:pStyle w:val="Style15"/>
        <w:spacing w:before="0" w:after="0"/>
        <w:ind w:firstLine="16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хоровод вставайте песню запевайт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вод: "Бум-бум,бум"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Дедушка Мороз, а мы тебя из круга не выпустим!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: " Не выпустим из круга"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Ох, устал, посижу на ребяток погляжу, да стихи послушаю!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ихи для Деда Мороза.  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000000"/>
          <w:sz w:val="28"/>
          <w:szCs w:val="28"/>
        </w:rPr>
        <w:t>Или загадки Деда Мороза для детей: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Кто бежит в лесу густом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мет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нег хвостом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овут ее Кума,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>Это рыж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лис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Летом шубку серую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имою- белую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т попрыгайчик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>Боязлив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зайчик)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пал в берлоге снежной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высокою сосной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упала шишка</w:t>
      </w:r>
    </w:p>
    <w:p>
      <w:pPr>
        <w:pStyle w:val="Style15"/>
        <w:spacing w:before="0" w:after="0"/>
        <w:jc w:val="both"/>
        <w:rPr/>
      </w:pPr>
      <w:r>
        <w:rPr>
          <w:color w:val="111111"/>
          <w:sz w:val="28"/>
          <w:szCs w:val="28"/>
        </w:rPr>
        <w:t>И проснулся ….</w:t>
      </w:r>
      <w:r>
        <w:rPr>
          <w:iCs/>
          <w:color w:val="111111"/>
          <w:sz w:val="28"/>
          <w:szCs w:val="28"/>
        </w:rPr>
        <w:t>(мишк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Дедушка Мороз, поиграй с нами!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: "Ой, что за народ"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(Воет волк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Забегает:</w:t>
      </w:r>
      <w:r>
        <w:rPr>
          <w:color w:val="111111"/>
          <w:sz w:val="28"/>
          <w:szCs w:val="28"/>
        </w:rPr>
        <w:t xml:space="preserve"> Я на праздник к вам спешу, громким голосом спрошу: Вы медведя обижали? Вас за это накажу! Я вам ёлку потушу! (дует - огоньки гаснут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>: А мы огоньки зажжём! 1,2,3 - ёлочка гори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олк:</w:t>
      </w:r>
      <w:r>
        <w:rPr>
          <w:color w:val="111111"/>
          <w:sz w:val="28"/>
          <w:szCs w:val="28"/>
        </w:rPr>
        <w:t xml:space="preserve"> а я задую! Фу-фу-фу! (гаснут)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Перестань, волк, а то уколет ёлочка тебя своей иголочкой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олк:</w:t>
      </w:r>
      <w:r>
        <w:rPr>
          <w:color w:val="111111"/>
          <w:sz w:val="28"/>
          <w:szCs w:val="28"/>
        </w:rPr>
        <w:t xml:space="preserve"> У вашей ёлки мягкие иголки , не боюсь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А у нашего смелого ёжика иголки ой какие колючие! (ёжик бежит за волком)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лк:</w:t>
      </w:r>
      <w:r>
        <w:rPr>
          <w:color w:val="111111"/>
          <w:sz w:val="28"/>
          <w:szCs w:val="28"/>
        </w:rPr>
        <w:t xml:space="preserve"> Ой, боюсь, ай, боюсь! (убегает).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1,2,3 - ёлочка, гори! А чтобы фонарики не гасли, спойте песенку!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ровод: "Фонарики"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олк:</w:t>
      </w:r>
      <w:r>
        <w:rPr>
          <w:color w:val="111111"/>
          <w:sz w:val="28"/>
          <w:szCs w:val="28"/>
        </w:rPr>
        <w:t xml:space="preserve"> У-у-у! Прости меня, Дед Мороз! И подарок мне подари! Вот этого поросёночка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Поросёнка не обижай,  а с ребятками поиграй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ед:</w:t>
      </w:r>
      <w:r>
        <w:rPr>
          <w:color w:val="111111"/>
          <w:sz w:val="28"/>
          <w:szCs w:val="28"/>
        </w:rPr>
        <w:t xml:space="preserve"> Выходите, лесные зверята, под кустики садитесь, от волка прячьтесь.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: "Лесные звери и волк"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Молодец, волк, весело поиграл. Дедушка Мороз, а подарки ты детям принёс?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Дед Мороз</w:t>
      </w:r>
      <w:r>
        <w:rPr>
          <w:color w:val="111111"/>
          <w:sz w:val="28"/>
          <w:szCs w:val="28"/>
        </w:rPr>
        <w:t xml:space="preserve">:  Мешок с подарками я под ёлку поставил, ой, где же они? 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едведь:</w:t>
      </w:r>
      <w:r>
        <w:rPr>
          <w:color w:val="111111"/>
          <w:sz w:val="28"/>
          <w:szCs w:val="28"/>
        </w:rPr>
        <w:t xml:space="preserve"> (заходит и ест конфеты) Ой, как вкусно! Конфеты шоколадные, сладкие. Не могу остановиться, все подарочки съем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Снегурочка: </w:t>
      </w:r>
      <w:r>
        <w:rPr>
          <w:color w:val="111111"/>
          <w:sz w:val="28"/>
          <w:szCs w:val="28"/>
        </w:rPr>
        <w:t>Дедушка! Сделай что -нибудь!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 xml:space="preserve"> Конфеты  - ребятишкам! А медведю шишки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Медведь:</w:t>
      </w:r>
      <w:r>
        <w:rPr>
          <w:color w:val="111111"/>
          <w:sz w:val="28"/>
          <w:szCs w:val="28"/>
        </w:rPr>
        <w:t xml:space="preserve"> Какие вкусные конфетки! А это что? -  шишка!  Опять шишка! Ты, Дед Мороз всё испортил, забирай свой мешок с шишками!</w:t>
      </w:r>
    </w:p>
    <w:p>
      <w:pPr>
        <w:pStyle w:val="Style15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Дети, а вы шишки хотите? Ах, да здесь подарки!  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аздаём, говорим спасибо деду морозу)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раздник кончен, в лес пора, до свидания, детвора!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01:00Z</dcterms:created>
  <dc:creator>Пользователь</dc:creator>
  <dc:description/>
  <dc:language>en-US</dc:language>
  <cp:lastModifiedBy>Пользователь</cp:lastModifiedBy>
  <cp:lastPrinted>2018-12-18T10:52:00Z</cp:lastPrinted>
  <dcterms:modified xsi:type="dcterms:W3CDTF">2019-01-10T06:56:00Z</dcterms:modified>
  <cp:revision>15</cp:revision>
  <dc:subject/>
  <dc:title/>
</cp:coreProperties>
</file>