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МУНИЦИПАЛЬНОЕ КАЗЕННОЕ ОБЩЕОБРАЗОВАТЕЛЬНОЕ УЧРЕЖДЕНИЕ </w:t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</w:rPr>
        <w:t>«ГРУППЫ ПОЛНОГО ДНЯ  СОШ №3 г. БЕСЛА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Д «РАЗВИТИЕ РЕЧИ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ТЕМА: </w:t>
      </w:r>
      <w:r>
        <w:rPr>
          <w:i/>
          <w:sz w:val="32"/>
          <w:szCs w:val="32"/>
        </w:rPr>
        <w:t>«</w:t>
      </w:r>
      <w:r>
        <w:rPr>
          <w:rFonts w:cs="Book Antiqua" w:ascii="Book Antiqua" w:hAnsi="Book Antiqua"/>
          <w:i/>
          <w:sz w:val="32"/>
          <w:szCs w:val="32"/>
        </w:rPr>
        <w:t>СКАЗКА ПРО СОГЛАСНЫЕ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[к], [г], [х]</w:t>
      </w:r>
      <w:r>
        <w:rPr>
          <w:i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12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Старшая группа «Пчел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: Гусалова Зарина Руслано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27.11.2018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ОД  «Речевое развит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Сказка про согласные [к], [г], [х]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ая группа </w:t>
      </w:r>
      <w:r>
        <w:rPr>
          <w:b/>
          <w:sz w:val="28"/>
          <w:szCs w:val="28"/>
        </w:rPr>
        <w:t>«ПЧЕЛКИ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rFonts w:cs="Arial" w:ascii="Arial" w:hAnsi="Arial"/>
          <w:i/>
          <w:sz w:val="28"/>
          <w:szCs w:val="28"/>
        </w:rPr>
        <w:t>Гусалова Зарина Русланов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накомить детей со звуками [к], [г],[ х]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ь выделять их в словах и фраз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ь понятие «согласный зву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жнять в выделении первого согласного звука в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ндивидуальные зеркала, игрушка кот, картинки с изображением  девочки, кота, собаки, хуто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ХУТ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bookmarkStart w:id="0" w:name="_Hlk531767814"/>
      <w:bookmarkEnd w:id="0"/>
      <w:r>
        <w:rPr>
          <w:sz w:val="28"/>
          <w:szCs w:val="28"/>
        </w:rPr>
        <w:t>«Упражнение «Дыхание №1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диафрагмально-реберный тип дыхания, являющийся оптимальным для осуществления речевого ак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531767814"/>
      <w:bookmarkStart w:id="2" w:name="_Hlk531767814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 показывает детям игрушку кота и говор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к нам на занятие пришёл гость – кот-мурлыка. Как вы думаете, что значит слово </w:t>
      </w:r>
      <w:r>
        <w:rPr>
          <w:i/>
          <w:sz w:val="28"/>
          <w:szCs w:val="28"/>
        </w:rPr>
        <w:t xml:space="preserve">мурлыка? </w:t>
      </w:r>
      <w:r>
        <w:rPr>
          <w:sz w:val="28"/>
          <w:szCs w:val="28"/>
        </w:rPr>
        <w:t>(Дети отвечают).</w:t>
      </w:r>
    </w:p>
    <w:p>
      <w:pPr>
        <w:pStyle w:val="Normal"/>
        <w:jc w:val="both"/>
        <w:rPr/>
      </w:pPr>
      <w:r>
        <w:rPr>
          <w:sz w:val="28"/>
          <w:szCs w:val="28"/>
        </w:rPr>
        <w:t>- Вот и сегодня у него хорошее настроение, и решил он с вами поиграть. Котик будет петь песни из разных звуков. Если вы услышите гласный звук, ловите его а ладошки (хлоп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тик поёт: а-а, и-и-и, к-к-к, о-о-о, у-у-у, г-г-г, ы-ы-ы, х-х-х, э-э-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 ребя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тикуляционная гимнастик</w:t>
      </w:r>
      <w:bookmarkStart w:id="3" w:name="_Hlk531185535"/>
      <w:r>
        <w:rPr>
          <w:b/>
          <w:sz w:val="28"/>
          <w:szCs w:val="28"/>
        </w:rPr>
        <w:t>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жнение «Дыхание 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диафрагмально-реберный тип дыхания, являющийся оптимальным для осуществления речевого акта.</w:t>
      </w:r>
    </w:p>
    <w:p>
      <w:pPr>
        <w:pStyle w:val="Normal"/>
        <w:jc w:val="both"/>
        <w:rPr/>
      </w:pPr>
      <w:bookmarkEnd w:id="3"/>
      <w:r>
        <w:rPr>
          <w:b/>
          <w:sz w:val="28"/>
          <w:szCs w:val="28"/>
        </w:rPr>
        <w:t>Артикуляция гласных зву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читает стихотворение:</w:t>
      </w:r>
    </w:p>
    <w:p>
      <w:pPr>
        <w:pStyle w:val="Normal"/>
        <w:ind w:left="27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 песни гласные,</w:t>
      </w:r>
    </w:p>
    <w:p>
      <w:pPr>
        <w:pStyle w:val="Normal"/>
        <w:ind w:left="2760" w:hanging="0"/>
        <w:jc w:val="both"/>
        <w:rPr/>
      </w:pPr>
      <w:r>
        <w:rPr>
          <w:sz w:val="28"/>
          <w:szCs w:val="28"/>
        </w:rPr>
        <w:t>Ты поёшь прекрасно их.</w:t>
      </w:r>
    </w:p>
    <w:p>
      <w:pPr>
        <w:pStyle w:val="Normal"/>
        <w:ind w:left="2760" w:hanging="0"/>
        <w:jc w:val="both"/>
        <w:rPr/>
      </w:pPr>
      <w:r>
        <w:rPr>
          <w:sz w:val="28"/>
          <w:szCs w:val="28"/>
        </w:rPr>
        <w:t xml:space="preserve">А вот сможешь ли ты котик, </w:t>
      </w:r>
    </w:p>
    <w:p>
      <w:pPr>
        <w:pStyle w:val="Normal"/>
        <w:ind w:left="27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раскрыть свой милый ротик,</w:t>
      </w:r>
    </w:p>
    <w:p>
      <w:pPr>
        <w:pStyle w:val="Normal"/>
        <w:ind w:left="2760" w:hanging="0"/>
        <w:jc w:val="both"/>
        <w:rPr/>
      </w:pPr>
      <w:r>
        <w:rPr>
          <w:sz w:val="28"/>
          <w:szCs w:val="28"/>
        </w:rPr>
        <w:t>Чтобы звук мы не слыхали,</w:t>
      </w:r>
    </w:p>
    <w:p>
      <w:pPr>
        <w:pStyle w:val="Normal"/>
        <w:ind w:left="276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по губам узнал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Котик отрицательно машет головой. Тогда воспитатель предлагает детям показать коту, как они умеют по губам определить звук. Вызывается ребёнок, который демонстрирует беззвучную артикуляцию. Другие дети озвучивают показанный губами образ зву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согласными звуками [ к], [г], [х]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, сегодня мы будем знакомиться со звуками к, г, 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артикуляции звуков [к], [г], [х]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ям предлагается посмотреть в зеркала и поочерёдно произнести звуки     [ к],[г],[х]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обращает внимание на положение языка: при произнесении звуков [к] и [г] спинка языка (середина) высоко приподнята; при произнесении звука [х] спинка языка немного приподнята. Кончик языка во всех трёх случаях находится за нижними зуб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 предлагает пропеть эти звуки. Дети убеждаются, что у них это не получается. Совместно с воспитателем они выясняют, почему это происходит, и находят причину: на пути воздушной струи всё время встаёт преграда – в данном случае спинка языка, и воздуху приходится с силой пробиваться наруж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Этот звук нельзя пропеть; на пути воздушной струи всё время встаёт преграда, значит это не гласный звук. Такой звук называется согласным. Звуки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– согласные зву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Хомка-хомячо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631180" cy="313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Рассказ о девочке Гале котике Катаське и собаке Хомке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отик пришёл к нам в гости с книгой, а в книге интересные картинки. Я расскажу по этим картинкам расск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ла на хуторе девочка Галя. И был у неё кот Катаська и собака Хомка. Катаська целый день лежал на крылечке, а Хомка сторожил кур и гусей, которые жили около дома. Если куры и гуси разбегались в разные стороны, Хомка громко гавкал на них: гав-гав. Куры и гуси возвращались во двор, недовольно ворча: га-га-га, ко-ко-ко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360670" cy="303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337810" cy="3354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7350" cy="3218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5905" cy="3089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43200" cy="2326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54680" cy="2192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дагог спрашивает детей, что такое хутор; объясняет, что это маленькая деревушка, в которой несколько домиков. Просит сказать, с какого звука начинается слово </w:t>
      </w:r>
      <w:r>
        <w:rPr>
          <w:i/>
          <w:sz w:val="28"/>
          <w:szCs w:val="28"/>
        </w:rPr>
        <w:t xml:space="preserve">хутор. </w:t>
      </w:r>
      <w:r>
        <w:rPr>
          <w:sz w:val="28"/>
          <w:szCs w:val="28"/>
        </w:rPr>
        <w:t>(Со звука [х]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лее воспитатель предлагает определить первые звуки в словах </w:t>
      </w:r>
      <w:r>
        <w:rPr>
          <w:i/>
          <w:sz w:val="28"/>
          <w:szCs w:val="28"/>
        </w:rPr>
        <w:t>Галя, Катаська, Хомка (</w:t>
      </w:r>
      <w:r>
        <w:rPr>
          <w:sz w:val="28"/>
          <w:szCs w:val="28"/>
        </w:rPr>
        <w:t xml:space="preserve"> звуки [г], [к], [х]), а также какие слова в этом рассказе начинались с согласного звука [к] (</w:t>
      </w:r>
      <w:r>
        <w:rPr>
          <w:i/>
          <w:sz w:val="28"/>
          <w:szCs w:val="28"/>
        </w:rPr>
        <w:t xml:space="preserve">куры, кот, ко-ко, крылечко); </w:t>
      </w:r>
      <w:r>
        <w:rPr>
          <w:sz w:val="28"/>
          <w:szCs w:val="28"/>
        </w:rPr>
        <w:t xml:space="preserve">с согласного звука [г] </w:t>
      </w:r>
      <w:r>
        <w:rPr>
          <w:i/>
          <w:sz w:val="28"/>
          <w:szCs w:val="28"/>
        </w:rPr>
        <w:t xml:space="preserve"> (гуси, га-га, гавкал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- Ребята! А ещё котик принёс нам песенки, которые он услышал на хуторе.    Подумайте, кто их мог п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/игра «Клубо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-ка-ре-ку (Петух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-ква. (Лягуш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-ку. (Кукушка.)</w:t>
      </w:r>
    </w:p>
    <w:p>
      <w:pPr>
        <w:pStyle w:val="Normal"/>
        <w:jc w:val="both"/>
        <w:rPr/>
      </w:pPr>
      <w:r>
        <w:rPr>
          <w:sz w:val="28"/>
          <w:szCs w:val="28"/>
        </w:rPr>
        <w:t>Ха-ха. (Дети сме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 когда-нибудь видели петуха? Что он делает? (Кукарекает, гуляет, дерётся, ищет). А лягушка? А кукушка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5. Заклю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вуки [г], [к], [х] – согласные звуки, они не поются, т.к. встречают препятствие в виде язы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Аппликация .  </w:t>
      </w:r>
      <w:r>
        <w:rPr>
          <w:sz w:val="28"/>
          <w:szCs w:val="28"/>
        </w:rPr>
        <w:t>Украсить хвост петуха пайет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ебята, с чем мы сегодня познакомились ? Что вам понравилось ? Что вам не понравилось ? Молодцы ребята ! Умни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9:00Z</dcterms:created>
  <dc:creator>user</dc:creator>
  <dc:description/>
  <cp:keywords/>
  <dc:language>en-US</dc:language>
  <cp:lastModifiedBy>313</cp:lastModifiedBy>
  <cp:lastPrinted>2008-11-03T11:57:00Z</cp:lastPrinted>
  <dcterms:modified xsi:type="dcterms:W3CDTF">2018-12-05T07:17:00Z</dcterms:modified>
  <cp:revision>6</cp:revision>
  <dc:subject/>
  <dc:title>Старшая группа</dc:title>
</cp:coreProperties>
</file>