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ценарий новогоднего утренника для детей младшей группы «Как Снеговик нос потерял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Действующие лица: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Ведущий, Снегурочка, Снеговик, Лиса, Медведь, Дед Моро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Дети под музыку входят в зал, встают вокруг ёло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Ребята, посмотрите, как сегодня у нас красиво в зале, какая у нас нарядная ёлочка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дойдите к елке ближ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смотрите выше, ниж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колько здесь на ней игруше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рких шариков, хлопуше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ем вам елка нравится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Елка, ты красавица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1-й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 песнями и смех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ы вбежали в за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лесную гост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ждый увида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2-й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обрый Дедушка Моро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Елку нам сюда принес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бы мы на Новый г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 ней водили хоровод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3-й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дравствуй, елка дорога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нова ты у нас в гостях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гоньки зажгутся скор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твоих густых ветвя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4-й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учше нету нашей елки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 кого не спрашивай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Хороши на ней иголк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вездами украшен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5-й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Елочку порадуе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танцуем весел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 нее, нарядную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поем мы песенку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Дети исполняют хоровод «В гости к ёлке мы пришл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ша елка так красив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ак нарядна и стройн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олько видите, ребята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Без огней стоит она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 же делать? Как елочку зажечь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Может она замерзла? Давайте ее согреем теплыми словами. Какая у нас елочка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Дети отвечают, нарядная, красивая, зеленая…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мест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жалуйста, зажгис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Звучит волшебная музыка – елка зажиг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Ёлк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голос)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дравствуйте, мои дорогие друзь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 Новым годом! Вы знаете, кто это говорит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а ведь это же я – новогодняя Ёлка! Как меня красиво украсили, сколько нежных и ласковых слов вы мне сказали. Спасибо вам! Хотите, я расскажу зимнюю сказку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ебята, давайте сядем на стульчики. Нас ждет Новогодняя сказк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Под музыку в зал входит Снегуро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ем я зимний шлю приве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зрослым и детишка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апам, мамам, бабушка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евчонкам и мальчишка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ишла к вам на праздник не одн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привела с собой своих подружек – снежин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Эй, снежиночки, летите да со мною попляшите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  <w:lang w:eastAsia="ru-RU"/>
        </w:rPr>
        <w:t>Снегурочка и девочки исполняют «Танец снежинок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после танца садятся на стул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полянке, у опуш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 живу в лесной избушк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живу там не одна – есть помощник у мен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ой помощник белоснежны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 головы до самых но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н похож на шарик снежны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глазках – черный уголё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место носа очень лов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осит сладкую морков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скучать он не привы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Это белый 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Снегови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Под музыку в зал входит Снеговик, очень грустный, закрывает нос рукавицам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от это да! Снеговик к нам сам пришел! Здравствуй, Снеговик! Почему ты такой грустный? Ведь сегодня праздник – Новый год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ов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 меня стряслась бед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смотри – поймешь сам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неговик убирает рукавицы от лица, и все видят, что у него нет но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неговик, ты, кажется, нос потерял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Снеговик горько вздыхает, вытирает слезы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 расстраивайся, мы с ребятами тебе поможем, отыщем носик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ебята, посмотрите, может у кого-нибудь в кармане носик Снеговика! А под стульчиками нет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Дети ищут нос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Надо помочь Снеговику! Давайте, ребята, поедем в лес, поищем, может быть, там Снеговик свой носик потерял? А поедем мы на волшебном поезде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Дети друг за друга «цепляются», имитируя «поезд», едут под музыку, останавливаются возле ел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Едем, едем, едем, еде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гости мы сейчас приеде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то под елкой здесь живет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гости нас Лиса зове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Под музыку в зал входит Ли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 Лисонька – красавиц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не наряжаться нравит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 меня есть брошк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олечки и сереж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у нас стряслась беда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смотри – поймешь сама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неговик убирает рукавицы от лица, и все видят, что у него нет но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ов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 детям в садик я беж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свой носик потерял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ружно мы Лису попроси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ай, пожалуйста, нам носик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Лис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ружно мы Лису попроси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ай, пожалуйста, нам носик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Хм…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Лиса достает снежок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, примерь-ка, Снегови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неговик примеряет но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ов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 к такому не привык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идишь, Лисичка, не подходит Снеговику такой носи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 подходит? Не беда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ос отыщется всегда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ов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не без носика нельзя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путь отправимся, друзья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 вас так не отпущ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 вами поиграть хочу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наю я, что любят 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ыжи, санки и коньк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, конечно, все на св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юбят поиграть в снеж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ебята, возьмите «снежки» под ёлочко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  <w:lang w:eastAsia="ru-RU"/>
        </w:rPr>
        <w:t>Исполняется «Танец со снежкам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пасибо, ребята, что поиграли со мной. Счастливого пути!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уходи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мы едем дальш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Звучит музыка, дети едут по кругу на «паровозике». Останавливаются около ёл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то под елкой здесь живет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ишка в гости нас зове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Под музыку в зал входит Медвед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едвед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 в берлоге крепко спа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апу я свою соса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Шум в лесу услыша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полянку выше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 хочу теперь я спать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Буду с вами я играть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поиграем с Мишкой?</w:t>
        <w:br/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 Д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 Мишка, ты пока посиди, а мы с ребятами подумаем, во что же нам с тобой поигр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Мишка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 Хорошо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садитс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 Может поиграть с  Мишкой в снежки? Дак мы только что с Лисичкой в снежки играли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 Может, поиграем в догонялки? Точно, давайте Мишка будет нас догонят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 Смотрите – ка, Мишка уснул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 Тогда давайте лучше разбудим Мишку, чтобы он не проспал Нов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  <w:lang w:eastAsia="ru-RU"/>
        </w:rPr>
        <w:t>Проводится «Игра с медведем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Мишк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просыпается)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 Ой, я что, усну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 Да, Мишка, пока мы с ребятами думали, во что с тобой поиграть, ты усну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Мишка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 Спасибо, ребята, что разбудили меня. Ведь я мог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проспать Новый год и не получить подарок от Деда Мороза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дети садятся на стуль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Мишка, помоги нам, пожалуй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Мишк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Что случилось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Снегуроч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у нас такой вопрос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 видал в лесу ты нос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 детям Снеговик беж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свой носик потеря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ружно Мишку мы попроси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ай, пожалуйста, нам носик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иш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Газировку я люблю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Часто «Кока-колу» пью!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Мишка дает бутылку Снеговику)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, примерь-ка, Снегови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у, а мне пора. До свидани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се прощаются с Мишкой, Снеговик примеряет «нос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ов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 к такому не привык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Этот нос не для меня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Что же, делать мне, друзья!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Плачет)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Снегурочка: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 плачь, Снеговичок, я знаю, кто нам поможет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ебята, давайте все вместе позовем Деда Мороз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се вмест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д Мороз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Под музыку входит Дед Моро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дравствуйте, мои друзья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 Новым годом, вот и я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Буду с детками игр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ас малышки развлека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водите хоровод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месте встретим Новый год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  <w:lang w:eastAsia="ru-RU"/>
        </w:rPr>
        <w:t>Дети исполняется песенку -  хоровод «Шуточки – малышк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Берегитесь-ка, друзья!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ас морозить буду я!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shd w:fill="FFFFFF" w:val="clear"/>
          <w:lang w:eastAsia="ru-RU"/>
        </w:rPr>
        <w:t>Проводится игра «Заморожу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дети садятся на стул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Какие молодц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едушка Мороз! Наш Снеговичок носик потерял, ты его в лесу не видал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ет, не видел я такого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Ёл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к помочь вам, дети, знаю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вой секрет я открываю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йчики вам очень лов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огут принести морковк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усть зайчата к вам прид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морковку принесу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то правда! Спасибо, Ёлочка! Ну-ка, Зайки выходите вместе весело пляшите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  <w:lang w:eastAsia="ru-RU"/>
        </w:rPr>
        <w:t>Мальчики исполняют «Танец зайчиков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После танца мальчики садятся на стулья, а один берет морковку и несет ее Снегурочке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вот и морковка! Держи, Снеговик, свой нос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Снеговик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Пойду, пример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убегает за кулисы, надевает нос и выходит к детя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деюсь, носик будет в пору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Снеговик выйдет к нам веселы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Выходит Снеговик, веселый и доволь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Снегови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пасибо, тебе, Снегурочка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пасибо вам, Зайчатки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Какой красивый у меня теперь носик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теперь пришло время дарить подар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й!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Где же мой мешок? Тут он был. Или я его забыл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Идет вокруг елки, ищет мешок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ед Мороз, ведь ты волшебни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ожешь все посеребри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ожешь окна разукраси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ожешь реку льдом покрыть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 кудесник докаж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олшебство нам покаж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у, хорошо. Возвращайтесь в детский сад, а когда вы приедете, я буду вас там ждать с подар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 xml:space="preserve">Дети едут на паровозе и садятся на стульчики. В это время Дед Мороз вносит мешок с подарками и встает возле елк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Вот так чудеса! Дедушка уже здесь и с подарками?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Но прежде, чем получать угощение, ребята расскажут для дедушки стихи. Они очень готовились. Садись, Дед Мороз, послуша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Дети читают стихи для Деда Моро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Молодцы какие! А вот теперь пришло время получать угощение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Только узел крепко затяну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А как же мы достанем подарки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Дед Мороз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Нужно ножками потопать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Дети топаю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И в ладоши нам похлопать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Дети хлопаю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зел и развяжет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Дети топают и хлопают, узел развязывается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, Дед Мороз показывает подарки и говорит, что его помощники доставят подарки в группу, а сейчас он угостит их сладкими снежками, достает зефир и раздает детя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Желаем вам на Новый г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ех радостей на свет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доровья на сто лет впер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вам, и вашим детя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у а нам, пора, друзь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сказку уходи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бещаем каждый год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 вам в садик приходить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о свидания!!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Герои уход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ступает Свинки Год!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усть же будет он хорошим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инесет нам процветань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исполнит все желан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Праздник оконч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9:55:00Z</dcterms:created>
  <dc:creator>Дмитрий Каленюк</dc:creator>
  <dc:description/>
  <cp:keywords/>
  <dc:language>en-US</dc:language>
  <cp:lastModifiedBy>миха</cp:lastModifiedBy>
  <cp:lastPrinted>2018-12-18T09:38:00Z</cp:lastPrinted>
  <dcterms:modified xsi:type="dcterms:W3CDTF">2018-12-18T06:38:00Z</dcterms:modified>
  <cp:revision>9</cp:revision>
  <dc:subject/>
  <dc:title/>
</cp:coreProperties>
</file>