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lineRule="auto" w:line="24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     </w:t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онспект </w:t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рганизованной образовательной деятельности с использованием нетрадиционных способов рисования </w:t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на тему </w:t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Живые облака»</w:t>
      </w:r>
    </w:p>
    <w:p>
      <w:pPr>
        <w:pStyle w:val="Normal"/>
        <w:tabs>
          <w:tab w:val="clear" w:pos="708"/>
          <w:tab w:val="left" w:pos="5850" w:leader="none"/>
        </w:tabs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270" w:before="75" w:after="75"/>
        <w:ind w:firstLine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Учить детей задумывать содержание своего рисунка в определенной цветовой гамме и выдерживать это условие до конца.</w:t>
      </w:r>
    </w:p>
    <w:p>
      <w:pPr>
        <w:pStyle w:val="Normal"/>
        <w:spacing w:lineRule="atLeast" w:line="270" w:before="75" w:after="75"/>
        <w:ind w:firstLine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чи:</w:t>
      </w:r>
    </w:p>
    <w:p>
      <w:pPr>
        <w:pStyle w:val="Normal"/>
        <w:numPr>
          <w:ilvl w:val="0"/>
          <w:numId w:val="3"/>
        </w:numPr>
        <w:spacing w:lineRule="atLeast" w:line="27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ять приемы рисования акварелью, цветными карандашами, восковыми мелками, гуашью;</w:t>
      </w:r>
    </w:p>
    <w:p>
      <w:pPr>
        <w:pStyle w:val="Normal"/>
        <w:numPr>
          <w:ilvl w:val="0"/>
          <w:numId w:val="3"/>
        </w:numPr>
        <w:spacing w:lineRule="atLeast" w:line="27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ять умение разбавлять краски белилами для получения оттенков цвета;</w:t>
      </w:r>
    </w:p>
    <w:p>
      <w:pPr>
        <w:pStyle w:val="Normal"/>
        <w:numPr>
          <w:ilvl w:val="0"/>
          <w:numId w:val="3"/>
        </w:numPr>
        <w:spacing w:lineRule="atLeast" w:line="27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ть мелкую моторику рук и зрительно-двигательную координацию;</w:t>
      </w:r>
    </w:p>
    <w:p>
      <w:pPr>
        <w:pStyle w:val="Normal"/>
        <w:numPr>
          <w:ilvl w:val="0"/>
          <w:numId w:val="3"/>
        </w:numPr>
        <w:spacing w:lineRule="atLeast" w:line="27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творческое воображение, внимание, наблюдательность;</w:t>
      </w:r>
    </w:p>
    <w:p>
      <w:pPr>
        <w:pStyle w:val="Normal"/>
        <w:numPr>
          <w:ilvl w:val="0"/>
          <w:numId w:val="3"/>
        </w:numPr>
        <w:spacing w:lineRule="atLeast" w:line="27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аккуратность в работе.</w:t>
      </w:r>
    </w:p>
    <w:p>
      <w:pPr>
        <w:pStyle w:val="Normal"/>
        <w:spacing w:lineRule="atLeast" w:line="270" w:before="75" w:after="75"/>
        <w:ind w:firstLine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редварительная работа:</w:t>
      </w:r>
    </w:p>
    <w:p>
      <w:pPr>
        <w:pStyle w:val="Normal"/>
        <w:numPr>
          <w:ilvl w:val="0"/>
          <w:numId w:val="2"/>
        </w:numPr>
        <w:spacing w:lineRule="atLeast" w:line="27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ение за облаками во время прогулок;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/игра «На что похожи облака» - обогащение зрительных ассоциаций, т. е. наделение смыслом, узнавание в облаках разных предметов и явлений, составление описательных рассказов;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учивание стихотворений об облаках и явлениях природы;</w:t>
      </w:r>
    </w:p>
    <w:p>
      <w:pPr>
        <w:pStyle w:val="Normal"/>
        <w:numPr>
          <w:ilvl w:val="0"/>
          <w:numId w:val="2"/>
        </w:numPr>
        <w:spacing w:lineRule="atLeast" w:line="27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атривание фотографий, открыток, календарей с изображением облаков.</w:t>
      </w:r>
    </w:p>
    <w:p>
      <w:pPr>
        <w:pStyle w:val="Normal"/>
        <w:spacing w:lineRule="atLeast" w:line="270" w:before="75" w:after="75"/>
        <w:ind w:firstLine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Материалы:</w:t>
      </w:r>
    </w:p>
    <w:p>
      <w:pPr>
        <w:pStyle w:val="Normal"/>
        <w:numPr>
          <w:ilvl w:val="0"/>
          <w:numId w:val="1"/>
        </w:numPr>
        <w:spacing w:lineRule="atLeast" w:line="27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ка разного цвета и формы, вырезанные из листа формата А4;</w:t>
      </w:r>
    </w:p>
    <w:p>
      <w:pPr>
        <w:pStyle w:val="Normal"/>
        <w:numPr>
          <w:ilvl w:val="0"/>
          <w:numId w:val="1"/>
        </w:numPr>
        <w:spacing w:lineRule="atLeast" w:line="27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сти № 2, № 3, № 4;</w:t>
      </w:r>
    </w:p>
    <w:p>
      <w:pPr>
        <w:pStyle w:val="Normal"/>
        <w:numPr>
          <w:ilvl w:val="0"/>
          <w:numId w:val="1"/>
        </w:numPr>
        <w:spacing w:lineRule="atLeast" w:line="27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ки акварельные, гуашевые;</w:t>
      </w:r>
    </w:p>
    <w:p>
      <w:pPr>
        <w:pStyle w:val="Normal"/>
        <w:numPr>
          <w:ilvl w:val="0"/>
          <w:numId w:val="1"/>
        </w:numPr>
        <w:spacing w:lineRule="atLeast" w:line="27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ковые мелки, цветные карандаши;</w:t>
      </w:r>
    </w:p>
    <w:p>
      <w:pPr>
        <w:pStyle w:val="Normal"/>
        <w:numPr>
          <w:ilvl w:val="0"/>
          <w:numId w:val="1"/>
        </w:numPr>
        <w:spacing w:lineRule="atLeast" w:line="27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лфетки, вода.</w:t>
      </w:r>
    </w:p>
    <w:p>
      <w:pPr>
        <w:pStyle w:val="Normal"/>
        <w:spacing w:lineRule="auto" w:line="240" w:before="280" w:after="280"/>
        <w:ind w:left="72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од:</w:t>
      </w:r>
    </w:p>
    <w:p>
      <w:pPr>
        <w:pStyle w:val="Normal"/>
        <w:spacing w:lineRule="auto" w:line="240" w:before="280" w:after="280"/>
        <w:ind w:firstLine="15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рганизационный момент</w:t>
      </w:r>
    </w:p>
    <w:p>
      <w:pPr>
        <w:pStyle w:val="Normal"/>
        <w:spacing w:lineRule="auto" w:line="240" w:before="280" w:after="280"/>
        <w:ind w:firstLine="15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достает из коробки кусочки ваты и предлагает детям взять по кусочку.</w:t>
      </w:r>
    </w:p>
    <w:p>
      <w:pPr>
        <w:pStyle w:val="Normal"/>
        <w:spacing w:lineRule="auto" w:line="240" w:before="280" w:after="280"/>
        <w:ind w:firstLine="15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что похожа вата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а облака)</w:t>
      </w:r>
    </w:p>
    <w:p>
      <w:pPr>
        <w:pStyle w:val="Normal"/>
        <w:spacing w:lineRule="auto" w:line="240" w:before="280" w:after="280"/>
        <w:ind w:firstLine="15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плывут облака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ети дуют на кусочки ваты под музыку Шаинского «Облака» - дыхательная гимнастика)</w:t>
      </w:r>
    </w:p>
    <w:p>
      <w:pPr>
        <w:pStyle w:val="Normal"/>
        <w:spacing w:lineRule="auto" w:line="240" w:before="280" w:after="280"/>
        <w:ind w:firstLine="15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обращается к детям: «Я хочу пригласить вас в путешествие на облака. Прыгаем на белое пушистое облако, похожее на мягкую гору из пухлых подушек. Почувствуйте: ваши ноги, спина удобно расположились на этой большой облачной подушке». </w:t>
      </w:r>
    </w:p>
    <w:p>
      <w:pPr>
        <w:pStyle w:val="Normal"/>
        <w:spacing w:lineRule="auto" w:line="240" w:before="280" w:after="280"/>
        <w:ind w:firstLine="15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оспитатель включает спокойную музыку. Дети закрывают глаза и стараются представить себе все, о чем говорит 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ind w:firstLine="15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«Теперь начинается наше путешествие. Ваше облако медленно поднимается в синее небо. Почувствуйте, как ветер овевает ваши лица?  Здесь высоко в небе, все спокойно и тихо. Пусть облако перенесет вас сейчас в такое место, где вы будете счастливы. Постарайтесь «увидеть» это место как можно более точно. Здесь вы чувствуете себя совершенно спокойно и счастливо. Здесь может произойти что-нибудь удивительное и волшебное….»</w:t>
      </w:r>
    </w:p>
    <w:p>
      <w:pPr>
        <w:pStyle w:val="Normal"/>
        <w:spacing w:lineRule="auto" w:line="240" w:before="280" w:after="280"/>
        <w:ind w:firstLine="15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выключает музыку, дети открывают глаза.</w:t>
      </w:r>
    </w:p>
    <w:p>
      <w:pPr>
        <w:pStyle w:val="Normal"/>
        <w:spacing w:lineRule="auto" w:line="240" w:before="280" w:after="280"/>
        <w:ind w:firstLine="15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«А теперь мы нарисуем на своих облаках то, что вы увидели во время путешествия на облаке. Вы можете взять все, что вы хотите: гуашевые краски, акварель, цветные карандаши, восковые мелки и зарисовать свои фантазии. Выбирайте облака и материалы, которыми вы будете рисовать, и занимайте свои места.  М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жно рисовать на столе, на полу, на мольберте и т. д.»</w:t>
      </w:r>
    </w:p>
    <w:p>
      <w:pPr>
        <w:pStyle w:val="Normal"/>
        <w:spacing w:lineRule="auto" w:line="240" w:before="280" w:after="280"/>
        <w:ind w:firstLine="15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ети под спокойную музыку рисую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Воспитатель проводит индивидуальную работу с детьми: оказывает помощь, даёт рекомендации и др.</w:t>
      </w:r>
    </w:p>
    <w:p>
      <w:pPr>
        <w:pStyle w:val="Normal"/>
        <w:spacing w:lineRule="auto" w:line="240" w:before="280" w:after="280"/>
        <w:ind w:firstLine="15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тем проводится физкультминутка - пальчиковая гимнастика.</w:t>
      </w:r>
    </w:p>
    <w:p>
      <w:pPr>
        <w:pStyle w:val="Normal"/>
        <w:spacing w:lineRule="auto" w:line="240" w:before="280" w:after="280"/>
        <w:ind w:firstLine="15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 см. приложение)</w:t>
      </w:r>
    </w:p>
    <w:p>
      <w:pPr>
        <w:pStyle w:val="Normal"/>
        <w:spacing w:lineRule="auto" w:line="240" w:before="280" w:after="280"/>
        <w:ind w:firstLine="15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должается рисование под музык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оспитатель проводит индивидуальную работу с детьми.</w:t>
      </w:r>
    </w:p>
    <w:p>
      <w:pPr>
        <w:pStyle w:val="Normal"/>
        <w:spacing w:lineRule="auto" w:line="240" w:before="280" w:after="280"/>
        <w:ind w:firstLine="15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сматривание и обсуждение работ.</w:t>
      </w:r>
    </w:p>
    <w:p>
      <w:pPr>
        <w:pStyle w:val="Normal"/>
        <w:spacing w:lineRule="auto" w:line="240" w:before="280" w:after="280"/>
        <w:ind w:firstLine="15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заключ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занятия воспитатель предлагает послушать стихотворение «Облака» Г. Лагздынь</w:t>
      </w:r>
    </w:p>
    <w:p>
      <w:pPr>
        <w:pStyle w:val="Normal"/>
        <w:spacing w:lineRule="auto" w:line="240" w:before="280" w:after="280"/>
        <w:ind w:left="600" w:right="60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ка! До чего вы чистые!</w:t>
      </w:r>
    </w:p>
    <w:p>
      <w:pPr>
        <w:pStyle w:val="Normal"/>
        <w:spacing w:lineRule="auto" w:line="240" w:before="280" w:after="280"/>
        <w:ind w:left="600" w:right="60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ка! До чего пушистые!</w:t>
      </w:r>
    </w:p>
    <w:p>
      <w:pPr>
        <w:pStyle w:val="Normal"/>
        <w:spacing w:lineRule="auto" w:line="240" w:before="280" w:after="280"/>
        <w:ind w:left="600" w:right="60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ка! Видно мыли вас дожди,</w:t>
      </w:r>
    </w:p>
    <w:p>
      <w:pPr>
        <w:pStyle w:val="Normal"/>
        <w:spacing w:lineRule="auto" w:line="240" w:before="280" w:after="280"/>
        <w:ind w:left="600" w:right="60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ка?!</w:t>
      </w:r>
    </w:p>
    <w:p>
      <w:pPr>
        <w:pStyle w:val="Normal"/>
        <w:spacing w:lineRule="auto" w:line="240" w:before="280" w:after="280"/>
        <w:ind w:left="600" w:right="60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рким солнышком сушили?</w:t>
      </w:r>
    </w:p>
    <w:p>
      <w:pPr>
        <w:pStyle w:val="Normal"/>
        <w:spacing w:lineRule="auto" w:line="240" w:before="280" w:after="280"/>
        <w:ind w:left="600" w:right="60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лым ветром ворошили?</w:t>
      </w:r>
    </w:p>
    <w:p>
      <w:pPr>
        <w:pStyle w:val="Normal"/>
        <w:spacing w:lineRule="auto" w:line="240" w:before="280" w:after="280"/>
        <w:ind w:left="600" w:right="60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д землею все плывут облака. </w:t>
      </w:r>
    </w:p>
    <w:p>
      <w:pPr>
        <w:pStyle w:val="Normal"/>
        <w:spacing w:lineRule="auto" w:line="240" w:before="280" w:after="280"/>
        <w:ind w:left="600" w:right="60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а небо? Ну, а небо - развеликая река.</w:t>
      </w:r>
    </w:p>
    <w:p>
      <w:pPr>
        <w:pStyle w:val="Normal"/>
        <w:tabs>
          <w:tab w:val="clear" w:pos="708"/>
          <w:tab w:val="left" w:pos="585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585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лака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Приложение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1" distT="0" distB="0" distL="25400" distR="25400" simplePos="0" locked="0" layoutInCell="0" allowOverlap="1" relativeHeight="3">
            <wp:simplePos x="0" y="0"/>
            <wp:positionH relativeFrom="page">
              <wp:posOffset>3477895</wp:posOffset>
            </wp:positionH>
            <wp:positionV relativeFrom="paragraph">
              <wp:posOffset>467995</wp:posOffset>
            </wp:positionV>
            <wp:extent cx="2062480" cy="74123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741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076325</wp:posOffset>
                </wp:positionH>
                <wp:positionV relativeFrom="paragraph">
                  <wp:posOffset>681355</wp:posOffset>
                </wp:positionV>
                <wp:extent cx="2153920" cy="75158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920" cy="751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 w:before="0" w:after="0"/>
                              <w:ind w:left="1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блака, как парус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 w:before="0" w:after="0"/>
                              <w:ind w:left="1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 w:before="0" w:after="0"/>
                              <w:ind w:left="1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чит их ветер, гонит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 w:before="0" w:after="0"/>
                              <w:ind w:left="1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 w:before="0" w:after="0"/>
                              <w:ind w:left="1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Если много облаков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Будет точно дождик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(Дети ритмично пощелкива</w:t>
                              <w:softHyphen/>
                              <w:t>ют пальцами сверху вниз.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 w:before="0" w:after="0"/>
                              <w:ind w:left="10" w:right="40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Ну а если облака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 w:before="0" w:after="0"/>
                              <w:ind w:left="10" w:right="40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ак перо жар-птицы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 w:before="0" w:after="0"/>
                              <w:ind w:left="10" w:right="40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3686" w:leader="none"/>
                              </w:tabs>
                              <w:autoSpaceDE w:val="false"/>
                              <w:spacing w:lineRule="auto" w:line="360" w:before="0" w:after="0"/>
                              <w:ind w:left="14" w:right="40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удет солнышко с утра, Защебечут птиц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 w:before="0" w:after="0"/>
                              <w:ind w:left="14" w:right="40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 w:before="0" w:after="0"/>
                              <w:ind w:left="1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А столкнутся лоб об лоб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 w:before="0" w:after="0"/>
                              <w:ind w:left="1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 w:before="0" w:after="0"/>
                              <w:ind w:left="1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 w:before="0" w:after="0"/>
                              <w:ind w:left="1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В тучу превратятся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 w:before="0" w:after="0"/>
                              <w:ind w:left="1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 w:before="0" w:after="0"/>
                              <w:ind w:left="1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 w:before="0" w:after="0"/>
                              <w:ind w:left="1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И тогда грохочет гром —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 w:before="0" w:after="0"/>
                              <w:ind w:left="1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 w:before="0" w:after="0"/>
                              <w:ind w:left="1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 w:before="0" w:after="0"/>
                              <w:ind w:left="1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Это тучи злятс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pt;height:591.8pt;mso-wrap-distance-left:1.9pt;mso-wrap-distance-right:1.9pt;mso-wrap-distance-top:0pt;mso-wrap-distance-bottom:0pt;margin-top:53.6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auto" w:line="360" w:before="0" w:after="0"/>
                        <w:ind w:left="1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Облака, как паруса.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auto" w:line="360" w:before="0" w:after="0"/>
                        <w:ind w:left="1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auto" w:line="36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auto" w:line="360" w:before="0" w:after="0"/>
                        <w:ind w:left="1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Мчит их ветер, гонит.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auto" w:line="360" w:before="0" w:after="0"/>
                        <w:ind w:left="1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auto" w:line="360" w:before="0" w:after="0"/>
                        <w:ind w:left="1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auto" w:line="36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Если много облаков,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auto" w:line="36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Будет точно дождик.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auto" w:line="36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4"/>
                          <w:szCs w:val="24"/>
                          <w:lang w:eastAsia="ru-RU"/>
                        </w:rPr>
                        <w:t>(Дети ритмично пощелкива</w:t>
                        <w:softHyphen/>
                        <w:t>ют пальцами сверху вниз.)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auto" w:line="360" w:before="0" w:after="0"/>
                        <w:ind w:left="10" w:right="403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Ну а если облака,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auto" w:line="360" w:before="0" w:after="0"/>
                        <w:ind w:left="10" w:right="403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Как перо жар-птицы,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auto" w:line="360" w:before="0" w:after="0"/>
                        <w:ind w:left="10" w:right="403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left" w:pos="3686" w:leader="none"/>
                        </w:tabs>
                        <w:autoSpaceDE w:val="false"/>
                        <w:spacing w:lineRule="auto" w:line="360" w:before="0" w:after="0"/>
                        <w:ind w:left="14" w:right="403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Будет солнышко с утра, Защебечут птицы.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auto" w:line="360" w:before="0" w:after="0"/>
                        <w:ind w:left="14" w:right="403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auto" w:line="360" w:before="0" w:after="0"/>
                        <w:ind w:left="1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А столкнутся лоб об лоб,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auto" w:line="360" w:before="0" w:after="0"/>
                        <w:ind w:left="1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auto" w:line="360" w:before="0" w:after="0"/>
                        <w:ind w:left="1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auto" w:line="360" w:before="0" w:after="0"/>
                        <w:ind w:left="1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В тучу превратятся.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auto" w:line="360" w:before="0" w:after="0"/>
                        <w:ind w:left="1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auto" w:line="360" w:before="0" w:after="0"/>
                        <w:ind w:left="1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auto" w:line="360" w:before="0" w:after="0"/>
                        <w:ind w:left="1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И тогда грохочет гром —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auto" w:line="360" w:before="0" w:after="0"/>
                        <w:ind w:left="1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auto" w:line="360" w:before="0" w:after="0"/>
                        <w:ind w:left="1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auto" w:line="360" w:before="0" w:after="0"/>
                        <w:ind w:left="1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Это тучи злятс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ind w:left="600" w:right="60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600" w:right="60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RCyrMT"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lg">
    <w:name w:val="dl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x">
    <w:name w:val="s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widowControl w:val="false"/>
      <w:autoSpaceDE w:val="false"/>
      <w:spacing w:lineRule="atLeast" w:line="280" w:before="0" w:after="0"/>
      <w:ind w:firstLine="283"/>
      <w:jc w:val="both"/>
    </w:pPr>
    <w:rPr>
      <w:rFonts w:ascii="TimesNRCyrMT" w:hAnsi="TimesNRCyrMT" w:eastAsia="Times New Roman" w:cs="TimesNRCyrMT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1:35:00Z</dcterms:created>
  <dc:creator>vm</dc:creator>
  <dc:description/>
  <cp:keywords/>
  <dc:language>en-US</dc:language>
  <cp:lastModifiedBy>veraNK</cp:lastModifiedBy>
  <cp:lastPrinted>2015-01-25T15:19:00Z</cp:lastPrinted>
  <dcterms:modified xsi:type="dcterms:W3CDTF">2019-01-11T13:04:00Z</dcterms:modified>
  <cp:revision>11</cp:revision>
  <dc:subject/>
  <dc:title/>
</cp:coreProperties>
</file>