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28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о  проведении Недели безопасности среди воспитанников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№10 «Сказ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В настоящее время</w:t>
      </w:r>
      <w:r>
        <w:rPr>
          <w:rFonts w:cs="Times New Roman" w:ascii="Times New Roman" w:hAnsi="Times New Roman"/>
          <w:sz w:val="28"/>
          <w:szCs w:val="28"/>
        </w:rPr>
        <w:t xml:space="preserve"> МБДОУ Детский сад № 10 «Сказка»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самым многочисленным по количеству воспитанников</w:t>
      </w:r>
      <w:r>
        <w:rPr>
          <w:rFonts w:cs="Times New Roman" w:ascii="Times New Roman" w:hAnsi="Times New Roman"/>
          <w:sz w:val="28"/>
          <w:szCs w:val="28"/>
        </w:rPr>
        <w:t xml:space="preserve"> из детских садов городского округа Навашинский</w:t>
      </w:r>
      <w:r>
        <w:rPr>
          <w:rFonts w:eastAsia="Times New Roman" w:cs="Times New Roman" w:ascii="Times New Roman" w:hAnsi="Times New Roman"/>
          <w:sz w:val="28"/>
          <w:szCs w:val="28"/>
        </w:rPr>
        <w:t>. На данный момент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функционируют 7 групп, которые посещают 17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тей из разных микрорайонов города Навашино и ок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Детский сад находится на перекрёстке дорог местного значения и федеральной трассы, по которой ежедневно проходит большой поток транспорта.  Детям, посещающим детский сад, приходится каждый день переходить проезжую часть и быть предельно вниматель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а «ребёнок на улице города» или «ребёнок и автомобиль» приобретает всё большую значимость и выходит за рамки ознакомления с правилами дорожного движ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опасность детей и взрослых является одной из основных задач нашего общества, а детский сад – это целостный организм, где все, начиная от руководителя и заканчивая техническими работниками, должны осознавать и нести полную ответственность за сохранение жизни и здоровья, за безопасность доверенных нам детей. </w:t>
        <w:br/>
        <w:t xml:space="preserve">В соответствии с письмом министерства образования и науки и молодёжной политики Нижегородской области  от 19.09.2018 года № 316-01-100 3708/18-00 «О проведении Недели безопасности» с  24 сентября 2018 года по 28 сентября 2018 года в ДОУ был проведён комплекс профилактических мероприятий по безопасности детей. </w:t>
        <w:br/>
        <w:t>Мероприятия были составлены с учетом интеграции всех образовательных областей. Все проведенные мероприятия нацелены на:</w:t>
        <w:br/>
        <w:t>- расширение знаний детей и умение применять полученные знания в играх, инсценировках, повседневной жизни;</w:t>
        <w:br/>
        <w:t xml:space="preserve">- объединение усилий педагогов и родителей в вопросе ознакомление детей с правилами личной безопасности и безопасности окружающих, их соблюдение в жизни; планомерное и активное распространение знаний среди родителей. </w:t>
        <w:br/>
        <w:t xml:space="preserve">В каждой группе воспитатели  читали детям художественную литературу согласно теме дня, учили детей быть осторожными, избегать общения с чужими людьми, не открывать дверь при любых обстоятельствах, если ребенок дома один. Развивали в детях сочувствие товарищу, попавшему в беду, переживать за него, оказывать помощь. </w:t>
        <w:br/>
        <w:t xml:space="preserve">Откорректирован Паспорт дорожной безопасности. На стенде для родителей по безопасности  дорожного движения размещена схема безопасного маршрута движения детей и родителей «дом- детский сад – дом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разовательной деятельности, а так же в совместной деятельности педагога с детьми проводились сюжетно-ролевые игры-беседы, викторины, решение проблемных ситуаций, просмотр мультфильмов и мультимедийных презентаций, направленные на получения детьми новых знаний и закреплению ранее полученных, актуализации собственного жизненного опыта. </w:t>
        <w:br/>
        <w:t xml:space="preserve">Также проводилась работа с родителями. На  родительских собраниях один из вопросов был посвящён безопасности детей. Для них было рассказано о безопасном маршруте детей, о необходимости ношения светоотражающих элементов, сопровождении взрослым детей младшего возраста. </w:t>
        <w:br/>
        <w:t>Итогом Недели безопасности стало мероприятие по правилам дорожного движения «Мы правило знаем и не нарушаем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аботу по проведению недели безопасности, можно сделать вывод, что благодаря систематизации мероприятий у родителей повысился уровень знаний о методах и приёмах ознакомления детей с правилами безопасности, у сотрудников ДОУ повысился уровень педагогической компетентности по формированию основ безопасности у детей, а у детей сформировался фундамент знаний правил безопасности и умение регулировать своё поведение в соответствии с различными чрезвычайными ситуациями.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9105" cy="22466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9105" cy="22491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1970" cy="22961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15845" cy="30880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№10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мероприятий по ПДД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3.09.2018 –28.09.2018</w:t>
      </w:r>
      <w:r>
        <w:rPr/>
        <w:t>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22"/>
        <w:gridCol w:w="2107"/>
        <w:gridCol w:w="2538"/>
        <w:gridCol w:w="183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и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; указать предполагаемых приглашённых гост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 и место проведен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авилам безопасности дорожного дви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елове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 детей дошкольного возрас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творчес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лёный огонёк здоров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средних, старших, и подготовительной груп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челове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 детей дошкольного возрас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8-14.09.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курсия «Наш микрорайон. Знаки и сигналы в пу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ое занятие «Что такое светоф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средних, старш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подготовительной групп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челове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подготовительной г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ветофора Б.Окуловской школ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най правила движения – заслужишь уважение»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старших групп и подготовительно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челове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детей дошкольного возраста,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, презентаций, мультфильмов по правилам дорожного дви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средних, старших, и подготовительной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 детей дошкольного возраста, ст. воспитатель Семёнова Н.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Мы правило знаем и не нарушаем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елове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 детей дошкольного возраста, ст. воспитатель Семёнова Н.Е., инструктор по ФИЗО Дубова С.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«Я и мой ребёнок на улиц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челове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ошкольных груп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.09.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по данной тем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челове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БДОУ                                                  Т.М.П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0:42:00Z</dcterms:created>
  <dc:creator>Нина</dc:creator>
  <dc:description/>
  <dc:language>en-US</dc:language>
  <cp:lastModifiedBy>Нина</cp:lastModifiedBy>
  <dcterms:modified xsi:type="dcterms:W3CDTF">2019-01-11T20:42:00Z</dcterms:modified>
  <cp:revision>2</cp:revision>
  <dc:subject/>
  <dc:title/>
</cp:coreProperties>
</file>