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Кл. час  ПДД №1        </w:t>
      </w:r>
      <w:r>
        <w:rPr>
          <w:b/>
          <w:sz w:val="28"/>
          <w:szCs w:val="28"/>
        </w:rPr>
        <w:t xml:space="preserve">«Соблюдение правил дорожного движения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ог безопасности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общение о необходимости соблюдения ПДД, знакомство с упражнениями на развитие глазо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здоровье граждан- ценность любого государства. Никто не заинтересован в превращении здоровых, трудоспособных людей в немощных калек и инвал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ежегодно только в России гибнет около 50 тысяч человек под колесами автомоби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ить человека от источников повышенной опасности, которым является транспорт, становится все тру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- деньги, а значит, чтобы сэкономить дорогие секунды, водители увеличивают скорость. Причиной первого в мире ДТП стал автомобиль, «мчавшийся со скоростью 15 км/ч. Сегодня с такой скоростью ездят разве что велосипедисты. Пострадавшей оказалась женщина, которая получила ушибы, ссадины и нервное потрясение. Но возмущение жителей оказалось таким сильным, то правительство сразу распорядилось о принятии мер по  предупреждению подоб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выкли к обилию машин на дорогах, считая их частью нашей жизни, и совершенно забываем об опасностях, которые с ними свя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жно ли представить современного человека, в целях безопасности совсем отказывающегося от транспорта. Конечно, транспорт необходим, но нельзя при этом забывать о мерах безопасности, которые появились в результате анализа тысяч и тысяч аварий и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рно </w:t>
      </w:r>
      <w:r>
        <w:rPr>
          <w:b/>
          <w:sz w:val="28"/>
          <w:szCs w:val="28"/>
        </w:rPr>
        <w:t>три четверти всех ДТП с участие детей</w:t>
      </w:r>
      <w:r>
        <w:rPr>
          <w:sz w:val="28"/>
          <w:szCs w:val="28"/>
        </w:rPr>
        <w:t xml:space="preserve"> происходит в результате их непродуманных действий. Среди них </w:t>
      </w:r>
      <w:r>
        <w:rPr>
          <w:b/>
          <w:sz w:val="28"/>
          <w:szCs w:val="28"/>
        </w:rPr>
        <w:t>наиболее частыми</w:t>
      </w:r>
      <w:r>
        <w:rPr>
          <w:sz w:val="28"/>
          <w:szCs w:val="28"/>
        </w:rPr>
        <w:t xml:space="preserve">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 через проезжую часть вне установленных для перехода местах-35-4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жиданный выход из-за движущегося или стоящего транспортного средства или других препятствий, мешающих обзору 25-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ДД при движении на велосипедах и роликах 10-1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дчинение сигналам светофора или регулировщика 5-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на проезжей части и ходьба по ней при наличии тротуара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чень важно правильно оценивать ситуацию на дороге. Для этого необходимо тренировать глазомер. Нужно измерить длину своего шага. Наиболее точные данные получаются при подсчете количества шагов на 10-ти или 100-метром отрезке. Разделив длину отрезка на количество шагов можно узнать, какое расстояние вы проходите за 1, 2, 3, и т.д. метров. Результаты можно записать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хо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ш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ша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 ша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0 ша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0 ша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, ТРЕНИРУЮЩИИ ГЛАЗОМ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я по дороге и увидев любой неподвижный предмет, определите на глаз, сколько до него метров. Проверьте шагами точность оце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идете по дороге, навстречу вам- пешеход. Загадайте, где вы с ним встретитесь. Определите, насколько вы ошиблись. То же  сделайте по отношению к автомобил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идете по дороге, впереди- неподвижный предмет. Загадайте, сколько секунд потребуется, чтобы дойти до него, двигаясь с той же скоростью. Проверьте точность оце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идете по дороге. Сбоку приближается пешеход. Отгадайте, в какой точке вы с ним встретитесь, если будете идти в том же направлении, и вновь проверьте точность своей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 СЛЕДУЕТ ПОМН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более опасны на дороге перекрестки, скоростные участки движения, зоны ограниченной видимости, голол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ереходи улицу на красный свет , даже если нет маш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и дорогу, предварительно посмотрев в обе стороны- сначала налево, затем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бегай на дорогу из-за препятствия;</w:t>
      </w:r>
    </w:p>
    <w:p>
      <w:pPr>
        <w:pStyle w:val="Normal"/>
        <w:rPr/>
      </w:pPr>
      <w:r>
        <w:rPr>
          <w:sz w:val="28"/>
          <w:szCs w:val="28"/>
        </w:rPr>
        <w:t>- никогда не рассчитывай на внимание водителя. Надейся только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АЖИРАМ СЛЕДУЕТ ПОМНИТЬ :</w:t>
      </w:r>
    </w:p>
    <w:p>
      <w:pPr>
        <w:pStyle w:val="Normal"/>
        <w:rPr/>
      </w:pPr>
      <w:r>
        <w:rPr>
          <w:sz w:val="28"/>
          <w:szCs w:val="28"/>
        </w:rPr>
        <w:t>- если нет свободных мест, постарайся стоять в центре прохода. Держись рукой за поручень во время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стой возле выхода, т.к. в случае давки тебя могут вытолкнуть на проезжую часть, если двери будут неплотно закр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6:00Z</dcterms:created>
  <dc:creator>Пользователь</dc:creator>
  <dc:description/>
  <cp:keywords/>
  <dc:language>en-US</dc:language>
  <cp:lastModifiedBy>user</cp:lastModifiedBy>
  <cp:lastPrinted>2015-04-10T04:24:00Z</cp:lastPrinted>
  <dcterms:modified xsi:type="dcterms:W3CDTF">2015-04-10T01:26:00Z</dcterms:modified>
  <cp:revision>2</cp:revision>
  <dc:subject/>
  <dc:title>Кл</dc:title>
</cp:coreProperties>
</file>