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работы с обучающимися по истории и обществознанию, имеющими повышенную мотивацию к учебному процессу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я истории и обществозна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КОУ «Артезианская СОШ №1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ряевой М.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2018-2019 учебный год</w:t>
      </w:r>
    </w:p>
    <w:p>
      <w:pPr>
        <w:pStyle w:val="Normal"/>
        <w:shd w:fill="FFFFFF" w:val="clear"/>
        <w:spacing w:before="235" w:after="0"/>
        <w:ind w:left="-360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before="23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деятельности по развитию интеллектуальных и творческих способностей детей, развитию одаренности;</w:t>
      </w:r>
    </w:p>
    <w:p>
      <w:pPr>
        <w:pStyle w:val="Normal"/>
        <w:numPr>
          <w:ilvl w:val="0"/>
          <w:numId w:val="2"/>
        </w:numPr>
        <w:shd w:fill="FFFFFF" w:val="clear"/>
        <w:spacing w:before="23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стижение максимального уровня развития способностей детей;</w:t>
      </w:r>
    </w:p>
    <w:p>
      <w:pPr>
        <w:pStyle w:val="Normal"/>
        <w:numPr>
          <w:ilvl w:val="0"/>
          <w:numId w:val="2"/>
        </w:numPr>
        <w:shd w:fill="FFFFFF" w:val="clear"/>
        <w:spacing w:before="23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ыявление  и  выращивание интеллектуального потенциала учащихся школы.</w:t>
      </w:r>
    </w:p>
    <w:p>
      <w:pPr>
        <w:pStyle w:val="Normal"/>
        <w:shd w:fill="FFFFFF" w:val="clear"/>
        <w:spacing w:before="235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before="235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инципа личностно-ориентированного подхода в обучении учащихся с высоким уровнем обучаемости;</w:t>
      </w:r>
    </w:p>
    <w:p>
      <w:pPr>
        <w:pStyle w:val="Normal"/>
        <w:numPr>
          <w:ilvl w:val="0"/>
          <w:numId w:val="2"/>
        </w:numPr>
        <w:shd w:fill="FFFFFF" w:val="clear"/>
        <w:spacing w:before="23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нообразной творческой и научной деятельности, способствующей самореализации личности школьника, совершенствование практического мышления;</w:t>
      </w:r>
    </w:p>
    <w:p>
      <w:pPr>
        <w:pStyle w:val="Normal"/>
        <w:numPr>
          <w:ilvl w:val="0"/>
          <w:numId w:val="2"/>
        </w:numPr>
        <w:shd w:fill="FFFFFF" w:val="clear"/>
        <w:spacing w:before="23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развитие природных задатков и творческого потенциала каждого ребенка, реализация его склонностей и возможностей;</w:t>
      </w:r>
    </w:p>
    <w:p>
      <w:pPr>
        <w:pStyle w:val="Normal"/>
        <w:numPr>
          <w:ilvl w:val="0"/>
          <w:numId w:val="2"/>
        </w:numPr>
        <w:shd w:fill="FFFFFF" w:val="clear"/>
        <w:spacing w:before="23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ект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before="23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урочной и внеурочной деятельности учащих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работы с обучающимися, имеющими повышенную мотивацию к предметам истории и обществозн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862"/>
        <w:gridCol w:w="3260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Интеллектуального марафона по истории и обществозна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четверть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истор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в произведениях художественной литератур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еятельнос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Проект «История Калмыкии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«Права человека глазами ребенка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«Наши знаменитые земляки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«Труженики тыла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«Никто не забыт, ничто не забыт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 деятельность по предмету, проведение уроков-исследов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лимпиадах и районных конкурса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е занятия с одаренными детьми с целью углубленного изучения истории и обществозн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(среда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0"/>
        <w:rPr>
          <w:rFonts w:ascii="Times New Roman" w:hAnsi="Times New Roman" w:cs="Times New Roman"/>
          <w:b/>
          <w:b/>
          <w:bCs/>
          <w:color w:val="0D0D0D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kern w:val="2"/>
          <w:sz w:val="28"/>
          <w:szCs w:val="28"/>
        </w:rPr>
        <w:t>Формы работы с одаренными детьми на уроках истории и обществозн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Одаренными и талантливыми детьми называют тех, которые по оценке опытных специалистов, в силу выдающихся способностей демонстрируют высокие достижения». Одаренный ребенок – это особенный ребенок, и ему не всегда подходят требования стандартной образовательной системы. Для одаренных детей характерна чрезвычайная любознательность и потребность в познании, энергичность и яркая независимость. Такие дети зачастую опережают своих сверстников по уровню интеллектуального и творческого развития. Поэтому у этой категории детей возникает ряд проблем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Неприязнь к школе, т.к. учебная программа не соответствует их способностям и скучна для них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Одаренным детям нравятся сложные игры и неинтересны те, которыми увлекаются их сверстники средних способностей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Они, отвергая стандартные требования, несклонны к конформизму, особенно если эти стандарты идут вразрез с их интересами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Их волнуют вопросы философского характера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Они предпочитают общаться с детьми старшего возраста. Из-за этого им бывает трудно стать лидерами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ботая с одаренным ребенком, следует учитывать следующие особен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Одаренные дети не успокоятся, пока не достигнут высшего уровня. Стремление к совершенству – одна из отличительных черт их характера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Они критически относятся к собственным достижениям, часто не удовлетворены, отсюда – низкая самооценка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Зачастую ставят перед собой нереалистические цели. Не имея возможности достигнуть их, они начинают переживать. Стремление к совершенству и есть та сила, которая приводит к высоким результатам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Одаренный ребенок более уязвим. Считается гиперактивным и отвлекающимся, т.к. постоянно реагирует на разного рода раздражители и стимулы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Требует к себе особого внимания взрослых. Это вызывает трения в отношениях с другими детьми, которых раздражает жажда такого внимания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Часто с нетерпимостью относятся к детям, стоящим ниже их в интеллектуальном развитии. Они могут оттолкнуть окружающих выражением презрения или замечаниями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работе я стараюсь учитывать все эти особен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условиях стандартизации образования, ориентация на «среднего» ученика, одной из первоочередных задач является создание эффективной и постоянно действующей системы выявления одаренных детей. Методика выявления одаренных детей проходит три этапа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I этап протекает в рамках урочных занятий. На этом этапе я стараюсь проявить интерес к своему предмету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II этап – внеурочные формы работы, где появляется возможность у ребенка в полную силу проявить себя, раскрыть свои таланты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III этап – заключительный. На этом этапе я провожу работу с узким кругом учащихся, которые проявили академические способности и заинтересованность в моем предмете. Формами работы этого этапа является, проектная и исследовательская деятельность, участие в конкурсах, фестивалях и олимпиадах разного уровня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лее я попытаюсь более подробно описать эти три этапа как методы выявления и одновременно формы работы с одаренными детьми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бота с одаренными детьми в условиях обычных классов складывается на основе «внутренней» дифференциации, внедрения развивающих и личностно-ориентированных методов обучения, нетрадиционных форм работы на уроке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роки-семинары. На них ребята учатся выступать с самостоятельными сообщениями, дискутировать, отстаивать свои суждения;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рок самостоятельного освоения новых знаний и выполнение познавательных заданий;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рок-практикум (работа с документами, фотоархивами, плакатами, газетными статьями);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рок с элементами ролевой игры-диалога (интервью с историческими героями, героями мифов);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рок освоения новых знаний в форме путешествия (урок-путешествие «Легенды Тамани» предназначен для учащихся 6-х классов, предполагает объяснение материала в форме виртуального путешествия по станциям с включением практической деятельности учащихся);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рок- конференция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громный интерес представляют уроки, где включены приемы в форме игры - кроссворды, ребусы, викторины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уроках обществознания целесообразно использовать такие формы занятий как, урок-дискуссия (круглый стол), уроки-суды, «мозговой штурм», написание эссе-сочинения. Где учащиеся выражают свою гражданскую позицию по тому или иному вопросу. Широкое распространение должны получить групповые формы работы, разного рода творческие задания, различные формы вовлечения учащихся в самостоятельную познавательную деятельность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едующим этапом выявления одаренных детей и одновременно методом работы с ними выступает внеклассная работа, которая дает более широкое поле действий для увлеченных ребят. Виды внеклассной работы нацелены на развитие у учащихся творческих способностей, дают возможность эмоционально выражать свои чувства, видеть прекрасное, развивать изобразительные способности, а также способствуют формированию сплоченного детского коллектива. Примерами такой внеклассной работы являются: «Рыцарские турниры», игры «Колесо истории», «Звездный час», «Умники и умницы», КВН которые проходят на ура в классах среднего звена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иболее ярко исследовательская и проектная деятельность проявляется во внеурочной сфере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 исследовательской деятельностью понимается форма организации образовательной работы, связанная с решением учащимися творческой, исследовательской задачи с заранее неизвестным решением и предлагающая наличие основных этапов, характерных для научного исследования. Научно-исследовательская работа учащихся ведет к активному познанию мира и овладению профессиональными навыками. Развитие исследовательского компонента у учащихся является первым шагом в овладении ими методологии научного познания. Ученики, которые занимаются исследованиями, разрабатывают свои методы исследования, сопоставляют данные первоисточников, творчески анализируют свои исследования и делают выводы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рамках поддержки одаренных детей я стараюсь, чтобы мои ученики участвовали в конкурсах разного уровня, выставках, творческих работ учащихся и конечно в предметных олимпиадах. По моему мнению, предметная олимпиада – один из способов определения глубины интереса ребенка к предмету, выявления особых способностей к изучению определенной предметной области. Выстраивая собственную систему подготовки к олимпиадам, я определила следующие 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стимулирование интереса детей к истории;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создание условий для формирования умений и навыков работы с заданиями олимпиадного уровня;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расширение информационного пространства в области истории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имательно изучив различные инновационные подходы в работе с одаренными учащимися, я для себя отметила, что для отечественной системы школьного образования перспективными являются комплексное использование методов диагностики одаренности, развитие творческих и интеллектуальных способностей учащихся, а также использование специализированных программ педагогического наставниче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49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31:00Z</dcterms:created>
  <dc:creator>учитель</dc:creator>
  <dc:description/>
  <dc:language>en-US</dc:language>
  <cp:lastModifiedBy>KUTGF</cp:lastModifiedBy>
  <cp:lastPrinted>2016-12-21T21:14:00Z</cp:lastPrinted>
  <dcterms:modified xsi:type="dcterms:W3CDTF">2018-10-09T11:31:00Z</dcterms:modified>
  <cp:revision>2</cp:revision>
  <dc:subject/>
  <dc:title/>
</cp:coreProperties>
</file>