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spacing w:lineRule="auto" w:line="36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МКОУ ЗАТО Знаменск СОШ №232</w:t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rPr>
          <w:i w:val="false"/>
          <w:i w:val="false"/>
          <w:color w:val="000000"/>
          <w:sz w:val="52"/>
          <w:szCs w:val="52"/>
        </w:rPr>
      </w:pPr>
      <w:r>
        <w:rPr>
          <w:i w:val="false"/>
          <w:color w:val="000000"/>
          <w:sz w:val="52"/>
          <w:szCs w:val="52"/>
        </w:rPr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лан работы 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 слабоуспевающими учащимися</w:t>
      </w:r>
    </w:p>
    <w:p>
      <w:pPr>
        <w:pStyle w:val="Normal"/>
        <w:spacing w:lineRule="auto" w:line="36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о русскому языку</w:t>
      </w:r>
    </w:p>
    <w:p>
      <w:pPr>
        <w:pStyle w:val="HTML"/>
        <w:shd w:fill="FFFFFF" w:val="clear"/>
        <w:spacing w:lineRule="auto" w:line="360"/>
        <w:jc w:val="center"/>
        <w:rPr>
          <w:b/>
          <w:b/>
          <w:i w:val="false"/>
          <w:i w:val="false"/>
          <w:color w:val="000000"/>
          <w:sz w:val="52"/>
          <w:szCs w:val="52"/>
        </w:rPr>
      </w:pPr>
      <w:r>
        <w:rPr>
          <w:b/>
          <w:i w:val="false"/>
          <w:color w:val="000000"/>
          <w:sz w:val="52"/>
          <w:szCs w:val="52"/>
        </w:rPr>
      </w:r>
    </w:p>
    <w:p>
      <w:pPr>
        <w:pStyle w:val="HTML"/>
        <w:shd w:fill="FFFFFF" w:val="clear"/>
        <w:spacing w:lineRule="auto" w:line="360"/>
        <w:jc w:val="center"/>
        <w:rPr>
          <w:i w:val="false"/>
          <w:i w:val="false"/>
          <w:color w:val="000000"/>
          <w:sz w:val="52"/>
          <w:szCs w:val="52"/>
        </w:rPr>
      </w:pPr>
      <w:r>
        <w:rPr>
          <w:i w:val="false"/>
          <w:color w:val="000000"/>
          <w:sz w:val="52"/>
          <w:szCs w:val="52"/>
        </w:rPr>
      </w:r>
    </w:p>
    <w:p>
      <w:pPr>
        <w:pStyle w:val="HTML"/>
        <w:shd w:fill="FFFFFF" w:val="clear"/>
        <w:spacing w:lineRule="auto" w:line="36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HTML"/>
        <w:shd w:fill="FFFFFF" w:val="clear"/>
        <w:spacing w:lineRule="auto" w:line="36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итель: Новоселова О.В.,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нятие комплексных мер, направленных на повышение успеваемости и качества знаний учащихс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условия для успешного усвоения учащимися учебных программ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оптимальный выбор педагогических технологий для организации учебного процесса и повышение мотивации у слабоуспевающих учеников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ывать принципы разноуровневого обучения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особенностей слабоуспевающих учащихся, причин их отставания в учебе и слабой мотивации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формировать ответственное отношение учащихся к учебному тру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деятельности учителя-предметн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чащимися, имеющими трудности в усвоении учебного материала</w:t>
      </w:r>
    </w:p>
    <w:p>
      <w:pPr>
        <w:pStyle w:val="Normal"/>
        <w:jc w:val="both"/>
        <w:rPr/>
      </w:pPr>
      <w:r>
        <w:rPr>
          <w:sz w:val="28"/>
          <w:szCs w:val="28"/>
        </w:rPr>
        <w:t>1. Стартовая диагностика в начале учебного года, направленная на выявление уровня обученности учащегося.</w:t>
      </w:r>
    </w:p>
    <w:p>
      <w:pPr>
        <w:pStyle w:val="Normal"/>
        <w:jc w:val="both"/>
        <w:rPr/>
      </w:pPr>
      <w:r>
        <w:rPr>
          <w:sz w:val="28"/>
          <w:szCs w:val="28"/>
        </w:rPr>
        <w:t>2. Использование на уроках различных виды опроса (устный, письменный, индивидуальный и др.) для объективности результа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на уроках опорных схем, наглядных пособий, технических средства, дидактическ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3. Регулярно и систематически проводить опрос учащегося, своевременно фиксируя отметки в  классном журнале и дневнике учащегося, не допуская скопления оценок в конце четверти, когда ученик уже не имеет возможности их исправ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ментирование ответа и  оценки ученика, привлечение учащегося к самоанализу и самооценке.</w:t>
      </w:r>
    </w:p>
    <w:p>
      <w:pPr>
        <w:pStyle w:val="Normal"/>
        <w:jc w:val="both"/>
        <w:rPr/>
      </w:pPr>
      <w:r>
        <w:rPr>
          <w:sz w:val="28"/>
          <w:szCs w:val="28"/>
        </w:rPr>
        <w:t>5. Провести работу по устранению  пробелов в знаниях, выявленных в ходе контрольных работ, срезов, после чего провести повторный контроль знаний.</w:t>
      </w:r>
    </w:p>
    <w:p>
      <w:pPr>
        <w:pStyle w:val="Normal"/>
        <w:jc w:val="both"/>
        <w:rPr/>
      </w:pPr>
      <w:r>
        <w:rPr>
          <w:sz w:val="28"/>
          <w:szCs w:val="28"/>
        </w:rPr>
        <w:t>6. Регулярно ставить в известность классного руководителя и непосредственно родителей ученика о низкой успеваемости, если у учащегося появляются неудовлетворительные отметки по предмету  (более 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оводить индивидуально-групповые консультации и  дополнительные занятия с учащимися, нуждающимися в помощи, для отработки базовых знаний и уме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евые моменты в организации учебного проце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 слабоуспевающими деть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овышения эффективности работы со слабоуспевающими учащимися учителю необходимо использовать новые образовательные технологии, инновационные формы и методы обучения:</w:t>
      </w:r>
      <w:r>
        <w:rPr>
          <w:sz w:val="28"/>
          <w:szCs w:val="28"/>
        </w:rPr>
        <w:t xml:space="preserve"> личностно – ориентированный подход (обучение строить с учетом развитости индивидуальных способностей и уровня сформированности умений учебного труда</w:t>
      </w:r>
      <w:r>
        <w:rPr>
          <w:color w:val="000000"/>
          <w:sz w:val="28"/>
          <w:szCs w:val="28"/>
        </w:rPr>
        <w:t>) и разноуровневую дифференциацию на всех этапах уро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индивидуально-групповую работу, применяя дифференцированные тренировочные задания, дифференцированные проверочные работы, творческие работы по выбор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уроках и дополнительных занятий применять карточки и памятки с необходимым теоретическим материалом, более активно использовать игровые задания, дающие возможность работать на уровне подсознания. На уроке создаются ситуации успех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опросе слабоуспевающим школьникам дается примерный план ответа, дается возможность пользоваться планом, который учащийся составил дома, отводится больше времени на подготовку к ответу у доски, разрешается делать предварительные записи, пользоваться наглядными пособиями и п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емуся возможно задавать наводящие вопросы, помогающие последовательно излагать матери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елем проверяется усвоение материала по темам уроков, на которых ученик отсутствовал по той или иной причине, проводятся индивидуальные консультации по этим тем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опроса и при анализе его результатов обеспечивается атмосфера доброжела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изучении нового материала внимание слабоуспевающих учеников концентрируется на наиболее важных и сложных разделах изучаемой темы, учитель чаше обращается к ним с вопросами, выясняющими степень понимания учебного материала, стимулирует вопросы учеников при затруднениях в усвоении нового материа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ходе самостоятельной работы на уроке слабоуспевающим школьникам учитель предлагает задания, направленные на устранение ошибок, допускаемых ими при ответах или в письменных работах, непременно отмечаются положительные моменты в их работе для стимулирования новых усилий, отмечаются типичные затруднения в работе и указываются способы их устранения, оказывается помощь с одновременным развитием самостоятельности в уч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домашней работы для таких школьников учитель подбирает задания по осознанию и исправлению ошибок: проводится подробный инструктаж о порядке выполнения домашних заданий, о возможных затруднениях, даются задания на повторение материала, необходимого для изучения новой темы. Объем домашних заданий рассчитывается так, чтобы не допустить перегрузки, в соответствии с санитарными нормами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лан работы со слабоуспевающими учащимися на 2018-2019 уч. год </w:t>
      </w:r>
      <w:r>
        <w:rPr>
          <w:sz w:val="28"/>
          <w:szCs w:val="28"/>
        </w:rPr>
        <w:t> </w:t>
      </w:r>
    </w:p>
    <w:tbl>
      <w:tblPr>
        <w:tblW w:w="969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59"/>
        <w:gridCol w:w="2631"/>
      </w:tblGrid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   Проведение входного контроля (стартовой диагностики).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Определение фактического уровня знаний детей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б) Выявление в знаниях учеников пробелов,  требующих  ликвидации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420" w:hRule="atLeast"/>
        </w:trPr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ы с  родителями и с самими учащимися, с классным руководителем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>
          <w:trHeight w:val="420" w:hRule="atLeast"/>
        </w:trPr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3. Участие в обсуждение вопросов работы со слабыми учащимися и обмен опытом с коллегами (на педсоветах, ШМО)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4. Составление плана работы по ликвидации пробелов в знаниях отстающего ученика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,   обновление по мере необходимости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5.Использовать дифференцированный подход при организации самостоятельной работы на уроке, включать посильные индивидуальные задания слабоуспевающему ученику.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6. Вести обязательный тематический учет знаний слабоуспевающих учащихся класса. 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7. Отражать индивидуальную работу со слабым учеником в рабочих  тетрадях по предмету.</w:t>
            </w:r>
          </w:p>
        </w:tc>
        <w:tc>
          <w:tcPr>
            <w:tcW w:w="2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.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а со слабоуспевающими  учащимися по русскому языку   </w:t>
      </w:r>
    </w:p>
    <w:p>
      <w:pPr>
        <w:pStyle w:val="31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6607"/>
      </w:tblGrid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тапы урока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кценты в обучении с целью профилактики неуспеваемости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контроля за подготовленностью учащихся.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Целенаправленно контролировать усвоение вопросов, обычно вызывающих у учащихся наибольшие затруднения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Тщательно анализировать ошибки, допускаемые учащимися в ответах и письменных работах, концентрировать внимание на устранении типичных ошибок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ировать усвоение материала  учащихся , пропустившими предыдущие уроки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изучения темы обобщать итоги усвоения основных понятий,  правил, умений, выявлять причины обнаруживаемых пробелов и намечать меры по их устранению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изложении нового материала и организации учебно-познавательной деятельности  учащихся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акцент на разъяснении учащимся наиболее существенных элементов темы, 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 проверять в ходе урока степень понимания слабоуспевающими   учащимися      основных элементов излагаемого или изучаемого материала 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/>
            </w:pPr>
            <w:r>
              <w:rPr>
                <w:sz w:val="28"/>
                <w:szCs w:val="28"/>
              </w:rPr>
              <w:t>Стимулировать вопросы со стороны учащихся, возникшие у них при затруднениях в усвоении учебного материала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ть разнообразные средства поддержания интереса  учащихся  к усвоению знаний, умений и навыков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70"/>
              <w:jc w:val="left"/>
              <w:rPr/>
            </w:pPr>
            <w:r>
              <w:rPr>
                <w:sz w:val="28"/>
                <w:szCs w:val="28"/>
              </w:rPr>
              <w:t>Давать слабоуспевающим примерный план ответа, наводящие вопросы, которые помогают последовательно излагать материал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ходе самостоятельной работы учащихся    на уроке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ирать для самостоятельной работы задания по наиболее существенным, сложным и трудным разделам темы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ть в содержание самостоятельной работы упражнения по устранению ошибок, допущенных при ответах и письменных работах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 применять проблемные задания    для самостоятельной работы.</w:t>
            </w:r>
          </w:p>
        </w:tc>
      </w:tr>
      <w:tr>
        <w:trPr/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организации самостоятельной работы  учащихся    в часы самоподготовки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повторение пройденного, концентрируя внимание на наиболее трудных элементах программы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чески давать задания по работе над типичными ошибками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/>
            </w:pPr>
            <w:r>
              <w:rPr>
                <w:sz w:val="28"/>
                <w:szCs w:val="28"/>
              </w:rPr>
              <w:t>Четко инструктировать учащихся  о порядке выполнения самостоятельных работ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ировать объем заданий на самоподготовку с другими преподавателями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карточки-консультации, направляющие работу слабоуспевающих     и выполнение определенных заданий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ть задания по повторению материала, который потребуется для усвоения новой темы.</w:t>
            </w:r>
          </w:p>
          <w:p>
            <w:pPr>
              <w:pStyle w:val="31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25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еобходимых случаях помогать составлять план ликвидации пробелов в знаниях, в котором указывать содержание заданий, номера и последовательность упражнений, сроки их выполнения.</w:t>
            </w:r>
          </w:p>
        </w:tc>
      </w:tr>
    </w:tbl>
    <w:p>
      <w:pPr>
        <w:pStyle w:val="31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со слабоуспевающими учащимис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усскому язык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2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24"/>
        <w:gridCol w:w="2273"/>
      </w:tblGrid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Анализ результатов входного контрол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 написания работы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>Информирование родителей об итогах успеваемости учащихся.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Организация  систематического повторения на уроке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варь – май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Проведение дополнительных занятий (по необходимости)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а уроках заданий, карточек, тестов (разного уровня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видуальные консультации, занятия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40" w:leader="none"/>
                <w:tab w:val="left" w:pos="63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rPr/>
            </w:pPr>
            <w:r>
              <w:rPr>
                <w:sz w:val="28"/>
                <w:szCs w:val="28"/>
              </w:rPr>
              <w:t xml:space="preserve">Постоянное информирование классного руководителя, родителей,  администрации школы о результатах обучения учащихся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63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оянно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дивидуальный план по ликвидации пробелов зн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мету «Русский язык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ь: </w:t>
      </w:r>
      <w:r>
        <w:rPr>
          <w:sz w:val="28"/>
          <w:szCs w:val="28"/>
        </w:rPr>
        <w:t>обеспечение условий для овладения обучающимися необходимыми знаниями в соответствии с ФГОС ООО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1. Проанализировать результаты контрольных  работ и работ по развитию речи учащегося 7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истематизировать знания обучающегося через индивидуальную работу и ликвидировать пробелы в зн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 результатам проведенных в первой четверти проверочных и самостоятельных работ можно сделать следующие выводы: имеются пробелы в знании теоретического материала по следующим темам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 две буквы н в суффиксах страдательных причастий прошедшего времен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буква н в отглагольных прилагательных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дна и две буквы н в суффиксах кратких страдательных причастий и в кратких отглагольных прилагательных»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прямой речи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при диалоге,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учащегося недостаточно развиты навыки устной и письменной речи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проблемы: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правляется с выполнением проверочных работ по указанным темам, испытывает затруднения в работах по развитию речи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 работы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Проведение индивидуальных консультаций по результатам 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    Выполнение тренировочных рабо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7869"/>
        <w:gridCol w:w="2049"/>
      </w:tblGrid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sz w:val="28"/>
                <w:szCs w:val="28"/>
              </w:rPr>
              <w:t>Тема занятия (7 класс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оведения</w:t>
            </w:r>
          </w:p>
        </w:tc>
      </w:tr>
      <w:tr>
        <w:trPr>
          <w:trHeight w:val="41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коренные слова. Безударные гласные в корн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износимые и плохо слышимые согласные. Двойные согласны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веряемые гласные и согласные в корн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ование гласных в корне слова. Чередование согласных в корн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и на с-з, приставки раз-(рас-) — -роз-(рос-), приставки при- — пре-. Гласные ы-и после приставок. Приставки на с-з, приставки раз-(рас-) — -роз-(рос-), приставки при- — пре-. Гласные ы-и после приставок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имен существительных (на -ия, -мя, -ие, -ий, прилагательных, числительных)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я глаголов (спряжение). Суффиксы глаголов. Учимся ставить знаки препинания. Тире между подлежащим и сказуемым. Простые предложения в составе сложног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ффиксы существительных. Суффиксы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и, а, у после шипящих и ц. О-е после шипящи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дый знак после приставок и в сложных словах. Мягкий знак в середине слова и на конце слов после шипящих. Учимся ставить знаки препинания . Однородные члены. Обобщающие слова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 два н в существительных, полных и кратких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глаголами, существительными, прилагательными, местоимения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 ни для передачи отрицания. Не и ни для усиления утвержде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сложных словах и в словах с корнем пол-. Соединительные гласные в сложных словах. Учимся ставить знаки препинания . Обращение. Вводные слова. Прямая речь. Диалог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астие. Окончания причастий. Причастный оборо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е и страдательное причастия настоящего и прошедшего времен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 в кратких причастиях. Отличие кратких причастий от кратких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 и два н в причастиях и отглагольных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полными и краткими причастиями. Учимся ставить знаки препинания . Обособление причастных оборот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епричастие совершенного и несовершенного вида. Деепричастный оборот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с деепричастиями. Учимся ставить знаки препинания . Обособление деепричастий и деепричастных оборот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е. О и е на конце наречий после шипящих. Отличие наречий от кратких прилагательны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с в наречиях на -ому (ему), -цки, -ски, -ьи; в наречиях с частицами кое-, -либо, то, -нибудь; в сложных наречиях; в наречиях, образованных от числительных. Мягкий знак на конце наречий после шипящи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чия с приставками из-, до-, с- и в-, на-, за-. Не и ни в отрицательных наречиях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местоименных наречий с приставками от местоимений с предлогами. Не с наречиями на –о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ость двоякого написания не с наречиями на –о. Учимся ставить знаки препинания . Обособление деепричастий, причастных и деепричастных оборотов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. Дефис в предлогах. Производные предлог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личие производных предлогов от существительных с предлогами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юз. Союзы сочинительные и подчинительные. Союзы чтобы, тоже, также. Союзы зато, итак, притом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мся ставить знаки препинания . Повторение. Обособленные члены предложения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5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ы ли(лъ), бы(б), же(ж). Дефис в частицах кое-, -либо, -то, -нибудь, -ка, -тка, де-, -с. Междометие. Утвердительные и отрицательные слова да, нет . Повторение и обобщение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ение частицы  и приставки НЕ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ьное и дефисное написание части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ца НИ, приставка НИ-, союз НИ - НИ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обобщение.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еречень учебно-методического обеспечения</w:t>
      </w:r>
    </w:p>
    <w:p>
      <w:pPr>
        <w:pStyle w:val="Normal"/>
        <w:numPr>
          <w:ilvl w:val="0"/>
          <w:numId w:val="7"/>
        </w:numPr>
        <w:rPr/>
      </w:pPr>
      <w:r>
        <w:rPr/>
        <w:t>Богданова Г. А. Уроки русского языка в 7 классе: Кн. Для учителя: Из опыта работы. М.: Просвещение, 20.</w:t>
      </w:r>
    </w:p>
    <w:p>
      <w:pPr>
        <w:pStyle w:val="Normal"/>
        <w:numPr>
          <w:ilvl w:val="0"/>
          <w:numId w:val="7"/>
        </w:numPr>
        <w:rPr/>
      </w:pPr>
      <w:r>
        <w:rPr/>
        <w:t>Мультимедийная поддержка уроков</w:t>
      </w:r>
    </w:p>
    <w:p>
      <w:pPr>
        <w:pStyle w:val="Normal"/>
        <w:numPr>
          <w:ilvl w:val="0"/>
          <w:numId w:val="7"/>
        </w:numPr>
        <w:rPr/>
      </w:pPr>
      <w:r>
        <w:rPr/>
        <w:t>Богданова Г. А. Уроки русского языка в 7-ом классе: Книга для учителя. – 3-е изд./ Г. А. Богданова – М.: Просвещение, 2000.</w:t>
      </w:r>
    </w:p>
    <w:p>
      <w:pPr>
        <w:pStyle w:val="Normal"/>
        <w:numPr>
          <w:ilvl w:val="0"/>
          <w:numId w:val="7"/>
        </w:numPr>
        <w:rPr/>
      </w:pPr>
      <w:r>
        <w:rPr/>
        <w:t>Дейкина А. Д. Универсальные дидактические материалы по русскому языку: 5-7классы/ А. Д. Дейкина, Т. М. Пахнова. – М.: АРКТИ, 1999.</w:t>
      </w:r>
    </w:p>
    <w:p>
      <w:pPr>
        <w:pStyle w:val="Normal"/>
        <w:numPr>
          <w:ilvl w:val="0"/>
          <w:numId w:val="7"/>
        </w:numPr>
        <w:rPr/>
      </w:pPr>
      <w:r>
        <w:rPr/>
        <w:t>Лебедев Н. М. Обобщающие таблицы и упражнения по русскому языку: Книга для учителя: Из опыта работы/ Н. М. Лебедев. – М.: Просвещение</w:t>
      </w:r>
    </w:p>
    <w:p>
      <w:pPr>
        <w:pStyle w:val="Heading2"/>
        <w:spacing w:before="300" w:after="15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3"/>
        </w:tabs>
        <w:ind w:left="483" w:hanging="303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3">
    <w:name w:val="Основной текст с отступом 3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elect">
    <w:name w:val="selec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31">
    <w:name w:val="Основной текст с отступом 3"/>
    <w:basedOn w:val="Normal"/>
    <w:qFormat/>
    <w:pPr>
      <w:ind w:left="360" w:firstLine="34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16:29:00Z</dcterms:created>
  <dc:creator>1</dc:creator>
  <dc:description/>
  <cp:keywords/>
  <dc:language>en-US</dc:language>
  <cp:lastModifiedBy>Samsung</cp:lastModifiedBy>
  <cp:lastPrinted>2015-02-02T15:36:00Z</cp:lastPrinted>
  <dcterms:modified xsi:type="dcterms:W3CDTF">2019-01-11T20:02:00Z</dcterms:modified>
  <cp:revision>3</cp:revision>
  <dc:subject/>
  <dc:title>План работы со слабоуспевающими учащимися</dc:title>
</cp:coreProperties>
</file>