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огласовано:                                                       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i/>
        </w:rPr>
        <w:t xml:space="preserve">Зам. директора:         Грищенкова Е. Ю.                       Директор школы:             М.Н.Петров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</w:t>
      </w:r>
      <w:r>
        <w:rPr>
          <w:i/>
        </w:rPr>
        <w:t xml:space="preserve">г.                                                                            </w:t>
      </w:r>
      <w:r>
        <w:rPr>
          <w:i/>
          <w:lang w:val="en-US"/>
        </w:rPr>
        <w:t xml:space="preserve">         </w:t>
      </w:r>
      <w:r>
        <w:rPr>
          <w:i/>
        </w:rPr>
        <w:t xml:space="preserve">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сентября 2011 года в связи с переходом на новый Федеральный государственный образовательный стандарт, в школе действует «Образовательная программа начального общего образования», включающая следующие воспитательные блоки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1.  Программа духовно-нравственного развития и воспитания школьников. 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 xml:space="preserve"> </w:t>
      </w:r>
      <w:r>
        <w:rPr>
          <w:i/>
        </w:rPr>
        <w:t xml:space="preserve">Цель: </w:t>
      </w:r>
      <w:r>
        <w:rPr/>
        <w:t xml:space="preserve">воспитание, социально- педагогическая поддержка становления и развития высоконравственного, ответственного, инициативного и компетентного гражданина России.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2.  Программа формирования здорового и безопасного образа жизни.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Цель: </w:t>
      </w:r>
      <w:r>
        <w:rPr/>
        <w:t>всестороннее воспитание личности младшего школьника в физической, социальной, эмоциональной и познавательной сферах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ЛАССНОГО РУКОВОДИТЕЛЯ </w:t>
      </w:r>
      <w:r>
        <w:rPr>
          <w:b/>
          <w:sz w:val="36"/>
          <w:szCs w:val="36"/>
        </w:rPr>
        <w:t>2</w:t>
      </w:r>
      <w:r>
        <w:rPr>
          <w:b/>
          <w:sz w:val="28"/>
          <w:szCs w:val="28"/>
        </w:rPr>
        <w:t xml:space="preserve"> КЛАССА МБОУ ГНЕЗДОВСКАЯ СШ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i/>
          <w:sz w:val="36"/>
          <w:szCs w:val="36"/>
        </w:rPr>
        <w:t>Дмитриевой Ольги Юрь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СПИТАНИЮ КУЛЬТУРЫ ЗДОРОВЬЯ УЧАЩИХ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</w:r>
    </w:p>
    <w:p>
      <w:pPr>
        <w:pStyle w:val="Style16"/>
        <w:jc w:val="right"/>
        <w:rPr>
          <w:i/>
          <w:i/>
        </w:rPr>
      </w:pPr>
      <w:r>
        <w:rPr>
          <w:i/>
        </w:rPr>
      </w:r>
    </w:p>
    <w:p>
      <w:pPr>
        <w:pStyle w:val="Style16"/>
        <w:jc w:val="right"/>
        <w:rPr/>
      </w:pPr>
      <w:r>
        <w:rPr>
          <w:i/>
        </w:rPr>
        <w:t xml:space="preserve">План воспитательный работы с учащимися 2 класса </w:t>
      </w:r>
    </w:p>
    <w:p>
      <w:pPr>
        <w:pStyle w:val="Style16"/>
        <w:jc w:val="right"/>
        <w:rPr/>
      </w:pPr>
      <w:r>
        <w:rPr>
          <w:i/>
        </w:rPr>
        <w:t>составлен в соответствии с общешкольной программой воспитания                                                                                                                              культуры здоровья школьников «Путешествие в страну Здоровья».</w:t>
      </w:r>
    </w:p>
    <w:p>
      <w:pPr>
        <w:pStyle w:val="Normal"/>
        <w:ind w:left="141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</w:rPr>
        <w:t>ЦЕЛЬ:</w:t>
      </w:r>
      <w:r>
        <w:rPr/>
        <w:t xml:space="preserve"> Всестороннее развитие личности младшего школьника в физической, социальной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моциональной и познавательной сферах; воспитание таких качеств, как  </w:t>
      </w:r>
    </w:p>
    <w:p>
      <w:pPr>
        <w:pStyle w:val="Normal"/>
        <w:rPr/>
      </w:pPr>
      <w:r>
        <w:rPr/>
        <w:t xml:space="preserve">                 </w:t>
      </w:r>
      <w:r>
        <w:rPr/>
        <w:t>нравственность, ответственность, инициативнос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b/>
          <w:i/>
        </w:rPr>
        <w:t xml:space="preserve"> </w:t>
      </w:r>
      <w:r>
        <w:rPr>
          <w:b/>
        </w:rPr>
        <w:t xml:space="preserve">ЗАДАЧИ: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</w:t>
      </w:r>
      <w:r>
        <w:rPr/>
        <w:t>1.  Изучение личности каждого ребенка и его психофизических особенностей.</w:t>
      </w:r>
    </w:p>
    <w:p>
      <w:pPr>
        <w:pStyle w:val="Normal"/>
        <w:rPr/>
      </w:pPr>
      <w:r>
        <w:rPr/>
        <w:t xml:space="preserve">                   </w:t>
      </w:r>
      <w:r>
        <w:rPr/>
        <w:t>2.  Содействие формированию у детей познавательного интереса к знаниям о своем организме и здоровье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</w:t>
      </w:r>
      <w:r>
        <w:rPr/>
        <w:t>3. Формирование основ морали – принятых в обществе представлений о добре и зле, должном и недопустимом.</w:t>
      </w:r>
    </w:p>
    <w:p>
      <w:pPr>
        <w:pStyle w:val="Normal"/>
        <w:rPr/>
      </w:pPr>
      <w:r>
        <w:rPr/>
        <w:t xml:space="preserve">                   </w:t>
      </w:r>
      <w:r>
        <w:rPr/>
        <w:t>4. Формирование эстетических потребностей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</w:t>
      </w:r>
      <w:r>
        <w:rPr/>
        <w:t>5. Формирование нравственного смысла уч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347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767"/>
        <w:gridCol w:w="2174"/>
        <w:gridCol w:w="2348"/>
        <w:gridCol w:w="86"/>
        <w:gridCol w:w="2492"/>
        <w:gridCol w:w="33"/>
        <w:gridCol w:w="2454"/>
        <w:gridCol w:w="125"/>
        <w:gridCol w:w="271"/>
        <w:gridCol w:w="1905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бот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равственного здоровья учащихс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изического здоровья учащихся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психического здоровь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йствие классного руководителя школьникам в социальной адаптаци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подготовка учащихся в вопросах культуры здоровья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семьями школьников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здание благоприятной атмосферы и гуманны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заимоотношений классного руководителя и учени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учение состояния соматического и физического здоровья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ределение функциональной готовности к школьному обучени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позитивного отношения к учебной и общественной деятельност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внимательного отношения к своему здоровью, изучение правил личной гигиены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накомство с семьями учащихся, ознакомить родителей с особенностями развития младших школьников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и метод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здни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нкетирование: изучение медицинской карты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й час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сед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дительское собрание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День Знаний.</w:t>
            </w:r>
          </w:p>
          <w:p>
            <w:pPr>
              <w:pStyle w:val="Normal"/>
              <w:rPr/>
            </w:pPr>
            <w:r>
              <w:rPr/>
              <w:t>«Урок России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ониторинг показателей здоровья.</w:t>
            </w:r>
          </w:p>
          <w:p>
            <w:pPr>
              <w:pStyle w:val="Normal"/>
              <w:rPr/>
            </w:pPr>
            <w:r>
              <w:rPr/>
              <w:t>«Жизнь прекрасна, когда безопасна»</w:t>
            </w:r>
          </w:p>
          <w:p>
            <w:pPr>
              <w:pStyle w:val="Normal"/>
              <w:rPr/>
            </w:pPr>
            <w:r>
              <w:rPr/>
              <w:t>Акция «Внимание дети!»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циометрия, методика Дж.Морен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есячник против жестокости и насили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Личная гигиена – залог здоровья каждого из нас»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«</w:t>
            </w:r>
            <w:r>
              <w:rPr>
                <w:rStyle w:val="C0"/>
                <w:color w:val="000000"/>
              </w:rPr>
              <w:t>Первые  уроки школьной отметки. Особенности обучения во 2 классе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новные требования к знаниям, умениям и навыкам учащихся 2 класса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ормы оценок результатов обучения и развития учащихся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томляемость ребёнка и как с ней бороться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итание и здоровье детей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димся за уроки.</w:t>
            </w:r>
            <w:r>
              <w:rPr/>
              <w:t xml:space="preserve">»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явление нравственных и эстетических установок, интересов школьни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учить комплекс упражнений утренней гимнастики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внимательного отношения к своим бабушкам и дедушка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работка единых целей деятельности коллектива, распределение обязанностей.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у учащихся жизненно важных гигиенических умений, навыков и полезных привычек.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яснение условий, образа жизни воспитанников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и метод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здни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анятие-практикум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ставка подело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кция ко дню народного единства (по ос. Плану)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Всероссийский урок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ещение семей школьников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«В гостях у осени» празд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поделок из природного материала «Осенний вернисаж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Такой знакомый незнакомый мир»</w:t>
            </w:r>
          </w:p>
          <w:p>
            <w:pPr>
              <w:pStyle w:val="Normal"/>
              <w:rPr/>
            </w:pPr>
            <w:r>
              <w:rPr/>
              <w:t>Беседа с учащимися о сохранности и здоровья в период осенних каникул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поделок из природного материала «Осенний вернисаж» (08.10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Всероссийский урок безопасности школьников в сети Интернет (30.10)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Экология и энергосбережение»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Помощь детям при выполнении домашних заданий»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чувства гордости за свою страну, город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учение школьников доступным физкультурным знаниям, двигательным умениям, навыкам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учение доминирующей мотивации уч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знакомление с основными традициями школы, воспитание на положительных примерах из жизни школы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общающая диагностика на основе анализа рисунков для выявления нравственных и эстетических установок школьников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комство родителей с правами и обязанностями школьников, ответственностью родителей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Формы и метод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здник-игра, проводится совместно с родителями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ставка рисунков, посвященная Дню матер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й час, бесед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курс рисунков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ые беседы с социальным педагогом.</w:t>
            </w:r>
          </w:p>
        </w:tc>
      </w:tr>
      <w:tr>
        <w:trPr>
          <w:trHeight w:val="214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толерантности (16.1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есёлые старты»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«Моя мам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атриотизма (классный час), посвященный празднованию Дня народного единства  (4 ноябр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Моя мама!» 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ультура общения родителей и детей»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явление нравственных и эстетических установок, интересов школьни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привычки к здоровому образу жизни и систематическим занятиям физическими упражнениями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учение достижения цели в условиях поме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лочение коллектива, создание благоприятного психологического климата.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витие стойких навыков выполнения гигиенических правилпо уходу за волосами, ногтями, зубами, телом.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учение родителей методам и средствам проведения оздоровительной и воспитательной работы с детьм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Формы и метод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учивание новогодних, рождественских песен, стихотворен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триотическое воспит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й час, дискуссия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й час, бесе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семирный день борьбы со СПИДом)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й час ).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дительское собрание.</w:t>
            </w:r>
          </w:p>
        </w:tc>
      </w:tr>
      <w:tr>
        <w:trPr>
          <w:trHeight w:val="21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 гостя у деда мороза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кция «Ёлочная игрушка»</w:t>
            </w:r>
          </w:p>
          <w:p>
            <w:pPr>
              <w:pStyle w:val="Normal"/>
              <w:rPr/>
            </w:pPr>
            <w:r>
              <w:rPr/>
              <w:t xml:space="preserve">День героев Отече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неизвестного солдата. Минута молч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Весёлый серпантин» (каникулы)</w:t>
            </w:r>
          </w:p>
          <w:p>
            <w:pPr>
              <w:pStyle w:val="Normal"/>
              <w:rPr/>
            </w:pPr>
            <w:r>
              <w:rPr/>
              <w:t>Беседа с учащимися о сохранности и здоровья в период зимних каникул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«Ученическая скорая помощь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Я выбираю жиз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Я и конституция моей страны» - дни правовых знаний</w:t>
            </w:r>
          </w:p>
          <w:p>
            <w:pPr>
              <w:pStyle w:val="Normal"/>
              <w:rPr/>
            </w:pPr>
            <w:r>
              <w:rPr/>
              <w:t>Всероссийская акция «Час кода», тематические уроки информатики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ind w:left="0" w:hanging="0"/>
              <w:rPr/>
            </w:pPr>
            <w:r>
              <w:rPr/>
              <w:t>«Агрессивные дети. Причины и последствия детской агрессии».</w:t>
            </w:r>
          </w:p>
          <w:p>
            <w:pPr>
              <w:pStyle w:val="Style16"/>
              <w:ind w:left="0" w:hanging="0"/>
              <w:rPr/>
            </w:pPr>
            <w:r>
              <w:rPr/>
              <w:t>Безопасность ребенка во время зимних канику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триотическ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чувства гордости за свою стран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учение дыхательным упражнениям, гимнастике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познавательных процессов (внимание, память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у одноклассников о хороших и плохих поступках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умений правильно выбирать одежду в соответствии с погодными условиями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изация совместного культурного отдыха с детьми</w:t>
            </w:r>
          </w:p>
        </w:tc>
      </w:tr>
      <w:tr>
        <w:trPr>
          <w:trHeight w:val="101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ый ча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сихологические упражнения</w:t>
            </w:r>
            <w:r>
              <w:rPr/>
              <w:t xml:space="preserve"> (беседа</w:t>
            </w:r>
            <w:r>
              <w:rPr>
                <w:i/>
              </w:rPr>
              <w:t xml:space="preserve">)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лассный час.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Беседа.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тречи с родителями</w:t>
            </w:r>
          </w:p>
        </w:tc>
      </w:tr>
      <w:tr>
        <w:trPr>
          <w:trHeight w:val="202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освобождения Ленинграда от фашистской блокады (27.0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«Спортивные развлеч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Дружить или ссориться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Поговорим о дружбе».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«Самоуважение». 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Влияние физического развития и здоровья на успешность обучения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ава и обязанности ребенка в семье, в школе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ртфолио учащихся начальной школы.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триотическое воспит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физического здоровья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звитие познавательных процессов (мышление, воображение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хождение общих решений с использованием взаимных уступок и выражения уважения личности другог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познавательной культуры знаний о значении здоровья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трудничество с родителями в вопросах воспитания культуры поведения школьников</w:t>
            </w:r>
          </w:p>
        </w:tc>
      </w:tr>
      <w:tr>
        <w:trPr>
          <w:trHeight w:val="139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Экскурсия, историко-литературная компози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ортивный праздник совместно с родителями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сихологические упражн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седа, тренин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лассный час.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се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4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роприятия, посвященные Дню памяти о россиянах, исполнявших служебный долг за пределами Отечества (по особому плану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ероприятия, посвященные Дню защитника Отечества (по особому план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/>
              <w:t>Игры на свежем воздухе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  <w:shd w:fill="FFFFFF" w:val="clear"/>
              </w:rPr>
            </w:pPr>
            <w:r>
              <w:rPr>
                <w:b/>
                <w:bCs/>
                <w:i/>
                <w:iCs/>
                <w:color w:val="333333"/>
                <w:shd w:fill="FFFFFF" w:val="clear"/>
              </w:rPr>
              <w:t>«Береги свое время и время других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Я неповторимый</w:t>
            </w:r>
          </w:p>
          <w:p>
            <w:pPr>
              <w:pStyle w:val="Normal"/>
              <w:rPr/>
            </w:pPr>
            <w:r>
              <w:rPr/>
              <w:t>человек»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«Радоваться жизни или жаловаться». 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Работа с родительским активом</w:t>
            </w:r>
          </w:p>
        </w:tc>
      </w:tr>
      <w:tr>
        <w:trPr>
          <w:trHeight w:val="22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чувства гордости за свою стран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бережного отношения к органам зрения, обучение упражнениям, гимнастике для глаз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учение самооцен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у школьников отношения к правдивым и лживым поступкам, беседа «Неправда – ложь» в пословицах и поговорках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паганда здорового образа жизни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знакомление родителей с основными способами немедикаментозной профилактики и лечения простудных заболеваний детей</w:t>
            </w:r>
          </w:p>
        </w:tc>
      </w:tr>
      <w:tr>
        <w:trPr>
          <w:trHeight w:val="15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есед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ие занятия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ассный час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кторина (каникулы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дительское собрание.</w:t>
            </w:r>
          </w:p>
        </w:tc>
      </w:tr>
      <w:tr>
        <w:trPr>
          <w:trHeight w:val="18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оссоединения Крыма с Россией (18.0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Беседа с учащимися о сохранности и здоровья в период весенних каникул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етодика изучения самооценки «Лесенка» Т.В. Дембо, С.Я. Рубинштей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«Личная безопасность»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«Советы Угадайки» 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етоды семейного воспитания. Поощрения и наказания в семье: за и против.</w:t>
            </w:r>
          </w:p>
        </w:tc>
      </w:tr>
      <w:tr>
        <w:trPr>
          <w:trHeight w:val="720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чник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обобщение, систематизация знаний о личной гигиене, отработка культурно-гигиенических навы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роводятся под девизом: «Я здоровье сберегу, сам себе я помогу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неделя – юмористическая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Юмористические конкурсы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онцерт «Вместе весело шагать»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Юмористическая разминка «Смешинка»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онкурс комических рисунков «Посмотри-ка на мен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неделя – праздник «Чистота – зоолог здоровья»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онкурс «Вымой руки правильно»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Пантомима «Здоровики»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Подвижные игры, эстафеты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омандный конкурс «Чистюл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-я неделя – путешествие в сказку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Театрализованное сказочное представление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Планета здоровья» (главные герои: богиня здоровья Гигиея, доктор Айболит,  Мойдодыр, Мыло, Щётка, Зубной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порошок и др.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-я неделя – «Знатоки здоровья»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Вернисаж «Моё здоровье» (конкурс рисунков)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онкурс загадок о здоровье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онкурс стихотворений о здоровье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омандный конкурс физкультминуток.</w:t>
            </w:r>
          </w:p>
        </w:tc>
      </w:tr>
      <w:tr>
        <w:trPr>
          <w:trHeight w:val="148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смос – это мы» (Гагаринский урок)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Цель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эстетического и нравственного отношения к окружающему миру Воспитание чувства гордости за свою стра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ширение возможности самостоятельного выбора в решении двигательных зн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уверенности в себе, повышение самоприн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у первоклассников бережного отношения к окружающему мир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ить знания о правилах личной гигиены, воспитание аккурат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совместного культурного отдыха с деть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и мето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ный ча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ологические упраж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уристический поход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суждение ситуаций, объясн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ход в лес совместно с родителя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2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. Вахта памяти, посвященная 74</w:t>
            </w:r>
            <w:bookmarkStart w:id="0" w:name="_GoBack"/>
            <w:bookmarkEnd w:id="0"/>
            <w:r>
              <w:rPr/>
              <w:t>-й годовщине Победы (по особому плану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Моя семья», «Семейное дерево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Учусь оценивать себя сам»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«Вместе весело шагать»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Занятие «Что надо знать о ядовитых растениях?» из серии «Ученическая скорая помощь»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Родительское собрание «Вот и стали мы на год взрослее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9:36:00Z</dcterms:created>
  <dc:creator>111</dc:creator>
  <dc:description/>
  <cp:keywords/>
  <dc:language>en-US</dc:language>
  <cp:lastModifiedBy>User</cp:lastModifiedBy>
  <cp:lastPrinted>2018-02-26T22:35:00Z</cp:lastPrinted>
  <dcterms:modified xsi:type="dcterms:W3CDTF">2018-09-23T18:42:00Z</dcterms:modified>
  <cp:revision>18</cp:revision>
  <dc:subject/>
  <dc:title/>
</cp:coreProperties>
</file>