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У «Лицей №1» г.Подольск,   МОУ «Лицей №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– игра  «Последний герой» , 7-е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 Захар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 11. Математика/ Глав. ред. М. Д. Аксенова. – М.: Аванта+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лгебра: Учеб. Для 7 кл. общеобразоват. Учреждений/ Ю.Н. Макарычев, Н.Г. Миндюк, К. И. Нешков, С.Б. Суворова; Под ред. С.А. Теляковского. – М.: Просвещение, 200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: Учеб. Для 7 – 9 кл. общеобразоват. Учреждений/ Л.С. Атанасян, В.Ф. Бутузов, С.Б. Кадомцев и др. – М.: Просвещение, 200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1 сентября, приложение Математика, 2000 – 2001 г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звание мероприятия</w:t>
      </w:r>
      <w:r>
        <w:rPr>
          <w:b/>
          <w:sz w:val="28"/>
          <w:szCs w:val="28"/>
        </w:rPr>
        <w:t>: «Последний герой».</w:t>
      </w:r>
    </w:p>
    <w:p>
      <w:pPr>
        <w:pStyle w:val="Normal"/>
        <w:ind w:left="2340" w:hanging="2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340" w:hanging="2340"/>
        <w:rPr/>
      </w:pPr>
      <w:r>
        <w:rPr>
          <w:b/>
          <w:sz w:val="28"/>
          <w:szCs w:val="28"/>
          <w:u w:val="single"/>
        </w:rPr>
        <w:t>Тип занят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классное мероприятие.</w:t>
      </w:r>
    </w:p>
    <w:p>
      <w:pPr>
        <w:pStyle w:val="Normal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/>
      </w:pPr>
      <w:r>
        <w:rPr>
          <w:b/>
          <w:sz w:val="28"/>
          <w:szCs w:val="28"/>
          <w:u w:val="single"/>
        </w:rPr>
        <w:t>Цели мероприятия</w:t>
      </w:r>
      <w:r>
        <w:rPr>
          <w:sz w:val="28"/>
          <w:szCs w:val="28"/>
        </w:rPr>
        <w:t>: - развить интерес к математике, познавательную деятельность   учащихся, умение мобилизовать и применять все имеющиеся ЗУН при решении задач в нестандартной ситуации;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- развить логическое мышление, волю, эмоции;</w:t>
      </w:r>
    </w:p>
    <w:p>
      <w:pPr>
        <w:pStyle w:val="Normal"/>
        <w:ind w:left="23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чувство ответственности, умение использовать свой интеллект, волю, эмоции для достижения цели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столы для игроков, компьютер, медиапроектор, экран, карточки с номерами (от 1 до 6), жетоны (выдаются за правильный ответ), призы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ьзуемые технологии</w:t>
      </w:r>
      <w:r>
        <w:rPr>
          <w:sz w:val="28"/>
          <w:szCs w:val="28"/>
        </w:rPr>
        <w:t>: информационно-коммуникационные технологии, игровые, технологии на основе активизации и интенсификации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готовительный  этап.</w:t>
      </w:r>
      <w:r>
        <w:rPr>
          <w:sz w:val="28"/>
          <w:szCs w:val="28"/>
        </w:rPr>
        <w:t xml:space="preserve"> Включает в себя подготовку к мероприятию: выбор и подготовка участников игры, сбор анкет участников, подготовка слайд-шоу с заданиями, выбор помощник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авила игры.</w:t>
      </w:r>
      <w:r>
        <w:rPr>
          <w:sz w:val="28"/>
          <w:szCs w:val="28"/>
        </w:rPr>
        <w:t xml:space="preserve"> Игра включает в себя 4 тура, игру со зрителями, финал. На каждый вопрос учащиеся выбирают из предложенных вариантов ответов один правильный. За каждый правильный ответ учащиеся получают жетоны. После каждого тура выбывает один учащийся с наименьшим количеством набранных жетонов (очков). В финале остаются два ученика, из которых только один будет победител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, месяц, год рож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 зодиа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е хобб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ты характера, которые тебе нравятся в людях? Которые не нравят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ый урок в школ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ый певец, групп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ый писат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ое живот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ый фрук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ый вид спор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м ты хочешь ст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открывает игру стихотворением «Слово о математике»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торжественность вокруг?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е, как быстро смолкла речь?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о царице всех наук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едем сегодня речь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Не случайно ей такой почет, 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Это ей дано давать ответы: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ак хороший выполнить расчет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постройки здания, ракеты.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о математике молва,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на в порядок ум приводит,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хорошие слова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 говорят о ней в народе.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Ты нам, математика, даешь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победы трудностей закалку,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Учится с тобою молодежь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Развивать и волю и смекалку.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 то, что в творческом труде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ручаешь в трудные моменты, 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егодня искренне тебе</w:t>
      </w:r>
    </w:p>
    <w:p>
      <w:pPr>
        <w:pStyle w:val="Normal"/>
        <w:ind w:left="23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ылаем гром аплодисмен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игру «Последний герой», посвященную математике – царице всех на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вучит музыка и телепередачи «Последний герой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приглашаются игрок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en-US"/>
        </w:rPr>
        <w:t>I</w:t>
      </w:r>
      <w:r>
        <w:rPr>
          <w:b/>
          <w:color w:val="000080"/>
          <w:sz w:val="28"/>
          <w:szCs w:val="28"/>
        </w:rPr>
        <w:t xml:space="preserve"> ТУР.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Серия «Великие мате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 нескольких вариантов ответов на каждый вопрос нужно выбрать правильный отве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опрос.</w:t>
      </w:r>
      <w:r>
        <w:rPr>
          <w:sz w:val="28"/>
          <w:szCs w:val="28"/>
        </w:rPr>
        <w:t xml:space="preserve"> Кому принадлежат слова: «Математику уже затем учить надо, что она ум в порядок приводит»? </w:t>
      </w:r>
      <w:r>
        <w:rPr>
          <w:rFonts w:cs="Arial" w:ascii="Arial" w:hAnsi="Arial"/>
        </w:rPr>
        <w:t>[</w:t>
      </w:r>
      <w:r>
        <w:rPr>
          <w:rFonts w:cs="Arial" w:ascii="Arial" w:hAnsi="Arial"/>
          <w:u w:val="single"/>
        </w:rPr>
        <w:t>М.В. Ломоносову</w:t>
      </w:r>
      <w:r>
        <w:rPr>
          <w:rFonts w:cs="Arial" w:ascii="Arial" w:hAnsi="Arial"/>
        </w:rPr>
        <w:t>, Б. Паскалю, С. Ковалевской, Л. Эйлеру]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М.В. Ломонос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еник – помощник</w:t>
      </w:r>
      <w:r>
        <w:rPr>
          <w:sz w:val="28"/>
          <w:szCs w:val="28"/>
        </w:rPr>
        <w:t>. М.В. Ломоносов – первый из русских ученых, которого и современники, и потомки с полным правом ставят в один ряд со знаменитыми европейскими учеными, заложившими основы научных знаний нового времени. Помимо математики, он был физиком, химиком, занимался механикой, географией, астрономией, живописью, историей, драматургией, поэзией и фил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 вопрос. </w:t>
      </w:r>
      <w:r>
        <w:rPr>
          <w:sz w:val="28"/>
          <w:szCs w:val="28"/>
        </w:rPr>
        <w:t>Он был задумчив и спокоен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дкой круга увлечен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ним невежественный воин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змахнул разбойничьим мечом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ла столетий вереница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подвиг не забыт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то не помнит, кто убийца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знают все, кто был уб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ом древнегреческом ученом – математике, создателе мощных катапульт,  основателе гидростатики, гигантских кранов, защитнике Сиракуз шла речь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[ Евклид, Пифагор, </w:t>
      </w:r>
      <w:r>
        <w:rPr>
          <w:rFonts w:cs="Arial" w:ascii="Arial" w:hAnsi="Arial"/>
          <w:sz w:val="28"/>
          <w:szCs w:val="28"/>
          <w:u w:val="single"/>
        </w:rPr>
        <w:t>Архимед</w:t>
      </w:r>
      <w:r>
        <w:rPr>
          <w:rFonts w:cs="Arial" w:ascii="Arial" w:hAnsi="Arial"/>
          <w:sz w:val="28"/>
          <w:szCs w:val="28"/>
        </w:rPr>
        <w:t>, Эратосфен]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От руки римского солдата в день падения Сиракуз погиб древнегреческий ученый Архиме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Архимед – самый знаменитый из всех ученых древности. Архимед высчитал такое число (это число сейчас называют числом «пи»), умножив которое на радиус -  расстояние от центра круга до ограничивающей его окружности – можно было получить площадь круга. Определение числа «пи» было одним из самых великих открытий в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  <w:sz w:val="28"/>
          <w:szCs w:val="28"/>
        </w:rPr>
        <w:t xml:space="preserve">3 вопрос. </w:t>
      </w:r>
      <w:r>
        <w:rPr>
          <w:sz w:val="28"/>
          <w:szCs w:val="28"/>
        </w:rPr>
        <w:t xml:space="preserve">История утверждает, что зарождение геометрии в этой стране обязано климатическим условиям, необходимостью ежегодно заново делить земли. О какой стране идет речь? </w:t>
      </w:r>
      <w:r>
        <w:rPr>
          <w:rFonts w:cs="Arial" w:ascii="Arial" w:hAnsi="Arial"/>
          <w:sz w:val="28"/>
          <w:szCs w:val="28"/>
        </w:rPr>
        <w:t xml:space="preserve">[ </w:t>
      </w:r>
      <w:r>
        <w:rPr>
          <w:rFonts w:cs="Arial" w:ascii="Arial" w:hAnsi="Arial"/>
          <w:sz w:val="28"/>
          <w:szCs w:val="28"/>
          <w:u w:val="single"/>
        </w:rPr>
        <w:t>Египет</w:t>
      </w:r>
      <w:r>
        <w:rPr>
          <w:rFonts w:cs="Arial" w:ascii="Arial" w:hAnsi="Arial"/>
          <w:sz w:val="28"/>
          <w:szCs w:val="28"/>
        </w:rPr>
        <w:t>, Вавилон, Китай, Индия]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В Греции геометрия стала математической наукой около 2500 лет назад, но зародилась геометрия в Египте, на плодородных землях Нила. Чтобы собирать налоги царям требовалось измерять площади. Много знаний требовало и строительство. О серьезности геометрических знаний египтян говорит тот факт, что египетские пирамиды стоят уже 5 тыс. л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вопрос.</w:t>
      </w:r>
      <w:r>
        <w:rPr>
          <w:sz w:val="28"/>
          <w:szCs w:val="28"/>
        </w:rPr>
        <w:t xml:space="preserve"> Многие века знаки действий люди писали словами: прибавить, умножить, отнять… В некоторых странах пытались вводить знаки, но они «не прижились». А вот знак «+» для обозначения сложения и знак «-» для обозначения вычитания, предложенные этим художником, стали общеупотребительными. Этот ученый, великий художник, известен и как архитектор, инженер; у него имелись труды и по математике. Как его имя? Выберите верный вариант ответа. </w:t>
      </w:r>
      <w:r>
        <w:rPr>
          <w:rFonts w:cs="Arial" w:ascii="Arial" w:hAnsi="Arial"/>
          <w:sz w:val="28"/>
          <w:szCs w:val="28"/>
        </w:rPr>
        <w:t xml:space="preserve">[Васнецов, </w:t>
      </w:r>
      <w:r>
        <w:rPr>
          <w:rFonts w:cs="Arial" w:ascii="Arial" w:hAnsi="Arial"/>
          <w:sz w:val="28"/>
          <w:szCs w:val="28"/>
          <w:u w:val="single"/>
        </w:rPr>
        <w:t>Леонардо да Винчи</w:t>
      </w:r>
      <w:r>
        <w:rPr>
          <w:rFonts w:cs="Arial" w:ascii="Arial" w:hAnsi="Arial"/>
          <w:sz w:val="28"/>
          <w:szCs w:val="28"/>
        </w:rPr>
        <w:t>, Серов, Рафаэль]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Леонардо да Винчи. Он был архитектором и ученым, открыл перспективу, исследовал «золотое сечение», связал математике и искусство. Леонардо да Винчи использовал «золотой треугольник» в композиции своей знаменитой «Джоконды». После его смерти осталось 7 тыс. страниц рукописей с научными исследования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  <w:sz w:val="28"/>
          <w:szCs w:val="28"/>
        </w:rPr>
        <w:t>5 вопрос.</w:t>
      </w:r>
      <w:r>
        <w:rPr>
          <w:sz w:val="28"/>
          <w:szCs w:val="28"/>
        </w:rPr>
        <w:t xml:space="preserve"> Солнечный календарь создали в Египте. Юлий Цезарь переделал египетский календарь. В новом календаре было 12 месяцев по 31-му или 30 дней, они точно чередовались. Названия имели только первые шесть месяцев. Седьмой месяц Цезарь назвал в честь себя июлем. Следующий римский император «забрал» один день из февраля, «переставил» его в один из месяцев и увековечил в календаре свое имя, «испортив», таким образом, его систематичность. Этим «испорченным» календарем мы пользуемся и по сей день. Как звали этого римского императора? </w:t>
      </w:r>
      <w:r>
        <w:rPr>
          <w:rFonts w:cs="Arial" w:ascii="Arial" w:hAnsi="Arial"/>
          <w:sz w:val="28"/>
          <w:szCs w:val="28"/>
        </w:rPr>
        <w:t xml:space="preserve">[Папа Римский Григорий, </w:t>
      </w:r>
      <w:r>
        <w:rPr>
          <w:rFonts w:cs="Arial" w:ascii="Arial" w:hAnsi="Arial"/>
          <w:sz w:val="28"/>
          <w:szCs w:val="28"/>
          <w:u w:val="single"/>
        </w:rPr>
        <w:t>Октавиан Август</w:t>
      </w:r>
      <w:r>
        <w:rPr>
          <w:rFonts w:cs="Arial" w:ascii="Arial" w:hAnsi="Arial"/>
          <w:sz w:val="28"/>
          <w:szCs w:val="28"/>
        </w:rPr>
        <w:t>, Юлий Цезарь]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Октавиан Авгус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 вопрос</w:t>
      </w:r>
      <w:r>
        <w:rPr>
          <w:sz w:val="28"/>
          <w:szCs w:val="28"/>
        </w:rPr>
        <w:t xml:space="preserve">. Более чем 100 лет до н.э. греческий ученый Гиппарх предложил провести на карте земного шара параллели и меридианы и ввести хорошо теперь известные географические координаты – широту и долготу, и обозначить их цифр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Французский математик Н. Орест ввел, по аналогии с географическими, координаты на плоскости. Он предложил покрыть плоскость прямоугольной сеткой и назвать широтой и долготой то, что мы теперь называем абсциссой и ординат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именем какого ученого связана привычная для нас прямоугольная система координат? </w:t>
      </w:r>
      <w:r>
        <w:rPr>
          <w:rFonts w:cs="Arial" w:ascii="Arial" w:hAnsi="Arial"/>
          <w:sz w:val="28"/>
          <w:szCs w:val="28"/>
        </w:rPr>
        <w:t xml:space="preserve">[Пифагор, </w:t>
      </w:r>
      <w:r>
        <w:rPr>
          <w:rFonts w:cs="Arial" w:ascii="Arial" w:hAnsi="Arial"/>
          <w:sz w:val="28"/>
          <w:szCs w:val="28"/>
          <w:u w:val="single"/>
        </w:rPr>
        <w:t>Рене Декарт</w:t>
      </w:r>
      <w:r>
        <w:rPr>
          <w:rFonts w:cs="Arial" w:ascii="Arial" w:hAnsi="Arial"/>
          <w:sz w:val="28"/>
          <w:szCs w:val="28"/>
        </w:rPr>
        <w:t>, Эварист Галуа, Франсуа Виет]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Рене Дек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  <w:lang w:val="en-US"/>
        </w:rPr>
        <w:t>II</w:t>
      </w:r>
      <w:r>
        <w:rPr>
          <w:b/>
          <w:color w:val="000080"/>
          <w:sz w:val="28"/>
          <w:szCs w:val="28"/>
        </w:rPr>
        <w:t xml:space="preserve"> ТУР. Серия «математические понятия» и «логические цепо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то первым поднимает руку, тот и отвечае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опрос.</w:t>
      </w:r>
      <w:r>
        <w:rPr>
          <w:sz w:val="28"/>
          <w:szCs w:val="28"/>
        </w:rPr>
        <w:t xml:space="preserve"> Переведите следующие слова на греческий язык (в скобках указана латинская форм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Землемерие </w:t>
      </w:r>
      <w:r>
        <w:rPr>
          <w:rFonts w:cs="Arial" w:ascii="Arial" w:hAnsi="Arial"/>
          <w:sz w:val="28"/>
          <w:szCs w:val="28"/>
        </w:rPr>
        <w:t>[геометрия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Сосновая шишка («конос») </w:t>
      </w:r>
      <w:r>
        <w:rPr>
          <w:rFonts w:cs="Arial" w:ascii="Arial" w:hAnsi="Arial"/>
          <w:sz w:val="28"/>
          <w:szCs w:val="28"/>
        </w:rPr>
        <w:t>[конус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Валик, каток («цилиндрус») </w:t>
      </w:r>
      <w:r>
        <w:rPr>
          <w:rFonts w:cs="Arial" w:ascii="Arial" w:hAnsi="Arial"/>
          <w:sz w:val="28"/>
          <w:szCs w:val="28"/>
        </w:rPr>
        <w:t>[цилиндр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Мяч («сфайра»)</w:t>
      </w:r>
      <w:r>
        <w:rPr>
          <w:rFonts w:cs="Arial" w:ascii="Arial" w:hAnsi="Arial"/>
          <w:sz w:val="28"/>
          <w:szCs w:val="28"/>
        </w:rPr>
        <w:t xml:space="preserve"> [сфера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Измерение вокруг («пери»)</w:t>
      </w:r>
      <w:r>
        <w:rPr>
          <w:rFonts w:cs="Arial" w:ascii="Arial" w:hAnsi="Arial"/>
          <w:sz w:val="28"/>
          <w:szCs w:val="28"/>
        </w:rPr>
        <w:t xml:space="preserve"> [периметр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 Висящий сверху, отвесный («пэндере» - висеть, «пэр» - верх) </w:t>
      </w:r>
      <w:r>
        <w:rPr>
          <w:rFonts w:cs="Arial" w:ascii="Arial" w:hAnsi="Arial"/>
          <w:sz w:val="28"/>
          <w:szCs w:val="28"/>
        </w:rPr>
        <w:t>[перпендикуляр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Струна, стягивающая что-то, расходящееся в стороны</w:t>
      </w:r>
      <w:r>
        <w:rPr>
          <w:rFonts w:cs="Arial" w:ascii="Arial" w:hAnsi="Arial"/>
          <w:sz w:val="28"/>
          <w:szCs w:val="28"/>
        </w:rPr>
        <w:t xml:space="preserve"> [хорда]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 Рядом идущий («пара», «аллелос») </w:t>
      </w:r>
      <w:r>
        <w:rPr>
          <w:rFonts w:cs="Arial" w:ascii="Arial" w:hAnsi="Arial"/>
          <w:sz w:val="28"/>
          <w:szCs w:val="28"/>
        </w:rPr>
        <w:t>[параллельный]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вопрос.</w:t>
      </w:r>
      <w:r>
        <w:rPr>
          <w:sz w:val="28"/>
          <w:szCs w:val="28"/>
        </w:rPr>
        <w:t xml:space="preserve"> Исключите «лишнее»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тарелка, ложка, </w:t>
      </w:r>
      <w:r>
        <w:rPr>
          <w:sz w:val="28"/>
          <w:szCs w:val="28"/>
          <w:u w:val="single"/>
        </w:rPr>
        <w:t>чемодан</w:t>
      </w:r>
      <w:r>
        <w:rPr>
          <w:sz w:val="28"/>
          <w:szCs w:val="28"/>
        </w:rPr>
        <w:t xml:space="preserve">, чашка, вилка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ароход, лодка, </w:t>
      </w:r>
      <w:r>
        <w:rPr>
          <w:sz w:val="28"/>
          <w:szCs w:val="28"/>
          <w:u w:val="single"/>
        </w:rPr>
        <w:t>поезд</w:t>
      </w:r>
      <w:r>
        <w:rPr>
          <w:sz w:val="28"/>
          <w:szCs w:val="28"/>
        </w:rPr>
        <w:t>, катер, пл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сапоги, туфли, босоножки, кроссовки, </w:t>
      </w:r>
      <w:r>
        <w:rPr>
          <w:sz w:val="28"/>
          <w:szCs w:val="28"/>
          <w:u w:val="single"/>
        </w:rPr>
        <w:t>нос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76530</wp:posOffset>
                </wp:positionV>
                <wp:extent cx="685165" cy="570865"/>
                <wp:effectExtent l="13335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70960"/>
                          <a:chOff x="0" y="0"/>
                          <a:chExt cx="685080" cy="570960"/>
                        </a:xfrm>
                      </wpg:grpSpPr>
                      <wps:wsp>
                        <wps:cNvSpPr/>
                        <wps:spPr>
                          <a:xfrm>
                            <a:off x="246240" y="0"/>
                            <a:ext cx="438840" cy="37224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468000" cy="396720"/>
                          </a:xfrm>
                          <a:prstGeom prst="flowChartProcess">
                            <a:avLst/>
                          </a:prstGeom>
                          <a:solidFill>
                            <a:srgbClr val="ffff66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.9pt;width:53.95pt;height:44.9pt" coordorigin="6300,278" coordsize="1079,89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ff66" stroked="t" o:allowincell="f" style="position:absolute;left:6688;top:278;width:690;height:585;mso-wrap-style:none;v-text-anchor:middle" type="_x0000_t120">
                  <v:fill o:detectmouseclick="t" type="solid" color2="#000099"/>
                  <v:stroke color="black" weight="255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ffff66" stroked="t" o:allowincell="f" style="position:absolute;left:6300;top:552;width:736;height:624;mso-wrap-style:none;v-text-anchor:middle" type="_x0000_t109">
                  <v:fill o:detectmouseclick="t" type="solid" color2="#000099" opacity="0.5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>3 вопрос.</w:t>
      </w:r>
      <w:r>
        <w:rPr>
          <w:sz w:val="28"/>
          <w:szCs w:val="28"/>
        </w:rPr>
        <w:t xml:space="preserve"> Исключите «лишнюю» фигуру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12700" t="12700" r="133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66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8pt;width:36pt;height:36pt" coordorigin="1080,136" coordsize="720,720">
                <v:shape id="shape_0" fillcolor="#ffff66" stroked="t" o:allowincell="f" style="position:absolute;left:1080;top:136;width:719;height:719;mso-wrap-style:none;v-text-anchor:middle" type="_x0000_t109">
                  <v:fill o:detectmouseclick="t" type="solid" color2="#000099" opacity="0.5"/>
                  <v:stroke color="black" weight="25560" joinstyle="miter" endcap="flat"/>
                  <w10:wrap type="none"/>
                </v:shape>
                <v:shape id="shape_0" fillcolor="#ffff66" stroked="t" o:allowincell="f" style="position:absolute;left:1080;top:136;width:719;height:719;mso-wrap-style:none;v-text-anchor:middle" type="_x0000_t120">
                  <v:fill o:detectmouseclick="t" type="solid" color2="#000099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12700" t="12700" r="133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66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8040"/>
                            <a:ext cx="321840" cy="317520"/>
                          </a:xfrm>
                          <a:prstGeom prst="flowChartProcess">
                            <a:avLst/>
                          </a:prstGeom>
                          <a:solidFill>
                            <a:srgbClr val="ffff6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8pt;width:36pt;height:36pt" coordorigin="2160,136" coordsize="720,720">
                <v:shape id="shape_0" fillcolor="#ffff66" stroked="t" o:allowincell="f" style="position:absolute;left:2160;top:136;width:719;height:719;mso-wrap-style:none;v-text-anchor:middle" type="_x0000_t120">
                  <v:fill o:detectmouseclick="t" type="solid" color2="#000099" opacity="0.5"/>
                  <v:stroke color="black" weight="25560" joinstyle="miter" endcap="flat"/>
                  <w10:wrap type="none"/>
                </v:shape>
                <v:shape id="shape_0" fillcolor="#ffff66" stroked="t" o:allowincell="f" style="position:absolute;left:2261;top:243;width:506;height:499;mso-wrap-style:none;v-text-anchor:middle" type="_x0000_t109">
                  <v:fill o:detectmouseclick="t" type="solid" color2="#000099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694055" cy="421640"/>
                <wp:effectExtent l="13335" t="12700" r="1397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421560"/>
                          <a:chOff x="0" y="0"/>
                          <a:chExt cx="694080" cy="421560"/>
                        </a:xfrm>
                      </wpg:grpSpPr>
                      <wps:wsp>
                        <wps:cNvSpPr/>
                        <wps:spPr>
                          <a:xfrm>
                            <a:off x="212760" y="0"/>
                            <a:ext cx="481320" cy="42156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8920" cy="421560"/>
                          </a:xfrm>
                          <a:prstGeom prst="flowChartProcess">
                            <a:avLst/>
                          </a:prstGeom>
                          <a:solidFill>
                            <a:srgbClr val="ffff66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8pt;width:54.65pt;height:33.2pt" coordorigin="3240,136" coordsize="1093,664">
                <v:shape id="shape_0" fillcolor="#ffff66" stroked="t" o:allowincell="f" style="position:absolute;left:3575;top:136;width:757;height:663;mso-wrap-style:none;v-text-anchor:middle" type="_x0000_t120">
                  <v:fill o:detectmouseclick="t" type="solid" color2="#000099"/>
                  <v:stroke color="black" weight="25560" joinstyle="miter" endcap="flat"/>
                  <w10:wrap type="none"/>
                </v:shape>
                <v:shape id="shape_0" fillcolor="#ffff66" stroked="t" o:allowincell="f" style="position:absolute;left:3240;top:136;width:706;height:663;mso-wrap-style:none;v-text-anchor:middle" type="_x0000_t109">
                  <v:fill o:detectmouseclick="t" type="solid" color2="#000099" opacity="0.5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685165" cy="457200"/>
                <wp:effectExtent l="24130" t="12700" r="133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7200"/>
                          <a:chOff x="0" y="0"/>
                          <a:chExt cx="685080" cy="457200"/>
                        </a:xfrm>
                      </wpg:grpSpPr>
                      <wps:wsp>
                        <wps:cNvSpPr/>
                        <wps:spPr>
                          <a:xfrm>
                            <a:off x="151920" y="0"/>
                            <a:ext cx="53352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584280" cy="434520"/>
                          </a:xfrm>
                          <a:prstGeom prst="flowChartExtract">
                            <a:avLst/>
                          </a:prstGeom>
                          <a:solidFill>
                            <a:srgbClr val="ffff66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8pt;width:53.95pt;height:36.05pt" coordorigin="4680,136" coordsize="1079,721">
                <v:shape id="shape_0" fillcolor="#ffff66" stroked="t" o:allowincell="f" style="position:absolute;left:4919;top:136;width:839;height:719;mso-wrap-style:none;v-text-anchor:middle" type="_x0000_t120">
                  <v:fill o:detectmouseclick="t" type="solid" color2="#000099"/>
                  <v:stroke color="black" weight="255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ffff66" stroked="t" o:allowincell="f" style="position:absolute;left:4680;top:172;width:919;height:683;mso-wrap-style:none;v-text-anchor:middle" type="_x0000_t127">
                  <v:fill o:detectmouseclick="t" type="solid" color2="#000099" opacity="0.5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1)          (2)             (3)                 (4)                 (5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44577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6pt;margin-top:14.4pt;width:350.95pt;height:7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6477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</wp:posOffset>
                </wp:positionV>
                <wp:extent cx="482600" cy="56896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568800"/>
                          <a:chOff x="0" y="0"/>
                          <a:chExt cx="482760" cy="568800"/>
                        </a:xfrm>
                      </wpg:grpSpPr>
                      <wps:wsp>
                        <wps:cNvSpPr/>
                        <wps:spPr>
                          <a:xfrm>
                            <a:off x="0" y="233640"/>
                            <a:ext cx="358200" cy="33516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1600">
                            <a:off x="298080" y="10440"/>
                            <a:ext cx="119520" cy="279360"/>
                          </a:xfrm>
                          <a:prstGeom prst="flowChartExtra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65320"/>
                            <a:ext cx="59760" cy="558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2pt;width:32.85pt;height:43.95pt" coordorigin="6840,304" coordsize="657,879">
                <v:shape id="shape_0" fillcolor="#ffff66" stroked="f" o:allowincell="f" style="position:absolute;left:6840;top:656;width:563;height:527;mso-wrap-style:none;v-text-anchor:middle" type="_x0000_t120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#ffff66" stroked="f" o:allowincell="f" style="position:absolute;left:7309;top:304;width:187;height:439;mso-wrap-style:none;v-text-anchor:middle;rotation:32" type="_x0000_t127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black" stroked="f" o:allowincell="f" style="position:absolute;left:7155;top:706;width:93;height:87;mso-wrap-style:none;v-text-anchor:middle" type="_x0000_t12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4 вопрос.</w:t>
      </w:r>
      <w:r>
        <w:rPr>
          <w:sz w:val="28"/>
          <w:szCs w:val="28"/>
        </w:rPr>
        <w:t xml:space="preserve"> Исключите «лишнюю» фигур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7556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38455" cy="65087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" cy="650880"/>
                          <a:chOff x="0" y="0"/>
                          <a:chExt cx="338400" cy="65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400" cy="650880"/>
                          </a:xfrm>
                        </wpg:grpSpPr>
                        <wps:wsp>
                          <wps:cNvSpPr/>
                          <wps:spPr>
                            <a:xfrm rot="733800">
                              <a:off x="178920" y="7920"/>
                              <a:ext cx="119520" cy="3913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1520"/>
                              <a:ext cx="298440" cy="279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640" y="399240"/>
                            <a:ext cx="59760" cy="558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3pt;width:23.5pt;height:50.65pt" coordorigin="900,146" coordsize="470,1013">
                <v:group id="shape_0" style="position:absolute;left:900;top:146;width:470;height:1013">
                  <v:shape id="shape_0" fillcolor="#ffff66" stroked="f" o:allowincell="f" style="position:absolute;left:1182;top:145;width:187;height:615;mso-wrap-style:none;v-text-anchor:middle;rotation:12" type="_x0000_t127">
                    <v:fill o:detectmouseclick="t" type="solid" color2="#000099"/>
                    <v:stroke color="#3465a4" joinstyle="round" endcap="flat"/>
                    <w10:wrap type="none"/>
                  </v:shape>
                  <v:shape id="shape_0" fillcolor="#ffff66" stroked="f" o:allowincell="f" style="position:absolute;left:900;top:718;width:469;height:439;mso-wrap-style:none;v-text-anchor:middle" type="_x0000_t120">
                    <v:fill o:detectmouseclick="t" type="solid" color2="#000099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041;top:762;width:93;height:87;mso-wrap-style:none;v-text-anchor:middle" type="_x0000_t12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80010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00990</wp:posOffset>
                </wp:positionV>
                <wp:extent cx="494030" cy="39814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98160"/>
                          <a:chOff x="0" y="0"/>
                          <a:chExt cx="49392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33516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33000">
                            <a:off x="311760" y="203400"/>
                            <a:ext cx="139680" cy="178560"/>
                          </a:xfrm>
                          <a:prstGeom prst="flowChartExtra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7760"/>
                            <a:ext cx="59040" cy="558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3.7pt;width:35.5pt;height:30.1pt" coordorigin="2160,474" coordsize="710,602">
                <v:shape id="shape_0" fillcolor="#ffff66" stroked="f" o:allowincell="f" style="position:absolute;left:2160;top:474;width:562;height:527;mso-wrap-style:none;v-text-anchor:middle" type="_x0000_t120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#ffff66" stroked="f" o:allowincell="f" style="position:absolute;left:2650;top:794;width:219;height:280;mso-wrap-style:none;v-text-anchor:middle;rotation:120" type="_x0000_t127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black" stroked="f" o:allowincell="f" style="position:absolute;left:2582;top:738;width:92;height:87;mso-wrap-style:none;v-text-anchor:middle" type="_x0000_t12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286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2710</wp:posOffset>
                </wp:positionV>
                <wp:extent cx="609600" cy="83185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831960"/>
                          <a:chOff x="0" y="0"/>
                          <a:chExt cx="609480" cy="831960"/>
                        </a:xfrm>
                      </wpg:grpSpPr>
                      <wps:wsp>
                        <wps:cNvSpPr/>
                        <wps:spPr>
                          <a:xfrm>
                            <a:off x="251640" y="0"/>
                            <a:ext cx="358200" cy="33516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93800">
                            <a:off x="131400" y="251640"/>
                            <a:ext cx="119520" cy="586800"/>
                          </a:xfrm>
                          <a:prstGeom prst="flowChartExtra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43360"/>
                            <a:ext cx="59760" cy="558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7.3pt;width:37.7pt;height:66pt" coordorigin="3987,146" coordsize="754,1320">
                <v:shape id="shape_0" fillcolor="#ffff66" stroked="f" o:allowincell="f" style="position:absolute;left:4177;top:146;width:563;height:527;mso-wrap-style:none;v-text-anchor:middle" type="_x0000_t120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#ffff66" stroked="f" o:allowincell="f" style="position:absolute;left:3987;top:543;width:187;height:923;mso-wrap-style:none;v-text-anchor:middle;rotation:208" type="_x0000_t127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black" stroked="f" o:allowincell="f" style="position:absolute;left:4364;top:530;width:93;height:87;mso-wrap-style:none;v-text-anchor:middle" type="_x0000_t12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87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713105" cy="540385"/>
                <wp:effectExtent l="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540360"/>
                          <a:chOff x="0" y="0"/>
                          <a:chExt cx="713160" cy="540360"/>
                        </a:xfrm>
                      </wpg:grpSpPr>
                      <wps:wsp>
                        <wps:cNvSpPr/>
                        <wps:spPr>
                          <a:xfrm>
                            <a:off x="355680" y="205200"/>
                            <a:ext cx="357480" cy="33516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00800">
                            <a:off x="27360" y="92880"/>
                            <a:ext cx="417240" cy="223560"/>
                          </a:xfrm>
                          <a:prstGeom prst="rtTriangl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0800">
                            <a:off x="136080" y="8640"/>
                            <a:ext cx="124920" cy="465480"/>
                          </a:xfrm>
                          <a:prstGeom prst="flowChartDelay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1000"/>
                            <a:ext cx="59040" cy="558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5pt;margin-top:7.95pt;width:54pt;height:41.95pt" coordorigin="5083,159" coordsize="1080,839">
                <v:shape id="shape_0" fillcolor="#ffff66" stroked="f" o:allowincell="f" style="position:absolute;left:5600;top:469;width:562;height:527;mso-wrap-style:none;v-text-anchor:middle" type="_x0000_t120">
                  <v:fill o:detectmouseclick="t" type="solid" color2="#000099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66" stroked="f" o:allowincell="f" style="position:absolute;left:5083;top:292;width:656;height:351;mso-wrap-style:none;v-text-anchor:middle;rotation:212" type="_x0000_t6">
                  <v:fill o:detectmouseclick="t" type="solid" color2="#000099"/>
                  <v:stroke color="#3465a4" joinstyle="round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ffff66" stroked="f" o:allowincell="f" style="position:absolute;left:5254;top:159;width:196;height:732;mso-wrap-style:none;v-text-anchor:middle;rotation:152" type="_x0000_t135">
                  <v:fill o:detectmouseclick="t" type="solid" color2="#000099"/>
                  <v:stroke color="#3465a4" joinstyle="round" endcap="flat"/>
                  <w10:wrap type="none"/>
                </v:shape>
                <v:shape id="shape_0" fillcolor="black" stroked="f" o:allowincell="f" style="position:absolute;left:5835;top:557;width:92;height:87;mso-wrap-style:none;v-text-anchor:middle" type="_x0000_t12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    (1)               (2)                  (3)                 (4)                 (5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  <w:lang w:val="en-US"/>
        </w:rPr>
        <w:t>III</w:t>
      </w:r>
      <w:r>
        <w:rPr>
          <w:b/>
          <w:color w:val="000080"/>
          <w:sz w:val="28"/>
          <w:szCs w:val="28"/>
        </w:rPr>
        <w:t xml:space="preserve"> ТУР. Серия «Геометрические понят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вопрос.</w:t>
      </w:r>
      <w:r>
        <w:rPr>
          <w:sz w:val="28"/>
          <w:szCs w:val="28"/>
        </w:rPr>
        <w:t xml:space="preserve"> Какая из изображенных фигур является параллелепипе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440690" cy="5969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33900</wp:posOffset>
            </wp:positionH>
            <wp:positionV relativeFrom="paragraph">
              <wp:posOffset>25400</wp:posOffset>
            </wp:positionV>
            <wp:extent cx="510540" cy="65786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64740</wp:posOffset>
            </wp:positionH>
            <wp:positionV relativeFrom="paragraph">
              <wp:posOffset>78740</wp:posOffset>
            </wp:positionV>
            <wp:extent cx="681990" cy="6477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25400</wp:posOffset>
            </wp:positionV>
            <wp:extent cx="633730" cy="70104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35350</wp:posOffset>
            </wp:positionH>
            <wp:positionV relativeFrom="paragraph">
              <wp:posOffset>78740</wp:posOffset>
            </wp:positionV>
            <wp:extent cx="685800" cy="65786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(1)              (2)                  (3)                 (4)                 (5)</w:t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1741170" cy="5543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554400"/>
                          <a:chOff x="0" y="0"/>
                          <a:chExt cx="1741320" cy="55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" y="188640"/>
                            <a:ext cx="847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0040" y="9000"/>
                            <a:ext cx="431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85pt;width:137.1pt;height:43.7pt" coordorigin="4320,277" coordsize="2742,8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277;width:48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574;width:133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291;width:678;height: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845820</wp:posOffset>
                </wp:positionV>
                <wp:extent cx="730885" cy="401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02120"/>
                          <a:chOff x="0" y="0"/>
                          <a:chExt cx="730800" cy="40212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606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0"/>
                            <a:ext cx="272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6.6pt;width:57.55pt;height:31.65pt" coordorigin="6840,1332" coordsize="1151,633">
                <v:shape id="shape_0" stroked="f" o:allowincell="f" style="position:absolute;left:6840;top:1485;width:954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332;width:42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71755</wp:posOffset>
                </wp:positionV>
                <wp:extent cx="730885" cy="4114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11480"/>
                          <a:chOff x="0" y="0"/>
                          <a:chExt cx="73080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106560"/>
                            <a:ext cx="606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0"/>
                            <a:ext cx="272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5.65pt;width:57.55pt;height:32.4pt" coordorigin="975,113" coordsize="1151,648">
                <v:shape id="shape_0" stroked="f" o:allowincell="f" style="position:absolute;left:975;top:281;width:954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113;width:42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опрос.</w:t>
      </w:r>
      <w:r>
        <w:rPr>
          <w:sz w:val="28"/>
          <w:szCs w:val="28"/>
        </w:rPr>
        <w:t xml:space="preserve"> Из изображенных треугольников только три равных. Укажите 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685800" cy="5715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858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3880"/>
                            <a:ext cx="4896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9pt;width:54pt;height:45pt" coordorigin="5760,38" coordsize="108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38;width:1079;height: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760;top:737;width:76;height:1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381000" cy="6858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138430</wp:posOffset>
            </wp:positionV>
            <wp:extent cx="819150" cy="52578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33900</wp:posOffset>
            </wp:positionH>
            <wp:positionV relativeFrom="paragraph">
              <wp:posOffset>24130</wp:posOffset>
            </wp:positionV>
            <wp:extent cx="838200" cy="5842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24130</wp:posOffset>
            </wp:positionV>
            <wp:extent cx="576580" cy="81915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)                    (2)               (3)                  (4)                 (5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,2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136140</wp:posOffset>
                </wp:positionV>
                <wp:extent cx="570865" cy="4565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56480"/>
                          <a:chOff x="0" y="0"/>
                          <a:chExt cx="57096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4478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720" y="0"/>
                            <a:ext cx="255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8.2pt;width:45pt;height:35.95pt" coordorigin="900,3364" coordsize="900,719">
                <v:shape id="shape_0" stroked="f" o:allowincell="f" style="position:absolute;left:900;top:3463;width:704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3364;width:401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4960</wp:posOffset>
                </wp:positionH>
                <wp:positionV relativeFrom="paragraph">
                  <wp:posOffset>2131060</wp:posOffset>
                </wp:positionV>
                <wp:extent cx="594995" cy="4565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456480"/>
                          <a:chOff x="0" y="0"/>
                          <a:chExt cx="5950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4478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840" y="0"/>
                            <a:ext cx="255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167.8pt;width:46.9pt;height:35.95pt" coordorigin="2496,3356" coordsize="938,719">
                <v:shape id="shape_0" stroked="f" o:allowincell="f" style="position:absolute;left:2496;top:3455;width:704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3356;width:401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0270</wp:posOffset>
                </wp:positionH>
                <wp:positionV relativeFrom="paragraph">
                  <wp:posOffset>2340610</wp:posOffset>
                </wp:positionV>
                <wp:extent cx="594995" cy="4565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456480"/>
                          <a:chOff x="0" y="0"/>
                          <a:chExt cx="5950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4478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840" y="0"/>
                            <a:ext cx="255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184.3pt;width:46.85pt;height:35.95pt" coordorigin="1402,3686" coordsize="937,719">
                <v:shape id="shape_0" stroked="f" o:allowincell="f" style="position:absolute;left:1402;top:3785;width:704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;top:3686;width:401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вопрос</w:t>
      </w:r>
      <w:r>
        <w:rPr>
          <w:sz w:val="28"/>
          <w:szCs w:val="28"/>
        </w:rPr>
        <w:t>. Сколько на рисунке углов меньших 180</w:t>
      </w:r>
      <w:r>
        <w:rPr>
          <w:sz w:val="28"/>
          <w:szCs w:val="28"/>
          <w:vertAlign w:val="superscript"/>
        </w:rPr>
        <w:t>0</w:t>
        <w:tab/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7160</wp:posOffset>
                </wp:positionH>
                <wp:positionV relativeFrom="paragraph">
                  <wp:posOffset>-27940</wp:posOffset>
                </wp:positionV>
                <wp:extent cx="324485" cy="1657985"/>
                <wp:effectExtent l="12700" t="2540" r="1270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658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8pt;margin-top:-37.45pt;width:25.45pt;height:130.5pt;flip:x" type="_x0000_t32">
                <v:stroke color="#00b05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4610</wp:posOffset>
                </wp:positionH>
                <wp:positionV relativeFrom="paragraph">
                  <wp:posOffset>43815</wp:posOffset>
                </wp:positionV>
                <wp:extent cx="2781935" cy="1048385"/>
                <wp:effectExtent l="5080" t="12065" r="50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82440" cy="1048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pt;margin-top:-5.55pt;width:219.05pt;height:82.45pt;flip:y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6560</wp:posOffset>
                </wp:positionH>
                <wp:positionV relativeFrom="paragraph">
                  <wp:posOffset>43815</wp:posOffset>
                </wp:positionV>
                <wp:extent cx="2820035" cy="1143000"/>
                <wp:effectExtent l="5080" t="12065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0240" cy="1143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pt;margin-top:-13pt;width:222pt;height:90pt" type="_x0000_t32">
                <v:stroke color="#c000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 вопрос</w:t>
      </w:r>
      <w:r>
        <w:rPr>
          <w:sz w:val="28"/>
          <w:szCs w:val="28"/>
        </w:rPr>
        <w:t>. Какой треугольник лишний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0360</wp:posOffset>
                </wp:positionH>
                <wp:positionV relativeFrom="paragraph">
                  <wp:posOffset>158115</wp:posOffset>
                </wp:positionV>
                <wp:extent cx="873125" cy="1614170"/>
                <wp:effectExtent l="163830" t="0" r="285115" b="1263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200">
                          <a:off x="0" y="0"/>
                          <a:ext cx="873000" cy="1614240"/>
                        </a:xfrm>
                        <a:prstGeom prst="triangle">
                          <a:avLst>
                            <a:gd name="adj" fmla="val 15162"/>
                          </a:avLst>
                        </a:prstGeom>
                        <a:solidFill>
                          <a:srgbClr val="ff0066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F7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8840" rIns="78840" tIns="39240" bIns="39240" anchor="ctr" rot="120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0066" stroked="t" o:allowincell="f" style="position:absolute;margin-left:426.75pt;margin-top:12.4pt;width:68.7pt;height:127.05pt;mso-wrap-style:square;v-text-anchor:middle;rotation:340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FFFFF7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ff99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2095</wp:posOffset>
                </wp:positionH>
                <wp:positionV relativeFrom="paragraph">
                  <wp:posOffset>1235710</wp:posOffset>
                </wp:positionV>
                <wp:extent cx="3108325" cy="773430"/>
                <wp:effectExtent l="758190" t="88265" r="654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53200">
                          <a:off x="0" y="0"/>
                          <a:ext cx="3108240" cy="773280"/>
                        </a:xfrm>
                        <a:prstGeom prst="triangle">
                          <a:avLst>
                            <a:gd name="adj" fmla="val 62611"/>
                          </a:avLst>
                        </a:prstGeom>
                        <a:solidFill>
                          <a:srgbClr val="ff99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78840" rIns="78840" tIns="39240" bIns="39240" anchor="ctr" rot="1444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19.85pt;margin-top:97.3pt;width:244.7pt;height:60.85pt;mso-wrap-style:square;v-text-anchor:middle;rotation:119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1130300" cy="1424940"/>
                <wp:effectExtent l="328930" t="0" r="0" b="2235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">
                          <a:off x="0" y="0"/>
                          <a:ext cx="1130400" cy="142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8840" rIns="78840" tIns="39240" bIns="39240" anchor="ctr" rot="1965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pt;margin-top:1.75pt;width:88.95pt;height:112.15pt;mso-wrap-style:square;v-text-anchor:middle;rotation:32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column">
                  <wp:posOffset>1939925</wp:posOffset>
                </wp:positionH>
                <wp:positionV relativeFrom="paragraph">
                  <wp:posOffset>130175</wp:posOffset>
                </wp:positionV>
                <wp:extent cx="852170" cy="1303020"/>
                <wp:effectExtent l="0" t="147320" r="241935" b="144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600">
                          <a:off x="0" y="0"/>
                          <a:ext cx="852120" cy="1303200"/>
                        </a:xfrm>
                        <a:prstGeom prst="triangle">
                          <a:avLst>
                            <a:gd name="adj" fmla="val 90579"/>
                          </a:avLst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D9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78840" rIns="78840" tIns="39240" bIns="39240" anchor="ctr" rot="134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52.7pt;margin-top:10.25pt;width:67.05pt;height:102.55pt;mso-wrap-style:square;v-text-anchor:middle;rotation:337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FFFFD9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7f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45">
                <wp:simplePos x="0" y="0"/>
                <wp:positionH relativeFrom="column">
                  <wp:posOffset>1107440</wp:posOffset>
                </wp:positionH>
                <wp:positionV relativeFrom="paragraph">
                  <wp:posOffset>53340</wp:posOffset>
                </wp:positionV>
                <wp:extent cx="1079500" cy="1294765"/>
                <wp:effectExtent l="120650" t="100330" r="0" b="83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7200">
                          <a:off x="0" y="0"/>
                          <a:ext cx="1079640" cy="1294920"/>
                        </a:xfrm>
                        <a:prstGeom prst="triangle">
                          <a:avLst>
                            <a:gd name="adj" fmla="val 74181"/>
                          </a:avLst>
                        </a:prstGeom>
                        <a:solidFill>
                          <a:srgbClr val="0000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D9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78840" rIns="78840" tIns="39240" bIns="39240" anchor="ctr" rot="1133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7.2pt;margin-top:4.15pt;width:84.95pt;height:101.9pt;mso-wrap-style:square;v-text-anchor:middle;rotation:171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FFFFD9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yellow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вопрос. Сколько здесь треугольников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283585" cy="16548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560" cy="1654920"/>
                          <a:chOff x="0" y="0"/>
                          <a:chExt cx="3283560" cy="1654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83560" cy="16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3173040" cy="165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20" y="0"/>
                            <a:ext cx="3173040" cy="165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5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0"/>
                            <a:ext cx="0" cy="165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258.55pt;height:130.35pt" coordorigin="0,-1" coordsize="5171,2607">
                <v:rect id="shape_0" stroked="f" o:allowincell="f" style="position:absolute;left:0;top:0;width:5170;height:26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7;top:0;width:4996;height:2605;mso-wrap-style:none;v-text-anchor:middle;mso-position-horizontal-relative:char" type="_x0000_t5">
                  <v:fill o:detectmouseclick="t" on="false"/>
                  <v:stroke color="#ff0066" weight="57240" joinstyle="miter" endcap="flat"/>
                  <w10:wrap type="none"/>
                </v:shape>
                <v:shape id="shape_0" stroked="t" o:allowincell="f" style="position:absolute;left:86;top:0;width:4996;height:2605;mso-wrap-style:none;v-text-anchor:middle;rotation:180;mso-position-horizontal-relative:char" type="_x0000_t5">
                  <v:fill o:detectmouseclick="t" on="false"/>
                  <v:stroke color="#ff0066" weight="57240" joinstyle="miter" endcap="flat"/>
                  <w10:wrap type="none"/>
                </v:shape>
                <v:line id="shape_0" from="0,0" to="0,2605" stroked="t" o:allowincell="f" style="position:absolute;mso-position-horizontal-relative:char">
                  <v:stroke color="#ff0066" weight="57240" joinstyle="miter" endcap="flat"/>
                  <v:fill o:detectmouseclick="t" on="false"/>
                  <w10:wrap type="none"/>
                </v:line>
                <v:line id="shape_0" from="5171,0" to="5171,2605" stroked="t" o:allowincell="f" style="position:absolute;mso-position-horizontal-relative:char">
                  <v:stroke color="#ff0066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твет: 12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 вопрос.</w:t>
      </w:r>
      <w:r>
        <w:rPr>
          <w:sz w:val="28"/>
          <w:szCs w:val="28"/>
        </w:rPr>
        <w:t xml:space="preserve"> Учителя математики часто говорят: «Разжевали теорему, только проглотите». В одном из литературных произведений встречаются такие слова: «Каждая теорема с доказательством тщательно переписывается на тонкой обкладке чернилами, составленными из микстуры от головной боли. Ученик глотает обкладку натощак и в течении трех следующих дней не ест ничего, кроме хлеба и воды. Когда обкладка переваривается, микстура поднимается в его мозг, принося с собой туда же теорему»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прос.</w:t>
      </w:r>
      <w:r>
        <w:rPr>
          <w:sz w:val="28"/>
          <w:szCs w:val="28"/>
        </w:rPr>
        <w:t xml:space="preserve"> В какой книге описывается этот способ обучения математике?</w:t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[«Путешествие Гулливера»</w:t>
      </w:r>
      <w:r>
        <w:rPr>
          <w:rFonts w:cs="Arial" w:ascii="Arial" w:hAnsi="Arial"/>
          <w:sz w:val="28"/>
          <w:szCs w:val="28"/>
        </w:rPr>
        <w:t>, «Алиса в стране чудес»; «Приключения Тома Сойера»; «Остров сокровищ»]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) </w:t>
      </w:r>
      <w:r>
        <w:rPr>
          <w:sz w:val="28"/>
          <w:szCs w:val="28"/>
          <w:u w:val="single"/>
        </w:rPr>
        <w:t>«Путешествие Гулливер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  <w:lang w:val="en-US"/>
        </w:rPr>
        <w:t>IV</w:t>
      </w:r>
      <w:r>
        <w:rPr>
          <w:b/>
          <w:color w:val="000080"/>
          <w:sz w:val="28"/>
          <w:szCs w:val="28"/>
        </w:rPr>
        <w:t xml:space="preserve"> ТУР. Серия «Алгебраические выражения, уравнения, задач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вопрос.</w:t>
      </w:r>
      <w:r>
        <w:rPr>
          <w:sz w:val="28"/>
          <w:szCs w:val="28"/>
        </w:rPr>
        <w:t xml:space="preserve"> Выполните умножение:  ( х + 3)( х – 4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[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 ]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опрос.</w:t>
      </w:r>
      <w:r>
        <w:rPr>
          <w:sz w:val="28"/>
          <w:szCs w:val="28"/>
        </w:rPr>
        <w:t xml:space="preserve">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[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28"/>
          <w:szCs w:val="28"/>
        </w:rPr>
        <w:t xml:space="preserve"> ]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)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вопрос.</w:t>
      </w:r>
      <w:r>
        <w:rPr>
          <w:sz w:val="28"/>
          <w:szCs w:val="28"/>
        </w:rPr>
        <w:t xml:space="preserve"> Решите следующую задачу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кошно липа расцвела. Под ней червяк завелся малый да вверх пополз во всю он моч – 4 локтя делал в ночь, но днем сослепу полз обратно он на 2 локтя аккуратно. Трудился наш червяк отважный. И вот итог работы важной, награда 9 ночей: он на верхушке липы сей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перь, мой друг, поведай ты, какой та липа высоты?</w:t>
      </w:r>
    </w:p>
    <w:p>
      <w:pPr>
        <w:pStyle w:val="Normal"/>
        <w:ind w:left="12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1) 20 локтей;  2) 18 локтей; 3)  36 локтей]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) 20 лок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вопрос.</w:t>
      </w:r>
      <w:r>
        <w:rPr>
          <w:sz w:val="28"/>
          <w:szCs w:val="28"/>
        </w:rPr>
        <w:t xml:space="preserve"> Какой из графиков является графиком линейной функции?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47725</wp:posOffset>
            </wp:positionH>
            <wp:positionV relativeFrom="paragraph">
              <wp:posOffset>69850</wp:posOffset>
            </wp:positionV>
            <wp:extent cx="759460" cy="77978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95625</wp:posOffset>
            </wp:positionH>
            <wp:positionV relativeFrom="paragraph">
              <wp:posOffset>69850</wp:posOffset>
            </wp:positionV>
            <wp:extent cx="759460" cy="77343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76850</wp:posOffset>
            </wp:positionH>
            <wp:positionV relativeFrom="paragraph">
              <wp:posOffset>22225</wp:posOffset>
            </wp:positionV>
            <wp:extent cx="750570" cy="76835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66925</wp:posOffset>
            </wp:positionH>
            <wp:positionV relativeFrom="paragraph">
              <wp:posOffset>69850</wp:posOffset>
            </wp:positionV>
            <wp:extent cx="762000" cy="76835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67200</wp:posOffset>
            </wp:positionH>
            <wp:positionV relativeFrom="paragraph">
              <wp:posOffset>69850</wp:posOffset>
            </wp:positionV>
            <wp:extent cx="748030" cy="768350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(1)                    (2)                  (3)                    (4)                  (5)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ФИНАЛ! Что? Где? Почему?  (вопросы задаются  финалистам по очереди)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rFonts w:cs="Elephant" w:ascii="Elephant" w:hAnsi="Elephant"/>
          <w:bCs/>
          <w:color w:val="000000"/>
          <w:sz w:val="32"/>
          <w:szCs w:val="32"/>
        </w:rPr>
        <w:t xml:space="preserve"> </w:t>
      </w:r>
      <w:r>
        <w:rPr>
          <w:bCs/>
          <w:sz w:val="32"/>
          <w:szCs w:val="32"/>
        </w:rPr>
        <w:t>Индийцы называли его «</w:t>
      </w:r>
      <w:r>
        <w:rPr>
          <w:bCs/>
          <w:i/>
          <w:iCs/>
          <w:sz w:val="32"/>
          <w:szCs w:val="32"/>
        </w:rPr>
        <w:t>сунья</w:t>
      </w:r>
      <w:r>
        <w:rPr>
          <w:bCs/>
          <w:sz w:val="32"/>
          <w:szCs w:val="32"/>
        </w:rPr>
        <w:t>», арабские математики - «</w:t>
      </w:r>
      <w:r>
        <w:rPr>
          <w:bCs/>
          <w:i/>
          <w:iCs/>
          <w:sz w:val="32"/>
          <w:szCs w:val="32"/>
        </w:rPr>
        <w:t>сифр</w:t>
      </w:r>
      <w:r>
        <w:rPr>
          <w:bCs/>
          <w:sz w:val="32"/>
          <w:szCs w:val="32"/>
        </w:rPr>
        <w:t>».</w:t>
      </w:r>
    </w:p>
    <w:p>
      <w:pPr>
        <w:pStyle w:val="Normal"/>
        <w:rPr>
          <w:bCs/>
          <w:color w:val="000080"/>
          <w:sz w:val="32"/>
          <w:szCs w:val="32"/>
        </w:rPr>
      </w:pPr>
      <w:r>
        <w:rPr>
          <w:bCs/>
          <w:sz w:val="32"/>
          <w:szCs w:val="32"/>
        </w:rPr>
        <w:t xml:space="preserve">Как мы называем его сейчас?                              </w:t>
      </w:r>
      <w:r>
        <w:rPr>
          <w:b/>
          <w:bCs/>
          <w:color w:val="000080"/>
          <w:sz w:val="32"/>
          <w:szCs w:val="32"/>
        </w:rPr>
        <w:t>Ноль или нуль</w:t>
      </w:r>
    </w:p>
    <w:p>
      <w:pPr>
        <w:pStyle w:val="Normal"/>
        <w:rPr>
          <w:bCs/>
          <w:color w:val="000080"/>
          <w:sz w:val="32"/>
          <w:szCs w:val="32"/>
        </w:rPr>
      </w:pPr>
      <w:r>
        <w:rPr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2.</w:t>
      </w:r>
      <w:r>
        <w:rPr>
          <w:rFonts w:cs="Elephant" w:ascii="Elephant" w:hAnsi="Elephant"/>
          <w:b/>
          <w:bCs/>
          <w:color w:val="000000"/>
          <w:sz w:val="72"/>
          <w:szCs w:val="72"/>
        </w:rPr>
        <w:t xml:space="preserve"> </w:t>
      </w:r>
      <w:r>
        <w:rPr>
          <w:bCs/>
          <w:sz w:val="32"/>
          <w:szCs w:val="32"/>
        </w:rPr>
        <w:t xml:space="preserve">Это название происходит от двух латинских слов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дважды»  и «секу», буквально «рассекающиеся на две части».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О чем идет речь?                                                   </w:t>
      </w:r>
      <w:r>
        <w:rPr>
          <w:b/>
          <w:bCs/>
          <w:color w:val="000080"/>
          <w:sz w:val="32"/>
          <w:szCs w:val="32"/>
        </w:rPr>
        <w:t>Биссектриса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3. В древности такого термина не было.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Его ввел в </w:t>
      </w:r>
      <w:r>
        <w:rPr>
          <w:bCs/>
          <w:sz w:val="32"/>
          <w:szCs w:val="32"/>
          <w:lang w:val="en-US"/>
        </w:rPr>
        <w:t>XVII</w:t>
      </w:r>
      <w:r>
        <w:rPr>
          <w:bCs/>
          <w:sz w:val="32"/>
          <w:szCs w:val="32"/>
        </w:rPr>
        <w:t xml:space="preserve"> веке французский математик  Франсуа Виет,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в переводе с латинского он означает </w:t>
      </w:r>
      <w:r>
        <w:rPr>
          <w:bCs/>
          <w:i/>
          <w:iCs/>
          <w:sz w:val="32"/>
          <w:szCs w:val="32"/>
        </w:rPr>
        <w:t>«спица колеса»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Что это?                                                                  </w:t>
      </w:r>
      <w:r>
        <w:rPr>
          <w:b/>
          <w:bCs/>
          <w:color w:val="000080"/>
          <w:sz w:val="32"/>
          <w:szCs w:val="32"/>
        </w:rPr>
        <w:t>Радиус</w:t>
      </w:r>
    </w:p>
    <w:p>
      <w:pPr>
        <w:pStyle w:val="Normal"/>
        <w:spacing w:lineRule="auto" w:line="360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4. Название этого предмета произошло от греческого слова, означающего в переводе </w:t>
      </w:r>
      <w:r>
        <w:rPr>
          <w:bCs/>
          <w:i/>
          <w:iCs/>
          <w:sz w:val="32"/>
          <w:szCs w:val="32"/>
        </w:rPr>
        <w:t>«итальянская кость».</w:t>
      </w:r>
      <w:r>
        <w:rPr>
          <w:bCs/>
          <w:sz w:val="32"/>
          <w:szCs w:val="32"/>
        </w:rPr>
        <w:t xml:space="preserve"> Термин ввели пифагорейцы, а используется этот предмет в играх маленькими детьми. Что это за предмет?                                  </w:t>
      </w:r>
      <w:r>
        <w:rPr>
          <w:b/>
          <w:bCs/>
          <w:color w:val="000080"/>
          <w:sz w:val="32"/>
          <w:szCs w:val="32"/>
        </w:rPr>
        <w:t>Кубик</w:t>
      </w:r>
    </w:p>
    <w:p>
      <w:pPr>
        <w:pStyle w:val="Normal"/>
        <w:spacing w:lineRule="auto" w:line="360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5. Какому ученому, физику и математику принадлежат слова:</w:t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>«То, что может превышать  геометрию, превышает нас».</w:t>
      </w:r>
    </w:p>
    <w:p>
      <w:pPr>
        <w:pStyle w:val="Normal"/>
        <w:rPr/>
      </w:pPr>
      <w:r>
        <w:rPr>
          <w:b/>
          <w:bCs/>
          <w:i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color w:val="000080"/>
          <w:sz w:val="32"/>
          <w:szCs w:val="32"/>
        </w:rPr>
        <w:t xml:space="preserve">  Паскаль 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6.</w:t>
      </w:r>
      <w:r>
        <w:rPr>
          <w:rFonts w:cs="Elephant" w:ascii="Elephant" w:hAnsi="Elephant"/>
          <w:bCs/>
          <w:color w:val="000000"/>
          <w:sz w:val="80"/>
          <w:szCs w:val="80"/>
        </w:rPr>
        <w:t xml:space="preserve"> </w:t>
      </w:r>
      <w:r>
        <w:rPr>
          <w:bCs/>
          <w:iCs/>
          <w:sz w:val="32"/>
          <w:szCs w:val="32"/>
        </w:rPr>
        <w:t>Геометрическая фигура, обозначаемая одной бук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 w:val="32"/>
          <w:szCs w:val="32"/>
        </w:rPr>
        <w:t xml:space="preserve">  </w:t>
      </w:r>
      <w:r>
        <w:rPr>
          <w:b/>
          <w:bCs/>
          <w:iCs/>
          <w:color w:val="000080"/>
          <w:sz w:val="32"/>
          <w:szCs w:val="32"/>
        </w:rPr>
        <w:t>Т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Награждение</w:t>
      </w:r>
      <w:r>
        <w:rPr>
          <w:sz w:val="28"/>
          <w:szCs w:val="28"/>
        </w:rPr>
        <w:t xml:space="preserve"> участников и победителей игры «Последний герой». Вручение дипломов и пр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2810" cy="885190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851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34760" cy="7708900"/>
            <wp:effectExtent l="0" t="0" r="0" b="0"/>
            <wp:docPr id="4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708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259" w:right="74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12:00Z</dcterms:created>
  <dc:creator>Alexanderson</dc:creator>
  <dc:description/>
  <cp:keywords/>
  <dc:language>en-US</dc:language>
  <cp:lastModifiedBy>user</cp:lastModifiedBy>
  <cp:lastPrinted>2014-02-06T11:41:00Z</cp:lastPrinted>
  <dcterms:modified xsi:type="dcterms:W3CDTF">2019-01-05T21:04:00Z</dcterms:modified>
  <cp:revision>7</cp:revision>
  <dc:subject/>
  <dc:title>Цели мероприятия: - развить интерес к математике, познавательную деятельность   учащихся, умение мобилизовать и применять все имеющиеся ЗУН при решении задач в нестандартной ситуации;</dc:title>
</cp:coreProperties>
</file>