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Консультация для педагогов « Взаимодействие с родителям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инципы взаимодействия с родителями- это доброжелательный стиль общения педагогов с родителями. Позитивный настрой на общение является тем самым прочным фундаментом, на котором строится вся работа педагогов с родителями. В общении  воспитателя с родителями неуместны категоричность, требовательный тон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алог интересных хорошо проведенных мероприятий. </w:t>
      </w:r>
    </w:p>
    <w:p>
      <w:pPr>
        <w:pStyle w:val="Normal"/>
        <w:rPr/>
      </w:pPr>
      <w:r>
        <w:rPr>
          <w:sz w:val="36"/>
          <w:szCs w:val="36"/>
        </w:rPr>
        <w:tab/>
        <w:t>Любое даже самое маленькое мероприятие по работе с родителями необходимо тщательно и серьезно готовить. Главное в этой работе- качество, а не количество отдельно взятых, не связных между собой мероприятий. Слабое, плохо подготовленное родительское собрание или семинар могут негативно повлиять на положительный имидж учреждения в цел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Самое оптимальное: создать в группе развивающие условия и предоставить детям право самостоятельного участия в планировании и реализации собственных планов деятельности. Начнем с самого простого. С информ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едложим, вы планируете ( сами в месте с детьми) начать тему </w:t>
      </w:r>
      <w:r>
        <w:rPr>
          <w:b/>
          <w:sz w:val="36"/>
          <w:szCs w:val="36"/>
        </w:rPr>
        <w:t>«Любимые подвижные игры»</w:t>
      </w:r>
      <w:r>
        <w:rPr>
          <w:sz w:val="36"/>
          <w:szCs w:val="36"/>
        </w:rPr>
        <w:t xml:space="preserve">. Даже если  это всего лишь вторая младшая группа, некоторые представления у отдельных детей уже есть. Давайте спросим их об этом и сделаем записи в « в модель трех вопросов»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ы знае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ы хотим узн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ожно сделать чтобы узнать?</w:t>
      </w:r>
    </w:p>
    <w:p>
      <w:pPr>
        <w:pStyle w:val="Normal"/>
        <w:rPr/>
      </w:pPr>
      <w:r>
        <w:rPr>
          <w:sz w:val="36"/>
          <w:szCs w:val="36"/>
        </w:rPr>
        <w:t>Опрашивать всех детей нет необходимости, но и два-три ответа тоже мало. Как только записи сделаны, вывешиваем этот лист в приемную с добавлением информации: « Мы готовимся к новой теме!»</w:t>
      </w:r>
    </w:p>
    <w:p>
      <w:pPr>
        <w:pStyle w:val="Normal"/>
        <w:rPr/>
      </w:pPr>
      <w:r>
        <w:rPr>
          <w:sz w:val="36"/>
          <w:szCs w:val="36"/>
        </w:rPr>
        <w:t>Таким образом, родители увидят: маленькие дети уже знают достаточно много, их собственные рассказы не пропали даром, у детей есть осознанные интересы, они знают, где и как можно получить информацию. Возможно, они сочтут необходимым напомнить ребенку то ,о чём он забыл; дома включатся в тему и расскажут или найдут картинки, фотографии и т. д. Важно дать возможность сориентироваться и детям, и родителям , так как родители, как правило, очень хотят, чтобы к их мнению прислушивались. Кроме того, у вас  не будет больших проблем с просьбами о помощи: родители уже будут готовы, что дети планируют их о чем-то спросить, что понадобится статья с описанием  игры, отрибуты для игр и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  <w:t>Через некоторое время родители увидят: вы уделяете их ребенку персональное внимание; вы видите то, что не замечают они, их ребенок занят многими делами, он умеет…, он сказал…!</w:t>
      </w:r>
    </w:p>
    <w:p>
      <w:pPr>
        <w:pStyle w:val="Normal"/>
        <w:rPr/>
      </w:pPr>
      <w:r>
        <w:rPr>
          <w:sz w:val="36"/>
          <w:szCs w:val="36"/>
        </w:rPr>
        <w:tab/>
        <w:t>Если хотите, чтобы другие что-то делали,- начните это делать сами! Успехов Вам в рабо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47:00Z</dcterms:created>
  <dc:creator>user</dc:creator>
  <dc:description/>
  <cp:keywords/>
  <dc:language>en-US</dc:language>
  <cp:lastModifiedBy>Сергей</cp:lastModifiedBy>
  <dcterms:modified xsi:type="dcterms:W3CDTF">2019-01-11T19:18:00Z</dcterms:modified>
  <cp:revision>20</cp:revision>
  <dc:subject/>
  <dc:title>Принципы взаимодействия с родителями- это доброжелательный стиль общения педагогов с родителями</dc:title>
</cp:coreProperties>
</file>