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Педагогический проект в старшей дошкольной группе на тему: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Дарите людям доброту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Если ребенка учат добру, в результате будет добро, учат злу – в результате будет зло – ибо ребенок не рождается готовым человеком, человеком его надо сделать!” 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en-US"/>
        </w:rPr>
        <w:t>В.А. Сухомлински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Актуальность проекта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ешая задачи воспитания, необходимо опереться на разумное и нравственное в человеке, определить ценностные основы собственной жизнедеятельности, обрести чувство ответственности за сохранение моральных основ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равственное воспитание – целенаправленный процесс приобщения детей к моральным ценностям человечества и конкретного общества. С течением времени ребенок постепенно овладевает принятыми в обществе людей нормами и правилами поведения и взаимоотношений. Результатом нравственного воспитания у дошкольников являются появление и утверждение в личности определенного набора нравственных качеств, сформированность этических норм поведения. И чем прочнее сформированы эти качества, чем меньше отклонений от принятых в обществе моральных устоев наблюдается у личности, тем выше оценка его нравственности со стороны окружающ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 дошкольные годы под руководством взрослых ребенок приобретает первоначальный опыт поведения, отношения к близким, сверстникам, вещам, природе, усваивает моральные нормы общества. Дошкольник постигает мир человеческих отношений, открывает законы, по которым строится взаимодействие людей, то есть нормы поведения. Стремясь, стать взрослым, ребенок подчиняет свои действия общественным нормам и правилам пове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Тип проект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: социально-личностный, общественно-полезный, практико-ориентированн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Возраст детей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: старший дошкольный возраст (5-6 ле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Продолжительность проект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: 2 недел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Период выполнени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: со 2 марта по 20 мар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Цель проект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: воспитание у детей положительных качеств характера, способствовать сплочению коллектива, мотивировать детей на совершение добрых поступков, добрых дел во благо других люд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Исходя из поставленной цели, сформулированы следующие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Учить детей ориентироваться в социальных ролях и межличностных отношениях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Формировать познавательные, регулятивные и коммуникативные навыки общ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пособствовать эмоциональному, духовно-нравственному и интеллектуальному развитию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азвивать уверенность в себе и своих возможностях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Формировать у детей положительное отношение ко всем людям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Углублять представление детей о доброте, как о ценном, неотъемлемом качестве челове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акреплять знаний правил вежливого общ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овершенствовать коммуникативные навыки (умения выслушивать товарища, искренно высказывать свое мнение, проявлять доброжелательность к суждениям других детей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оощрять стремление ребенка совершать добрые поступк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Воспитывать доброту, отзывчивость, дружелюбие, желание сделать что-то для других людей, принести им польз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Подготовка к внедрению проект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одбор методической литературы:</w:t>
        <w:br/>
        <w:t>Подобрать художественную литературу для чтения детям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одготовка материалов для организации творческой деятельности дет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Таким образом, задачи, поставленные перед нами были, основаны на интеграции различных видов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ечевая деятельно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Художественно-эстетическая деятельно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Физическое развитие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оциально – коммуникативное развит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Речевая деятельность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Словесная игра «Кто больше скажет добрых и теплых слов Зайчихе»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Цель: стимулировать развитие речевого общения; вызывать сочувствие, стремление помочь ближнему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Словесная игра «Угадай слово»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Цель: упражнять в отгадывании загадок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ловесная игра «Наоборот». Цель: активизировать использование в речи детей противоположных по смыслу слов, вызвать положительные эмоции и доброжелательное отношение к окружающему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Дидактическая игра: «Оцени поступок»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Цель: развивать связную речь детей, упражнять в установлении причинно-следственных отношений с опорой на сюжетную картинку, воспитывать честность, скромность, вежлив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Художественно-эстетическая деятельно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>Конструирова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одари книжечку малышам”, “Книжкина больница” – организация работы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по ремонту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 старых книг (работа по обучению детей ремонту книг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нструирование из бумаги «Цветок добр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>Рис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«Гирлянда добрых сердец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>Леп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«Цветок для мамы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Физическое развит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одвижные игры: «Добрые эльфы», «Те</w:t>
        <w:softHyphen/>
        <w:t>атр теней!», «Волшебный стул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Социально – коммуникативное развит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>Чтение художественной литерату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Маяковский «Что такое хорошо, что такое плохо»; ненецкие сказки «Айога», «Три сына», Осеева «Добрые слова», стихи А. Кузнецова «Подружки», Е.Серова «Нехорошая история», Е.Благинина «Подарок», сказка «Как светлячок друга искал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аучивание  песни В.Шаинского «Улыбка»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Игра «Чудо - дерево»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Цель: упражнять в различении пиктограмм настроения, стимулировать радостные эмоции, воспитывать умение работать в команд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оказ кукольного театра (Би-ба-бо) детьми старшего возраста для малышей по русской народной сказке “Зайкина избушка”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«Знакомство со свойствами воды»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Цели: учить детей находить решение поставленных задач, ориентируясь на опорные схемы; учить находить решение на вопросы при помощи практических действий (опытов); учить детей анализировать свое эмоциональное состояние и находить его причину; формировать у детей представление о трех состояниях воды;  активизировать понятия «вода», «пар», «снег» и «лед», «град» в речи детей; воспитывать уважительное отношение, сочувствие, отзывчивость к сверстникам, формировать умение оценивать свои поступки, поступки других люде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седы «Как и чем можно порадовать близких», «Наши добрые слова», «Как мы можем позаботиться о старших», «Что значит быть добрым?»        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юд «Скажи доброе слово, комплимент товарищу».    </w:t>
      </w:r>
    </w:p>
    <w:p>
      <w:pPr>
        <w:pStyle w:val="Normal"/>
        <w:numPr>
          <w:ilvl w:val="0"/>
          <w:numId w:val="4"/>
        </w:numPr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рганизация акции «Игрушки своими руками» -  учить детей быть внимательными к окружающим, сверстникам, близким. Совершать для них добрые дела</w:t>
      </w:r>
    </w:p>
    <w:p>
      <w:pPr>
        <w:pStyle w:val="Normal"/>
        <w:numPr>
          <w:ilvl w:val="0"/>
          <w:numId w:val="4"/>
        </w:numPr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формление «Дерева добра» с высказываниями детей о доброт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Развивающая сред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- Подбор стихов, загадок, пословиц и поговорок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- Подбор наглядно - дидактических пособий, демонстрационного материал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- Подготовка материалов для организации творческой деятельности дет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Результативность проект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 группе дополнена библиотека книг с пословицами и поговорками, произведениями авторов В. Маяковского, В.Осеевой, Г. Остера, Е.Благининой о дружбе, о добре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детьми группы было подготовлено и показано театрализованное представление русской народной сказки “Зайкина избушка”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ети стали бережнее относиться к живому миру природы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овысилась способность договариваться, оказывать друг другу поддерж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Информационные ресур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) Гербова В.В. Развитие речи в детском саду. М.: Мозаика-Синтез, 200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2) Комарова Т.С. Изобразительная деятельность в детском саду. М.: Мозаика-Синтез, 2010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3) Куцакова Л.В. Нравственно-трудовое воспитание в детском саду.– М.: Мозаика-Синтез, 2009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4) Петрова В.И., Стульник Т.Д. Нравственное воспитание в детском саду. – М.: Мозаика-Синтез, 201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5) От рождения до школы. Примерная основная общеобразовательная программа дошкольного образования /Под ред. Н.Е. Вераксы, Т.С. Комаровой, М.А.Васильевой. – М.: Мозаика-Синтез, 201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6) Психология социальной одаренности/ Под редакцией Я.Л. Коломинского, Е.А.Панько, Москва, Линка-Пресс, 2009 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7)Северные родники. Литературно-краеведческая хрестоматия для школ Ямало-Ненецкого автономного округа/Под ред.Л.В. Федоровой. – Сыктывкар, 199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7:26:00Z</dcterms:created>
  <dc:creator>.</dc:creator>
  <dc:description/>
  <cp:keywords/>
  <dc:language>en-US</dc:language>
  <cp:lastModifiedBy>Максим</cp:lastModifiedBy>
  <dcterms:modified xsi:type="dcterms:W3CDTF">2019-01-11T18:32:00Z</dcterms:modified>
  <cp:revision>16</cp:revision>
  <dc:subject/>
  <dc:title/>
</cp:coreProperties>
</file>