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обще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ловьевская средняя школа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оциального проект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оенные пути земляков-ветеранов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организации поиска и сбора информации о ветерана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ликой Отечественной войны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Кайгородов 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Лазарева Ирина Юрьевна,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оловьевка, 20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     прое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енные пути земляков-ветеран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рганизации поиска и сбора информации о ветеранах Великой Отечественной войны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; ФИО руководителя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ловьевская средняя школ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– Радионова Любовь Юрьев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, телефон, электронный адрес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733, Омская область, Полтавский район, село Соловьевка, ул. Школьная,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38163353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lowovkashcoo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й коллектив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арева И.Ю., учитель начальных классов, Кайгородов К., ученик 3 класса, воспитанники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юз дружных ребят»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групп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17 гг. </w:t>
            </w:r>
          </w:p>
        </w:tc>
      </w:tr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идеи прое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брать материал о ветеранах-земляках в годы Великой Отечественной войн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ек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бор материала о ветеранах-земляках Великой 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престижа у подрастающего поколения подвига Советского народа в годы войны, осознания значимости Победы для страны и все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познавательного интереса 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витие коммуникативных способностей 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ыяснить военный путь воинов-земляков с помощью различных источников (документов, бесед с родственниками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анализировать и подвести итог работы (оформить альбом с материалами о ветеранах-земляка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ми итогами реализации проекта должно стать: неформальное общение воспитанников с родственниками ветеранов Великой Отечественной войны и расширение знаний об исторических событиях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воспитанниками проектного продукта (альбом с материалами о ветеранах-земляках в годы Великой Отечественной войны) с дальнейшим использованием их в воспитательном процессе  ОУ.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ая тенденция к увеличению количества воспитанников, включенных в реализацию данного проект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ва Вам, храбрые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ва, бесстрашные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чную славу поет Вам нар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лестно жившие, смерть сокрушившие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мять о Вас никогда не умрет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выбранной темы проекта</w:t>
      </w:r>
    </w:p>
    <w:p>
      <w:pPr>
        <w:pStyle w:val="TextBody"/>
        <w:ind w:firstLine="567"/>
        <w:rPr/>
      </w:pPr>
      <w:r>
        <w:rPr>
          <w:szCs w:val="28"/>
        </w:rPr>
        <w:t>Уходят годы. Все дальше от нас события Великой Отечественной войны, ставшей тяжелейшим испытанием для нашего народа и унесшей миллионы жизн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Подвиг героев увековечен в памятниках и мемориалах Великой Славы, в названиях улиц и площад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Бесконечны строки с фамилиями павших в скорбных списках на гранитных плитах…</w:t>
      </w:r>
    </w:p>
    <w:p>
      <w:pPr>
        <w:pStyle w:val="TextBody"/>
        <w:ind w:firstLine="567"/>
        <w:rPr>
          <w:szCs w:val="28"/>
        </w:rPr>
      </w:pPr>
      <w:r>
        <w:rPr>
          <w:b/>
          <w:szCs w:val="28"/>
        </w:rPr>
        <w:t>Актуальность</w:t>
      </w:r>
      <w:r>
        <w:rPr>
          <w:szCs w:val="28"/>
        </w:rPr>
        <w:t xml:space="preserve"> заключается в том, что ежегодно наша страна чествует ветеранов Великой Отечественной войны, но о них говорят в совокупности, как о великой армии. А ведь эта сила и мощь складывалась из отдельных личностей. И пока хоть один потомок ветеранов Великой Отечественной войны будет жить, история к его прадеду, прапрадеду будет интересна следующим поколениям. Ведь сила народа в его прош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дверии 70-й годовщины Великой Победы перед российским обществом стоят важнейшие задачи – сохранение преемственности поколений, активизация патриотического воспитания детей, молодежи и оказание должного внимания к судьбам ветеранов вой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ньше становится очевидцев Отечественной войны 1941-1945 годов, явивших всему миру в борьбе с фашистскими захватчиками победоносную силу и великое могущество русского на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еле не осталось ни одного ветерана Великой Отечественной вой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«Военные пути земляков-ветеранов» - это возможность для учащихся школы узнать о судьбах и военных путях ветеранов-земляков. Очень важно, чтобы дети из первых уст, от живых участников тех событий узнали правду о войне, прониклись уважением и гордостью к ветеранам вой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нескольких месяцев в БОУ «Соловьевская СШ» воспитанниками ДО  «Союз дружных ребят» был собран материал о ветеранах Великой Отечественной войны. Мы считаем, что нам необходимо продолжать начатую работу, которая, по нашему мнению, позволи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е узнать историю Великой Отечественной войн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тить внимание  детей, подростков и обучающейся молодежи  на основные этапы Великой Отечественной войны, историческую роль Советского Союза в разгроме фашистской Герма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гражданина-патриота своей Родины на примере героизма земляков-ветеранов, проявленного в годы Великой Отечественной войн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  у детей, подростков и обучающейся молодежи, формировать навыки исследовательск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ммуникативные качества  воспитанников при поиске и сборе информ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собрать материал о ветеранах-земляках в годы Великой Отечественной вой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бор материала о ветеранах-земляках Великой Отечественной вой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престижа у подрастающего поколения подвига Советского народа в годы войны, осознания значимости Победы для страны и всего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познавательного интереса  воспитан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коммуникативных способностей  воспитан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яснить военный путь воинов-земляков с помощью различных источников (документов, бесед с родственниками и т.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анализировать и подвести итог работы (оформить альбом с материалами о ветеранах-земляках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итогами реализации проекта должно стать: неформальное общение воспитанников с родственниками ветеранов Великой Отечественной войны и расширение знаний об исторических событи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воспитанниками проектного продукта (альбом с материалами о ветеранах-земляках в годы Великой Отечественной войны) с дальнейшим использованием их в воспитательном процессе  ОУ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ая тенденция к увеличению количества воспитанников, включенных в реализацию данного проекта.</w:t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реализации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Подготовительный</w:t>
      </w:r>
      <w:r>
        <w:rPr>
          <w:rFonts w:cs="Times New Roman" w:ascii="Times New Roman" w:hAnsi="Times New Roman"/>
          <w:sz w:val="28"/>
          <w:szCs w:val="28"/>
        </w:rPr>
        <w:t xml:space="preserve"> (сентябрь, декабрь 2016 - январь 2017.)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я актуальности пробле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ворческой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творческой группы над созданием проекта «Военные пути земляков-ветеранов»: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ий</w:t>
      </w:r>
      <w:r>
        <w:rPr>
          <w:rFonts w:cs="Times New Roman" w:ascii="Times New Roman" w:hAnsi="Times New Roman"/>
          <w:sz w:val="28"/>
          <w:szCs w:val="28"/>
        </w:rPr>
        <w:t xml:space="preserve"> (февраль – май 2017 г.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творческой группы воспитанников ДО </w:t>
      </w:r>
      <w:r>
        <w:rPr>
          <w:rFonts w:cs="Times New Roman" w:ascii="Times New Roman" w:hAnsi="Times New Roman"/>
          <w:b/>
          <w:sz w:val="28"/>
          <w:szCs w:val="28"/>
        </w:rPr>
        <w:t>«Союз дружных ребят»</w:t>
      </w:r>
      <w:r>
        <w:rPr>
          <w:rFonts w:cs="Times New Roman" w:ascii="Times New Roman" w:hAnsi="Times New Roman"/>
          <w:sz w:val="28"/>
          <w:szCs w:val="28"/>
        </w:rPr>
        <w:t xml:space="preserve"> по поиску и сбору информ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проекта на заседании методического объединения педагогов БОУ «Соловьевская СШ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 альбома </w:t>
      </w:r>
      <w:r>
        <w:rPr>
          <w:rFonts w:cs="Times New Roman" w:ascii="Times New Roman" w:hAnsi="Times New Roman"/>
          <w:b/>
          <w:sz w:val="28"/>
          <w:szCs w:val="28"/>
        </w:rPr>
        <w:t>«Военные пути земляков-ветеран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тогово-аналитический (июнь 2017 г.)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работы по реализации проект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всех участников проек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облем, возникших в ходе осуществления проекта и перспективы их разрешени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ан основных мероприятий по реализаци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"/>
        <w:gridCol w:w="5779"/>
        <w:gridCol w:w="41"/>
        <w:gridCol w:w="2369"/>
      </w:tblGrid>
      <w:tr>
        <w:trPr/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направление, деятельност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 эта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оздание творческой группы по разработке проект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104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ознание актуальност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нализ имеющихся материалов в  архивах школьного музе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104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Определение целей и задач проек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10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Написание проек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104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Составление плана раб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Формирование системы взаимодействия и координации действий участников проекта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– Лазарева И.Ю.,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ужка «Юные краеведы», школьного музея – Руф Е.В.,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 «Союз дружных ребят».</w:t>
            </w:r>
          </w:p>
        </w:tc>
      </w:tr>
      <w:tr>
        <w:trPr/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hanging="104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эта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 о земляках-ветеранах  Великой Отечественной вой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 в  семейных архивах, сбор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бота с материалами музея БОУ «Соловьевская СШ»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бота над созданием проектного продукта (альбома с материалами о военных путях земляков-ветеранах «Военные пути земляков-ветеранов»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Презентация проекта на заседании  методического объединения педагогов БОУ «Соловьевская СШ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ыпуск  альбома «Военные пути земляков-ветеранов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й эта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" w:leader="none"/>
                <w:tab w:val="left" w:pos="1134" w:leader="none"/>
              </w:tabs>
              <w:spacing w:lineRule="auto" w:line="240" w:before="0" w:after="0"/>
              <w:ind w:hanging="104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1063" w:leader="none"/>
                <w:tab w:val="left" w:pos="1134" w:leader="none"/>
              </w:tabs>
              <w:spacing w:lineRule="auto" w:line="240" w:before="0" w:after="0"/>
              <w:ind w:hanging="10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3" w:leader="none"/>
                <w:tab w:val="left" w:pos="1134" w:leader="none"/>
              </w:tabs>
              <w:spacing w:lineRule="auto" w:line="240" w:before="0" w:after="0"/>
              <w:ind w:hanging="10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участия  воспитанников в реализации проект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а И.Ю.</w:t>
            </w:r>
          </w:p>
        </w:tc>
      </w:tr>
      <w:tr>
        <w:trPr/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етодических рекомендаций по проведению воспитательных мероприятий с использованием собранных материал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а И.Ю.</w:t>
            </w:r>
          </w:p>
          <w:p>
            <w:pPr>
              <w:pStyle w:val="Normal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ф Е.В.</w:t>
            </w:r>
          </w:p>
        </w:tc>
      </w:tr>
      <w:tr>
        <w:trPr/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ий  эта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и проведение  мероприятий в рамках подготовки 70 годовщины Великой Побе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участники проекта</w:t>
            </w:r>
          </w:p>
        </w:tc>
      </w:tr>
      <w:tr>
        <w:trPr/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льбом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а И.Ю.</w:t>
            </w:r>
          </w:p>
          <w:p>
            <w:pPr>
              <w:pStyle w:val="Normal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ф Е.В.</w:t>
            </w:r>
          </w:p>
          <w:p>
            <w:pPr>
              <w:pStyle w:val="Normal"/>
              <w:spacing w:lineRule="auto" w:line="240" w:before="0" w:after="0"/>
              <w:ind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 «Союз дружных ребят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. Виды ресурс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ые ресурсы: </w:t>
      </w:r>
      <w:r>
        <w:rPr>
          <w:rFonts w:cs="Times New Roman" w:ascii="Times New Roman" w:hAnsi="Times New Roman"/>
          <w:sz w:val="28"/>
          <w:szCs w:val="28"/>
        </w:rPr>
        <w:t xml:space="preserve">материал, собранный  творческой  группой учащихся ДО  </w:t>
      </w:r>
      <w:r>
        <w:rPr>
          <w:rFonts w:cs="Times New Roman" w:ascii="Times New Roman" w:hAnsi="Times New Roman"/>
          <w:b/>
          <w:sz w:val="28"/>
          <w:szCs w:val="28"/>
        </w:rPr>
        <w:t>«Союз дружных ребят»</w:t>
      </w:r>
      <w:r>
        <w:rPr>
          <w:rFonts w:cs="Times New Roman" w:ascii="Times New Roman" w:hAnsi="Times New Roman"/>
          <w:sz w:val="28"/>
          <w:szCs w:val="28"/>
        </w:rPr>
        <w:t xml:space="preserve"> в прошлые годы, личные архивы семей, архив школьного  музея, информация, полученная участниками проекта в ходе исследования и бесед, Интернет – ресурс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ловеческие ресурсы: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анов, педагоги и воспитанники БОУ «Соловьевская СШ», работни школьной и сельской библиотеки, жители  села Соловьев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ие ресурсы:</w:t>
      </w:r>
      <w:r>
        <w:rPr>
          <w:rFonts w:cs="Times New Roman" w:ascii="Times New Roman" w:hAnsi="Times New Roman"/>
          <w:sz w:val="28"/>
          <w:szCs w:val="28"/>
        </w:rPr>
        <w:t xml:space="preserve"> кабинет компьютерной грамотности, медиа проекторы, методические материалы по составлению мультимедийных презентаций, по работе с программами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, цифровой фотоаппарат, домашние цифровые ресурсы.</w:t>
      </w:r>
    </w:p>
    <w:p>
      <w:pPr>
        <w:pStyle w:val="Normal"/>
        <w:spacing w:lineRule="auto" w:line="240" w:before="0" w:after="0"/>
        <w:ind w:firstLine="567"/>
        <w:rPr/>
      </w:pPr>
      <w:r>
        <w:rPr/>
        <w:t>Целевые группы проект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384"/>
        <w:gridCol w:w="327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й состав целевых груп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й состав (чел.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  ДО «Союз дружных ребят»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 БОУ «Соловьевская СШ»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 учащихся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женики тыла Великой Отечественной войны.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  библиотек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етеран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казанные категории 1-3,  групп являются участниками образовательного процесса, 4-6 групп – представителями социум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проекто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управления проектом и контроль над ходом его реализ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еятельностью всех участников проекта выполняет функции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-аналитическую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ово-прогностическую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ую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агностическую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екта осуществляется через работу кружка «Юные краеведы», сотрудничество с библиотеками (школьной и сельской), волонтеры отряда «Надежда», учащиеся ДО «Союз дружных ребят». Ответственными за реализацию проекта являются педагогический коллектив БОУ  «Соловьевская СШ»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. директора по ВР,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агог-руководитель музе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ки проек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Цели проекта могут быть частично недостигнуты под влиянием следующих рисков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ки про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по преодолени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онные:</w:t>
            </w:r>
          </w:p>
          <w:p>
            <w:pPr>
              <w:pStyle w:val="Style16"/>
              <w:ind w:firstLine="56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сознательное отношение к выполнению заданий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абая организация отдельных  воспитаннико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архивных материал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лезнь или нежелание Ветеранов делиться воспоминаниями.</w:t>
            </w:r>
          </w:p>
          <w:p>
            <w:pPr>
              <w:pStyle w:val="Style16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личные методы стимулировани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ожительной мотиваци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методической помощ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ск родственников Ветерано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седы – разъясн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уководителя проекта с членами семьи  «О значимости данного проекта в воспитательной деятельности подрастающего поколения»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оценка проек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ая оценка проекта может быть дана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теранами, тружениками тыла  Великой Отечественной войны и  их близкими родственник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ьями  учащихся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агогическим коллективом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ми представителями общественности  Соловь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ониторинга  эффективност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2638"/>
        <w:gridCol w:w="2465"/>
        <w:gridCol w:w="2349"/>
      </w:tblGrid>
      <w:tr>
        <w:trPr>
          <w:trHeight w:val="75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 мониторинга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итерии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и изучения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щихся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пень активности учащихся  в рамках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   учащихся, задействованных в проек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собранного материала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атистически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действие с социумом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ключ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проект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охват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влечение родителей к созданию работы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атистические да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атистические данны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мета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«Военные пути земляков-ветеранов»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87"/>
        <w:gridCol w:w="3545"/>
        <w:gridCol w:w="180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firstLine="107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ы расходов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firstLine="1072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  конференции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зы для участников.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веты для тружеников тыл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рублей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рубле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firstLine="1072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ск  альбо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енные пути земляков-ветеранов»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нцелярские принадлежности.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 рублей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firstLine="1072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формационного архива по итогам реализации проекта на электронных  носителях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электронных носителе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firstLine="1072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здравительных открыток, буклетов и листовок, проектов, сборников с мероприятий, посвященных дню Защитников Отечества, дню Победы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цветного принтер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0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firstLine="1072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зентаций, фото галереи, стендо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а для стенд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                                                                                       8.300 рубле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0:01:00Z</dcterms:created>
  <dc:creator>admin</dc:creator>
  <dc:description/>
  <cp:keywords/>
  <dc:language>en-US</dc:language>
  <cp:lastModifiedBy>user</cp:lastModifiedBy>
  <cp:lastPrinted>2015-02-05T00:45:00Z</cp:lastPrinted>
  <dcterms:modified xsi:type="dcterms:W3CDTF">2019-01-11T03:47:00Z</dcterms:modified>
  <cp:revision>6</cp:revision>
  <dc:subject/>
  <dc:title/>
</cp:coreProperties>
</file>