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учение мотивации обучения у младших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Р. Гинз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911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Холмовская СШ»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в класс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приняли участие в анкетир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ая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уровень развития учебной мотивации учащегося, как составляющей одного из показателей личностных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Я стараюсь учиться лучше, чтобы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лучить хорошую отметку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ш класс был лучшим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) принести больше пользы люд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лучать впоследствии много денег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меня уважали и хвалили товарищ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еня любила и хвалила учительниц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хвалили родите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не покупали красивые вещ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еня не наказыва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) я больше знал и умел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Я не могу учиться лучше, так как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 меня есть более интересные дел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ожно учиться плохо, а зарабатывать впоследствии хорош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не мешаю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 школе меня часто ругают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не просто не хочется учиться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не могу заставить себя делать эт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не трудно усвоить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успеваю работать вместе со все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Если я получаю хорошую отметку, мне больше всего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хорош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ама будет 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чительница будет рад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не купят красивую вещ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не будут наказыват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буду тянуть класс наза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ели я получаю плохую отметку, мне больше всего не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плох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то получилос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плох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оварищи будут смеяться надо мной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ама будет расстрое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чительница будет не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я весь класс тяну назад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еня накажу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не не купят красивую вещ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центное отношение по уровн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397"/>
      </w:tblGrid>
      <w:tr>
        <w:trPr>
          <w:trHeight w:val="348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 количества обучающихся</w:t>
            </w:r>
          </w:p>
        </w:tc>
      </w:tr>
      <w:tr>
        <w:trPr>
          <w:trHeight w:val="311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очень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средн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– сниженны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низ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Таким образом: 4 учащихся (21%) с высоким и очень высоким уровнем развития учебной мотивации; 11 учащихся (42%) со средним уровнем учебной мотивации; 4 учащихся (21%) с низкой и сниженным уровнем учебно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      /М.Н. Никит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учение мотивации обучения у младших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Р. Гинз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911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Холмовская СШ»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в класс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приняли участие в анкетир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уровень развития учебной мотивации учащегося, как составляющей одного из показателей личностных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Я стараюсь учиться лучше, чтобы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лучить хорошую отметку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ш класс был лучшим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) принести больше пользы люд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лучать впоследствии много денег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меня уважали и хвалили товарищ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еня любила и хвалила учительниц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хвалили родите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не покупали красивые вещ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еня не наказыва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) я больше знал и умел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Я не могу учиться лучше, так как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 меня есть более интересные дел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ожно учиться плохо, а зарабатывать впоследствии хорош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не мешаю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 школе меня часто ругают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не просто не хочется учиться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не могу заставить себя делать эт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не трудно усвоить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успеваю работать вместе со все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Если я получаю хорошую отметку, мне больше всего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хорош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ама будет 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чительница будет рад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не купят красивую вещ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не будут наказыват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буду тянуть класс наза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ели я получаю плохую отметку, мне больше всего не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плох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то получилос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плох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оварищи будут смеяться надо мной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ама будет расстрое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чительница будет не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я весь класс тяну назад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еня накажу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не не купят красивую вещ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центное отношение по уровн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397"/>
      </w:tblGrid>
      <w:tr>
        <w:trPr>
          <w:trHeight w:val="348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 количества обучающихся</w:t>
            </w:r>
          </w:p>
        </w:tc>
      </w:tr>
      <w:tr>
        <w:trPr>
          <w:trHeight w:val="311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очень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средн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– сниженны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низ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:</w:t>
      </w:r>
      <w:r>
        <w:rPr/>
        <w:t xml:space="preserve"> Таким образом: 16 учащихся (85%) с высоким и очень высоким уровнем развития учебной мотивации; 3 учащихся (15%) со средним уровнем развития учебно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      /М.Н. Никитин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1:00Z</dcterms:created>
  <dc:creator>hi</dc:creator>
  <dc:description/>
  <cp:keywords/>
  <dc:language>en-US</dc:language>
  <cp:lastModifiedBy>hi</cp:lastModifiedBy>
  <cp:lastPrinted>2019-01-10T12:27:00Z</cp:lastPrinted>
  <dcterms:modified xsi:type="dcterms:W3CDTF">2019-01-11T11:20:00Z</dcterms:modified>
  <cp:revision>3</cp:revision>
  <dc:subject/>
  <dc:title>Методика «Изучение мотивации обучения у младших школьников»</dc:title>
</cp:coreProperties>
</file>