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МОНИТОР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зучение мотивации обучения у младших шк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Р. Гинз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911"/>
      </w:tblGrid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Холмовская СШ»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учающихся в класс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учающихся приняли участие в анкетир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ая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ыявить уровень развития учебной мотивации учащегося, как составляющей одного из показателей личностных У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Я стараюсь учиться лучше, чтобы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лучить хорошую отметку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ш класс был лучшим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) принести больше пользы люд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получать впоследствии много денег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меня уважали и хвалили товарищи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еня любила и хвалила учительниц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еня хвалили родител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не покупали красивые вещ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меня не наказывал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) я больше знал и умел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Я не могу учиться лучше, так как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 меня есть более интересные дел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ожно учиться плохо, а зарабатывать впоследствии хорошо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не мешают дом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 школе меня часто ругают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не просто не хочется учиться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не могу заставить себя делать это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не трудно усвоить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я не успеваю работать вместе со всем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Если я получаю хорошую отметку, мне больше всего нравится то, что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я хорош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) я хорош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я буду считаться хорошим учеником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мама будет доволь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учительница будет рад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не купят красивую вещ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еня не будут наказыват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я не буду тянуть класс назад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Бели я получаю плохую отметку, мне больше всего не нравится то, что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я плох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это получилос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я буду считаться плохим учеником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товарищи будут смеяться надо мной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ама будет расстрое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учительница будет недоволь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я весь класс тяну назад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еня накажут дом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мне не купят красивую вещь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оцентное отношение по уровн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2397"/>
      </w:tblGrid>
      <w:tr>
        <w:trPr>
          <w:trHeight w:val="348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т количества обучающихся</w:t>
            </w:r>
          </w:p>
        </w:tc>
      </w:tr>
      <w:tr>
        <w:trPr>
          <w:trHeight w:val="311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очень высо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 высо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– </w:t>
            </w:r>
            <w:r>
              <w:rPr/>
              <w:t>средн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– сниженны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– низ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Таким образом: 8 учащихся (40%) с высоким и очень высоким уровнем развития учебной мотивации; 12 учащихся (60%) со средним уровнем развития учебной мотив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                 /М.Н. Никити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МОНИТОР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зучение мотивации обучения у младших шк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Р. Гинз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911"/>
      </w:tblGrid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Холмовская СШ»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учающихся в класс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учающихся приняли участие в анкетир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ыявить уровень развития учебной мотивации учащегося, как составляющей одного из показателей личностных У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Я стараюсь учиться лучше, чтобы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олучить хорошую отметку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аш класс был лучшим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) принести больше пользы люд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получать впоследствии много денег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меня уважали и хвалили товарищи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еня любила и хвалила учительниц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еня хвалили родител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не покупали красивые вещ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меня не наказывал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) я больше знал и умел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Я не могу учиться лучше, так как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 меня есть более интересные дел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ожно учиться плохо, а зарабатывать впоследствии хорошо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не мешают дом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 школе меня часто ругают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не просто не хочется учиться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не могу заставить себя делать это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не трудно усвоить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я не успеваю работать вместе со всем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Если я получаю хорошую отметку, мне больше всего нравится то, что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я хорош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) я хорош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я буду считаться хорошим учеником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мама будет доволь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учительница будет рад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не купят красивую вещ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меня не будут наказыват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я не буду тянуть класс назад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Бели я получаю плохую отметку, мне больше всего не нравится то, что..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я плохо знаю учебный материа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это получилось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я буду считаться плохим учеником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товарищи будут смеяться надо мной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ама будет расстрое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учительница будет недовольн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я весь класс тяну назад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меня накажут дома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мне не купят красивую вещь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оцентное отношение по уровн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2397"/>
      </w:tblGrid>
      <w:tr>
        <w:trPr>
          <w:trHeight w:val="348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т количества обучающихся</w:t>
            </w:r>
          </w:p>
        </w:tc>
      </w:tr>
      <w:tr>
        <w:trPr>
          <w:trHeight w:val="311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очень высо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 высо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– </w:t>
            </w:r>
            <w:r>
              <w:rPr/>
              <w:t>средн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– сниженны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– низки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ы:</w:t>
      </w:r>
      <w:r>
        <w:rPr/>
        <w:t xml:space="preserve"> Таким образом: 19 учащихся (95%) с высоким и очень высоким уровнем развития учебной мотивации; 1 учащийся (5%) со средним уровнем развития учебной мотив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                 /М.Н. Никитин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28:00Z</dcterms:created>
  <dc:creator>hi</dc:creator>
  <dc:description/>
  <cp:keywords/>
  <dc:language>en-US</dc:language>
  <cp:lastModifiedBy>hi</cp:lastModifiedBy>
  <cp:lastPrinted>2019-01-10T12:27:00Z</cp:lastPrinted>
  <dcterms:modified xsi:type="dcterms:W3CDTF">2019-01-11T12:28:00Z</dcterms:modified>
  <cp:revision>2</cp:revision>
  <dc:subject/>
  <dc:title>Методика «Изучение мотивации обучения у младших школьников»</dc:title>
</cp:coreProperties>
</file>