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НИТОРИНГ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По правилам пожарной безопасности для детей среднего дошкольного возраста</w:t>
      </w:r>
    </w:p>
    <w:p>
      <w:pPr>
        <w:pStyle w:val="Heading1"/>
        <w:rPr>
          <w:sz w:val="24"/>
        </w:rPr>
      </w:pPr>
      <w:r>
        <w:rPr>
          <w:sz w:val="24"/>
        </w:rPr>
        <w:t xml:space="preserve">Дата проведения:____________________________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уппа ____________________________________________Воспитатели:______________________________________________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850"/>
        <w:gridCol w:w="992"/>
        <w:gridCol w:w="1276"/>
        <w:gridCol w:w="992"/>
        <w:gridCol w:w="1089"/>
        <w:gridCol w:w="1024"/>
        <w:gridCol w:w="900"/>
        <w:gridCol w:w="1260"/>
        <w:gridCol w:w="1260"/>
        <w:gridCol w:w="1080"/>
        <w:gridCol w:w="1260"/>
      </w:tblGrid>
      <w:tr>
        <w:trPr>
          <w:trHeight w:val="243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 Имя ребе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меет представления о причинах возникновения пожара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меет представления о о предотвращении пож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меет анализировать опасные ситуации, в которые попадают персонажи произве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нает правила безопасного обращения с огне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нает о профессии пожарных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нает номер тел. Экстренной пожарной служ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азывает основную группу пожароопасных предм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Называет основную группу предметов, которые нужны пожарным для тушения пож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 xml:space="preserve">Умеет рассуждать, объяснять, доказывать, анализировать свое поведение в той или иной ситуаци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спользует накопленные знания в иг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6" w:right="512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ind w:left="-10708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</w:rPr>
      </w:pPr>
      <w:r>
        <w:rPr>
          <w:b/>
          <w:bCs/>
          <w:i/>
          <w:i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редний дошкольный возраст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</w:rPr>
      </w:pPr>
      <w:r>
        <w:rPr>
          <w:sz w:val="28"/>
        </w:rPr>
        <w:t>Высокий уровень – ребенок осознанно выбирает пожароопасные предметы, в соответствии с их качествами, свойствами, назначением. Самостоятельно анализирует поступки героев прочитанных произведений, попавших в ту или иную опасную ситуацию. Знает все правила безопасного обращения с огнем. Умеет различать не только отрицательное, разрушительное воздействие огня на человека, но и важность его использования в быту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8"/>
        </w:rPr>
      </w:pPr>
      <w:r>
        <w:rPr>
          <w:sz w:val="28"/>
        </w:rPr>
        <w:t>Средний уровень – ребенок правильно выбирает пожароопасные предметы, которыми нельзя самостоятельно пользоваться. С помощью педагога старается проанализировать некоторые опасные ситуации, в которые попадают персонажи прочитанных произведений. Отдельные поступки и поведение свидетельствуют о том, что у ребенка сформированы знания о пожарной безопасности, но он затрудняется самостоятельно высказываться, рассуждать, делать выводы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8"/>
        </w:rPr>
        <w:t xml:space="preserve">Низкий уровень – ребенок допускает ошибки при выборе пожароопасных предметов из-за недостаточного осознания их качеств и свойств. У него слабо развито умение анализировать, рассуждать, объяснять поведение героев прочитанных произведений, попавших в ту или иную опасную ситуацию. </w:t>
      </w:r>
    </w:p>
    <w:p>
      <w:pPr>
        <w:pStyle w:val="TextBodyIndent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ладеет информацией о предметах, которые необходимы  пожарным, для тушения пожара. Затрудняется в назывании номера телефона экстренной пожарной службы. 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ий уровень (2) – 20-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уровень (1)- 10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зкий уровень (0) - 0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Heading"/>
        <w:rPr/>
      </w:pPr>
      <w:r>
        <w:rPr/>
        <w:t>МОНИТОРИНГ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По правилам пожарной безопасности для детей младшего дошкольного возраста</w:t>
      </w:r>
    </w:p>
    <w:p>
      <w:pPr>
        <w:pStyle w:val="Heading1"/>
        <w:rPr/>
      </w:pPr>
      <w:r>
        <w:rPr>
          <w:sz w:val="24"/>
        </w:rPr>
        <w:t xml:space="preserve">Дата проведения:___________________________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руппа__________________________________Воспитатели:__________________________________________________</w:t>
      </w:r>
    </w:p>
    <w:tbl>
      <w:tblPr>
        <w:tblW w:w="12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260"/>
        <w:gridCol w:w="1260"/>
        <w:gridCol w:w="900"/>
        <w:gridCol w:w="900"/>
        <w:gridCol w:w="900"/>
        <w:gridCol w:w="1080"/>
        <w:gridCol w:w="1080"/>
        <w:gridCol w:w="1260"/>
      </w:tblGrid>
      <w:tr>
        <w:trPr>
          <w:trHeight w:val="2697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амилия Имя ребе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Знает стихи, потешки, сказки (по возрасту) по правилам пожарной безопасности</w:t>
            </w:r>
          </w:p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казывает на иллюстрациях предметы необходимые для тушения пож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меет элементарные представления об опасности пожа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 помощью педагога рассказывает о  профессии пожар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оказывают на иллюстрациях  группу пожароопасных предм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Умеет слушать рассказ педагога , отвечает с помощью педагога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Использует накопленные знания в игр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36" w:right="512" w:hanging="0"/>
              <w:rPr>
                <w:sz w:val="20"/>
              </w:rPr>
            </w:pPr>
            <w:r>
              <w:rPr>
                <w:sz w:val="20"/>
              </w:rPr>
              <w:t>и</w:t>
            </w:r>
          </w:p>
          <w:p>
            <w:pPr>
              <w:pStyle w:val="Normal"/>
              <w:ind w:left="-10708" w:hanging="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  <w:u w:val="single"/>
        </w:rPr>
        <w:t>Младший дошкольный возраст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</w:rPr>
      </w:pPr>
      <w:r>
        <w:rPr>
          <w:sz w:val="28"/>
        </w:rPr>
        <w:t>Высокий уровень (2) – ребенок знает сказки, потешки, стихотворения (по возрасту) по правилам пожарной безопасности; имеет элементарные представления об опасности пожара, на иллюстрациях показывает предметы необходимые при тушении пожара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</w:rPr>
      </w:pPr>
      <w:r>
        <w:rPr>
          <w:sz w:val="28"/>
        </w:rPr>
        <w:t>Средний уровень (1) – ребенок с помощью педагога показывает на иллюстрациях предметы необходимые при тушении пожара, рассказывает об опасности пожара, знает  одну потешку или сказку по пожарной безопасности.</w:t>
      </w:r>
    </w:p>
    <w:p>
      <w:pPr>
        <w:pStyle w:val="Normal"/>
        <w:numPr>
          <w:ilvl w:val="0"/>
          <w:numId w:val="5"/>
        </w:numPr>
        <w:ind w:left="714" w:hanging="357"/>
        <w:jc w:val="both"/>
        <w:rPr>
          <w:sz w:val="28"/>
        </w:rPr>
      </w:pPr>
      <w:r>
        <w:rPr>
          <w:sz w:val="28"/>
        </w:rPr>
        <w:t>Низкий уровень (0) – ребенок не владеет элементарными представлениями об опасности пожара; не знает предметы, необходимые при тушении пожа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ий уровень (2) – 14-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уровень (1)- 7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зкий уровень (0) - 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МОНИТОРИНГ</w:t>
      </w:r>
    </w:p>
    <w:p>
      <w:pPr>
        <w:pStyle w:val="Normal"/>
        <w:jc w:val="center"/>
        <w:rPr/>
      </w:pPr>
      <w:r>
        <w:rPr/>
        <w:tab/>
      </w:r>
      <w:r>
        <w:rPr>
          <w:b/>
          <w:bCs/>
        </w:rPr>
        <w:t>По правилам пожарной безопасности для детей старшего дошкольного возраста</w:t>
      </w:r>
    </w:p>
    <w:p>
      <w:pPr>
        <w:pStyle w:val="Heading1"/>
        <w:rPr/>
      </w:pPr>
      <w:r>
        <w:rPr/>
        <w:t xml:space="preserve">Дата проведения:_____________________________________ </w:t>
      </w:r>
    </w:p>
    <w:tbl>
      <w:tblPr>
        <w:tblW w:w="15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72"/>
        <w:gridCol w:w="717"/>
        <w:gridCol w:w="573"/>
        <w:gridCol w:w="573"/>
        <w:gridCol w:w="716"/>
        <w:gridCol w:w="717"/>
        <w:gridCol w:w="860"/>
        <w:gridCol w:w="859"/>
        <w:gridCol w:w="860"/>
        <w:gridCol w:w="859"/>
        <w:gridCol w:w="860"/>
        <w:gridCol w:w="1146"/>
        <w:gridCol w:w="1432"/>
        <w:gridCol w:w="860"/>
        <w:gridCol w:w="1146"/>
      </w:tblGrid>
      <w:tr>
        <w:trPr>
          <w:trHeight w:val="356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 ребёнка</w:t>
            </w:r>
          </w:p>
        </w:tc>
        <w:tc>
          <w:tcPr>
            <w:tcW w:w="1217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едставления</w:t>
            </w:r>
          </w:p>
        </w:tc>
      </w:tr>
      <w:tr>
        <w:trPr>
          <w:trHeight w:val="1782" w:hRule="atLeast"/>
          <w:cantSplit w:val="true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представления о причинах возникновения пожара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представление о предотвращении пожара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о профессии пожарных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 «Как огонь помогал в древние времена»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номер пожарной ча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свой адрес, умет пользоваться телефоном.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стихи пословицы, поговорки, рассказы по теме «Пожар– это опасно»»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отгадывать кроссворды, ребус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еет представления о горючих жидкостях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ет правила пользования электроприборами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составлять короткий рассказ со словами: огонь, пожарный, дым, вода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ет объяснять, делать умозаключения в беседах, пятиминутках по противопожарной безопас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т  накопленные знания в играх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</w:t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 xml:space="preserve">Группа </w:t>
      </w:r>
      <w:r>
        <w:rPr/>
        <w:t>___________________________________Воспитатели____________________________________________</w:t>
      </w:r>
    </w:p>
    <w:tbl>
      <w:tblPr>
        <w:tblW w:w="156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772"/>
        <w:gridCol w:w="717"/>
        <w:gridCol w:w="573"/>
        <w:gridCol w:w="573"/>
        <w:gridCol w:w="716"/>
        <w:gridCol w:w="717"/>
        <w:gridCol w:w="860"/>
        <w:gridCol w:w="859"/>
        <w:gridCol w:w="860"/>
        <w:gridCol w:w="859"/>
        <w:gridCol w:w="860"/>
        <w:gridCol w:w="1146"/>
        <w:gridCol w:w="1432"/>
        <w:gridCol w:w="860"/>
        <w:gridCol w:w="1146"/>
      </w:tblGrid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8"/>
        </w:rPr>
      </w:pPr>
      <w:r>
        <w:rPr>
          <w:b/>
          <w:bCs/>
          <w:i/>
          <w:iCs/>
          <w:sz w:val="20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Старший дошкольный возраст:</w:t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sz w:val="28"/>
        </w:rPr>
      </w:pPr>
      <w:r>
        <w:rPr>
          <w:sz w:val="28"/>
        </w:rPr>
        <w:t>Высокий уровень – ребенок полностью самостоятелен в выполнении правил пожарной безопасности. Он адекватно оценивает свое поведение. Имеет представления об опасных для жизни и здоровья предметах, с которыми он встречается в быту, об их необходимости для человека, о правилах пользования ими. Знает много сказок, рассказов, стихов, пословиц, поговорок, песен, умеет отгадывать ребусы по пожарной безопасности. Хорошо знает свой адрес, номер пожарной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sz w:val="28"/>
        </w:rPr>
      </w:pPr>
      <w:r>
        <w:rPr>
          <w:sz w:val="28"/>
        </w:rPr>
        <w:t>Средний уровень – ребенок с помощью взрослого может рассказать о правилах пожарной безопасности. Иногда устанавливает связь между поведением и здоровьем. Знает сказки, рассказы, стихи по пожарной безопасности. С помощью взрослого называет свой адрес, знает номер пожарной ч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14" w:hanging="357"/>
        <w:jc w:val="both"/>
        <w:rPr>
          <w:sz w:val="28"/>
        </w:rPr>
      </w:pPr>
      <w:r>
        <w:rPr>
          <w:sz w:val="28"/>
        </w:rPr>
        <w:t>Низкий уровень – ребенок не уверен в себе. Постоянно требуется прямое напоминание взрослого о соблюдении правил пожарной безопасности. Не развит интерес к выполнению правил здорового образа жизни. Не знает стихов, сказок, пословиц, затрудняется в отгадывании ребусов по правилам пожарной безопасности. Затрудняется в назывании адреса и номера пожарной ч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сокий уровень (2) – 26-1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редний уровень (1)- 13-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зкий уровень (0) - 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sectPr>
      <w:type w:val="nextPage"/>
      <w:pgSz w:orient="landscape" w:w="16838" w:h="11906"/>
      <w:pgMar w:left="85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43:00Z</dcterms:created>
  <dc:creator>Ms-home</dc:creator>
  <dc:description/>
  <cp:keywords/>
  <dc:language>en-US</dc:language>
  <cp:lastModifiedBy>Comp2</cp:lastModifiedBy>
  <cp:lastPrinted>2017-05-29T15:23:00Z</cp:lastPrinted>
  <dcterms:modified xsi:type="dcterms:W3CDTF">2017-05-29T10:24:00Z</dcterms:modified>
  <cp:revision>13</cp:revision>
  <dc:subject/>
  <dc:title/>
</cp:coreProperties>
</file>