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 «Радиоактивность. Состав атомного ядр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1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тся ли атом в результате радиоактивного распада?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 не изменяется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тся запас энергии атома, но атом остается атомом того же химического элемента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 изменяется, превращаясь в атом другого химического элемента;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диоактивного распада атом полностью исчезает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ой заряд имеют α-частица, β-частица?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α-частица – отрицательный, β-частица – положительный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α-частица – положительный, β-частица –отрицательный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α- и  β-частица – положительный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α- и  β-частица – отрицательный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β-излучение?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положительных ионов водорода;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ионов гелия;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быстрых электронов;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квантов электромагнитного излучения высокой энергии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трех α-, β- и γ- излучений не отклоняется магнитным полем?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α- излучение;   Б)  β- излучение;   В)  γ- излучение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частицы излучаются при указанном процессе распада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+ ?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дро гелия;  Б) электрон;   В) ядро гелия и электрон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β-распада новый элемент занял место в таблице Менделеева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е клетки правее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е клетки левее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у клетку правее;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у клетку левее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частиц состоят ядра атомов?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тонов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ейтронов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тонов, нейтронов и электронов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тонов и нейтронов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еизвестный элемент в реакции радиоактивного распада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→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частица излучается в реакции радиоактивного распада плутония, в результате которог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евращается в ура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дро атома крипто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шесть раз испытало радиоактивный β-распад. Какое ядро получилось в результат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 «Радиоактивность. Состав атомного ядра»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№2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α-излучение?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положительных ионов водорода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ионов гелия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быстрых электронов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квантов электромагнитного излучения высокой энергии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γ-излучение?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положительных ионов водорода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ионов гелия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быстрых электронов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квантов электромагнитного излучения высокой энергии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аряд имеют β-частица, γ-излучение?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-частица – положительный, γ-излучение – отрицательный;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-частица – отрицательный,  γ-излучение – не имеет заряда;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-частица и  γ-излучение – отрицательный;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-частица и  γ-излучение – положительный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какого радиоактивного распа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евращается 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-распада;                         Б)  β-распада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результате α -распада новый элемент занял место в таблице Менделеева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на две клетки правее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Б) на две клетки левее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В) на одну клетку правее;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Г) на одну клетку левее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электронов содержится в электронной оболочке нейтрального атома, у которого ядро состоит из 6 протонов и 8 нейтронов?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;      Б) 8;     В) 2;    Г) 14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ейтрального атома цин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пределите число нуклонов, протонов, нейтронов и электронов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еизвестный элемент в реакции радиоактивного распада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→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элемент получился в результате реакции радиоактивного распада изотопа свинц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 испусканием β-частицы?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дро атома ксено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евращается в стабильное ядро атома цер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Сколько электронов при этом испускается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ы</w:t>
      </w:r>
      <w:r>
        <w:rPr/>
        <w:t>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31"/>
        <w:gridCol w:w="731"/>
        <w:gridCol w:w="732"/>
        <w:gridCol w:w="731"/>
        <w:gridCol w:w="732"/>
        <w:gridCol w:w="731"/>
        <w:gridCol w:w="732"/>
        <w:gridCol w:w="1264"/>
        <w:gridCol w:w="1264"/>
        <w:gridCol w:w="1265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57175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0 35 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480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2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24:00Z</dcterms:created>
  <dc:creator>12</dc:creator>
  <dc:description/>
  <dc:language>en-US</dc:language>
  <cp:lastModifiedBy>пк</cp:lastModifiedBy>
  <cp:lastPrinted>2013-03-04T19:47:00Z</cp:lastPrinted>
  <dcterms:modified xsi:type="dcterms:W3CDTF">2019-01-11T13:24:00Z</dcterms:modified>
  <cp:revision>2</cp:revision>
  <dc:subject/>
  <dc:title/>
</cp:coreProperties>
</file>