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32"/>
        </w:rPr>
        <w:t>Внеклассное мероприятие для 3 – 4 класса на тему:</w:t>
      </w:r>
    </w:p>
    <w:p>
      <w:pPr>
        <w:pStyle w:val="TextBody"/>
        <w:widowControl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32"/>
        </w:rPr>
        <w:t>«Путешествие по территории здоровья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Цели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расширить знания детей о здоровом образе жизни,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определить условия сохранения здоровья,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формировать у учащихся убеждения о пользе здорового образа жизни и о здоровье как самой главной ценности,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развивать навыки общения, умение работать в группе,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расширять кругозор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оспитывать ответственность за своё здоровье, бережное отношение к нему как к главной ценности человека.</w:t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Форма проведения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: конкурсная программа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Оборудование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есня А. Новикова «Песня о здоровье», м/ф «Мойдодыр», ромашка с пословицами, составляющие режима дня, составляющие ЗОЖ, загадки, «волшебные» квадраты, фигура человека, листы с вредными и полезными продуктами, смайлики.</w:t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Ход мероприятия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Звучит песня А. Новикова «Песня о здоровье»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Здравствуйте, девочки! - здравствуйте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Здравствуйте, мальчики! - здравствуйте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Здравствуйте, взрослые! - здравствуйте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Здравствуйте, все! - здравствуйте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А для чего люди здороваются? - желают друг другу здоровья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Здоровье человека – это главная ценность в жизни. Здоровье не купишь за деньги. Будучи больным, человек, не сможет воплотить в жизнь свои мечты, не сможет решать жизненно важные задачи. Поэтому очень важно вырасти крепкими и здоровыми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А для этого надо выполнять правила ЗОЖ (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вывешиваем на доску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)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Кто из вас знает, что обозначают эти буквы?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Как вы думаете, для чего мы собрались?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Сегодня во время путешествия мы определим составляющие ЗОЖ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Ученик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Чтобы были мы красивы, чтобы не были плаксивы,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Чтоб в руках любое дело дружно спорилось, горело…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Ученица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Чтобы громче пелись песни, чтоб жилось нам интересней…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Вместе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Нужно сильным быть, здоровым!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Наша конкурсная программа называется «Путешествие по территории здоровья»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 наше путешествие отправляются две команды . Давайте с ними познакомимся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Представление команд: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«Крепыши»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Мы – за здоровье, мы – за счастье,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Мы против боли и несчастья!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За трезвый разум, за ясность мысли,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За детство, юность, за радость жизни!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«Силачи»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Спорт помогает нам везде: в семье, учёбе и труде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Спорт – это радость!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Спорт – это жизнь!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К здоровому образу в жизни стремись!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Разминка «Народная мудрость гласит»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Участники команд выбирают лепесток ромашки с незаконченной пословицей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Задача участников – закончить пословицы о здоровье. В конце конкурса представители команд зачитывают свои варианты окончания пословиц. За каждый правильный ответ команда получает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 1 баллу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Задание командам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Чистота – залог … (здоровья)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Здоровье в порядке – спасибо … (зарядке)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Если хочешь быть здоров - … (закаляйся)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В здоровом теле - … (здоровый дух)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Здоров будешь – всего … (добудешь).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Здоровье … (дороже) золота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Конкурс «Режим дня»</w:t>
      </w:r>
    </w:p>
    <w:p>
      <w:pPr>
        <w:pStyle w:val="TextBody"/>
        <w:widowControl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ак понимаете это выражение: «режим дня»?</w:t>
      </w:r>
    </w:p>
    <w:p>
      <w:pPr>
        <w:pStyle w:val="TextBody"/>
        <w:widowControl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>–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Расскажите о своем распорядке дня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>–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ак самому составить распорядок дня?</w:t>
      </w:r>
    </w:p>
    <w:p>
      <w:pPr>
        <w:pStyle w:val="TextBody"/>
        <w:widowControl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(Составить список дел, указать время, соблюдать это расписание.)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>–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Используя карточки, составим примерный распорядок дня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Задание командам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Каждая группа получает карточки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Зарядка. Умывание. Завтрак. Школьные уроки. Обед. Прогулка. Домашнее задание. Прогулка.</w:t>
        <w:br/>
        <w:t>Игры по интересам, чтение книг. Душ. Сон.</w:t>
      </w:r>
    </w:p>
    <w:p>
      <w:pPr>
        <w:pStyle w:val="TextBody"/>
        <w:widowControl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Ученики выстраиваются в определенном порядке.</w:t>
      </w:r>
    </w:p>
    <w:p>
      <w:pPr>
        <w:pStyle w:val="TextBody"/>
        <w:widowControl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>–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Главное правило при составлении режима дня – чередовать труд и отдых.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>–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Зачем нужен режим дня? (Чтобы все успевать, делать планомерно, без спешки, суеты, чтобы было хорошее настроение.)</w:t>
      </w:r>
    </w:p>
    <w:p>
      <w:pPr>
        <w:pStyle w:val="TextBody"/>
        <w:widowControl/>
        <w:spacing w:lineRule="atLeast" w:line="272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Игра со зрителями</w:t>
      </w:r>
    </w:p>
    <w:p>
      <w:pPr>
        <w:pStyle w:val="TextBody"/>
        <w:widowControl/>
        <w:spacing w:lineRule="atLeast" w:line="272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-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 теперь отдохнем немного. Отвечайте дружно хором "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Это я, это я, это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все мои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друзья"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если вы со мной согласны. Если это не про вас, то молчите, не шумите.</w:t>
      </w:r>
    </w:p>
    <w:p>
      <w:pPr>
        <w:pStyle w:val="TextBody"/>
        <w:widowControl/>
        <w:spacing w:lineRule="atLeast" w:line="272"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опросы для учащихся:</w:t>
      </w:r>
    </w:p>
    <w:p>
      <w:pPr>
        <w:pStyle w:val="TextBody"/>
        <w:widowControl/>
        <w:spacing w:lineRule="atLeast" w:line="272"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•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то из вас всегда готов жизнь прожить без докторов;</w:t>
      </w:r>
    </w:p>
    <w:p>
      <w:pPr>
        <w:pStyle w:val="TextBody"/>
        <w:widowControl/>
        <w:spacing w:lineRule="atLeast" w:line="272"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•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то не хочет быть здоровым, бодрым, стройным и веселым;</w:t>
      </w:r>
    </w:p>
    <w:p>
      <w:pPr>
        <w:pStyle w:val="TextBody"/>
        <w:widowControl/>
        <w:spacing w:lineRule="atLeast" w:line="272"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•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то из вас не ходит хмурый, любит спорт и физкультуру;</w:t>
      </w:r>
    </w:p>
    <w:p>
      <w:pPr>
        <w:pStyle w:val="TextBody"/>
        <w:widowControl/>
        <w:spacing w:lineRule="atLeast" w:line="272"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•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то мороза не боится, на коньках летит, как птица;</w:t>
        <w:br/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 xml:space="preserve">•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ну а кто начнет обед жвачкой с парою конфет;</w:t>
      </w:r>
    </w:p>
    <w:p>
      <w:pPr>
        <w:pStyle w:val="TextBody"/>
        <w:widowControl/>
        <w:spacing w:lineRule="atLeast" w:line="272"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•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то же любит помидоры, фрукты, овощи, лимоны;</w:t>
      </w:r>
    </w:p>
    <w:p>
      <w:pPr>
        <w:pStyle w:val="TextBody"/>
        <w:widowControl/>
        <w:spacing w:lineRule="atLeast" w:line="272"/>
        <w:rPr>
          <w:rFonts w:eastAsia="Times New Roman" w:cs="Times New Roman"/>
          <w:caps w:val="false"/>
          <w:smallCaps w:val="false"/>
          <w:color w:val="000000"/>
          <w:spacing w:val="0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•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то поел и чистит зубки регулярно дважды в сутки;</w:t>
      </w:r>
    </w:p>
    <w:p>
      <w:pPr>
        <w:pStyle w:val="TextBody"/>
        <w:widowControl/>
        <w:spacing w:lineRule="atLeast" w:line="272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•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то из вас, из малышей, ходит грязный до ушей;</w:t>
      </w:r>
    </w:p>
    <w:p>
      <w:pPr>
        <w:pStyle w:val="TextBody"/>
        <w:widowControl/>
        <w:numPr>
          <w:ilvl w:val="0"/>
          <w:numId w:val="5"/>
        </w:numPr>
        <w:shd w:fill="FFFFFF" w:val="clear"/>
        <w:tabs>
          <w:tab w:val="clear" w:pos="709"/>
          <w:tab w:val="left" w:pos="707" w:leader="none"/>
        </w:tabs>
        <w:spacing w:lineRule="atLeast" w:line="272"/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то согласно распорядку выполняет физзарядку;</w:t>
      </w:r>
    </w:p>
    <w:p>
      <w:pPr>
        <w:pStyle w:val="TextBody"/>
        <w:widowControl/>
        <w:numPr>
          <w:ilvl w:val="0"/>
          <w:numId w:val="5"/>
        </w:numPr>
        <w:shd w:fill="FFFFFF" w:val="clear"/>
        <w:tabs>
          <w:tab w:val="clear" w:pos="709"/>
          <w:tab w:val="left" w:pos="707" w:leader="none"/>
        </w:tabs>
        <w:spacing w:lineRule="atLeast" w:line="272"/>
        <w:ind w:left="707" w:right="0" w:hanging="0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то, хочу у вас узнать, любит петь и отдыхать?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обавляем лучик к ЗОЖ 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jc w:val="center"/>
        <w:rPr/>
      </w:pPr>
      <w:r>
        <w:rPr>
          <w:rFonts w:cs="Tahoma;Geneva" w:ascii="Tahoma;Geneva" w:hAnsi="Tahoma;Geneva"/>
          <w:b/>
          <w:i w:val="false"/>
          <w:caps w:val="false"/>
          <w:smallCaps w:val="false"/>
          <w:color w:val="17365D"/>
          <w:spacing w:val="0"/>
          <w:sz w:val="44"/>
        </w:rPr>
        <w:t>ЗОЖ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102995" cy="99885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998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78.65pt;mso-wrap-distance-left:0pt;mso-wrap-distance-right:0pt;mso-wrap-distance-top:0pt;mso-wrap-distance-bottom:0pt;margin-top:6pt;mso-position-vertical-relative:text;margin-left:0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jc w:val="center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Режим дн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76200</wp:posOffset>
                </wp:positionV>
                <wp:extent cx="1473835" cy="321945"/>
                <wp:effectExtent l="0" t="0" r="0" b="0"/>
                <wp:wrapSquare wrapText="righ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2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5.35pt;mso-wrap-distance-left:0pt;mso-wrap-distance-right:0pt;mso-wrap-distance-top:0pt;mso-wrap-distance-bottom:0pt;margin-top:6pt;mso-position-vertical-relative:text;margin-left:8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Конкурс «Гигиена здоровья»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Посмотрите видеофрагмент и определите следующую составляющую ЗОЖ. (Отрывок из м/ф «Мойдодыр»)</w:t>
      </w:r>
    </w:p>
    <w:p>
      <w:pPr>
        <w:pStyle w:val="TextBody"/>
        <w:jc w:val="left"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Что такое гигиена? Для чего она нужна? (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В переводе с греческого «гигиена» значит «здоровый». Гигиена – это наука, которая занимается охраной здоровья, предупреждением заболеваний. Девиз правил гигиены: «Чистота – залог здоровья»)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Задание командам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Давайте попробуем назвать предметы личной гигиены, а помогут нам в этом загадки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Каждой команде даётся по 3 загадки)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Гладко, душисто,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Моет чисто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Нужно, чтобы у каждого было</w:t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Что ребята?...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мыло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остяная спинка,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На брюшке щетинка,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 частоколу попрыгала,</w:t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сю грязь повыгнала.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Зубная щетка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Целых 25 зубков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Для кудрей и хохолков,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И под каждым под зубком</w:t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Лягут волосы рядком.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 Расческа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Лег в карман и караулю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Реву, плаксу и грязнулю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Им утру потоки слез</w:t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Не забуду и про нос.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Носовой платок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Резинка Акулинка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шла гулять по спинке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И пока она гуляла,</w:t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Спинка розовой стала.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Мочалка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Махровая дорожка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росушит ручки, ножки,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может после бани,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сле купанья в ванне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езде, где есть вода,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Там быть она должна.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Полотенце)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обавляем лучик к ЗОЖ 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Конкурс «Витамины»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Ой, ребята, а кто это шумит и спорит? Давайте послушаем спор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Сценка «Витамины А,В,С»)</w:t>
      </w:r>
    </w:p>
    <w:p>
      <w:pPr>
        <w:pStyle w:val="TextBody"/>
        <w:widowControl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br/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Витамины: А, В, С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Примостились на крыльце,</w:t>
        <w:br/>
        <w:t>И кричат они и спорят:</w:t>
        <w:br/>
        <w:t>Кто важнее для здоровья?</w:t>
        <w:br/>
        <w:t>- Я - промолвил важно А,</w:t>
        <w:br/>
        <w:t>Не росли бы без меня!</w:t>
        <w:br/>
        <w:t>- Я- перебивает С –</w:t>
        <w:br/>
        <w:t>Без меня болеют все.</w:t>
        <w:br/>
        <w:t>- Нет - надулся важно В,</w:t>
        <w:br/>
        <w:t>Я нужнее на земле.</w:t>
        <w:br/>
        <w:t>Кто меня не уважает, </w:t>
        <w:br/>
        <w:t>Плохо спит и слаб бывает.</w:t>
      </w:r>
    </w:p>
    <w:p>
      <w:pPr>
        <w:pStyle w:val="TextBody"/>
        <w:widowControl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Так бы спорили они,</w:t>
        <w:br/>
        <w:t>В споре, проводя все дни,</w:t>
        <w:br/>
        <w:t>Если б Петя-ученик,</w:t>
        <w:br/>
        <w:t>Не сказал им напрямик:</w:t>
        <w:br/>
        <w:t>- Все, Вы, братцы, хороши,</w:t>
        <w:br/>
        <w:t>Для здоровья и души</w:t>
        <w:br/>
        <w:t>Если б вас я всех не ел,</w:t>
        <w:br/>
        <w:t>Всё болел бы да болел.</w:t>
        <w:br/>
        <w:t>С вами всеми я дружу –</w:t>
        <w:br/>
        <w:t>Я здоровьем дорожу!.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итамины А,В,С – так мы называемся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ыть здоровыми всем вам, мы помочь стараемся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О какой составляющей ЗОЖ мы будем говорить?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О витаминах)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Для чего нам нужны витамины? (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Для повышения сопротивляемости организма к болезням)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Витамин А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 xml:space="preserve"> –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содержится в яйцах, жирной рыбе, в свежих зелёных овощах. Он улучшает зрение и делает кожу здоровой.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Витамин В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 xml:space="preserve"> –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содержится  в рыбе, печени, белом хлебе. Этот витамин способствует сохранению энергии в нашем организме. Нормализует работу сердца, мышц, нервных клеток. У человека, который испытывает недостаток в витамине «В» могут болеть суставы, руки, ноги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Витамин С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 xml:space="preserve"> –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содержится в фруктах, картофеле, в свежих зелёных овощах. Он необходим всем клеткам человеческого организма, помогает быстро восстановить силы после болезни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Витамин Д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 xml:space="preserve"> –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можно встретить в молоке, рыбе, яйцах, масле. Это витамин роста, он также необходим для образования костной ткани.</w:t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итамин Е: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итамин Е находится в белом хлебе, рисе, растительном масле, зелёных овощах. Этот витамин помогает переносить кислород из лёгких в ткани и органы, укрепляет клетки организма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Задание командам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Найдите в волшебном квадрате названия продуктов, которые содержат витамины.</w:t>
      </w:r>
    </w:p>
    <w:p>
      <w:pPr>
        <w:pStyle w:val="TextBody"/>
        <w:widowControl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Чтоб здоровым, сильным быть,</w:t>
        <w:br/>
        <w:t>Надо овощи любить</w:t>
        <w:br/>
        <w:t>Все без исключения. </w:t>
        <w:br/>
        <w:t>В этом нет сомнения!</w:t>
        <w:br/>
        <w:t>В каждом польза есть и вкус,</w:t>
        <w:br/>
        <w:t>И решить я не берусь:</w:t>
        <w:br/>
        <w:t>Кто из вас вкуснее,</w:t>
        <w:br/>
        <w:t>Кто из вас нужнее!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Ешьте больше овощей –</w:t>
        <w:br/>
        <w:t>Будете вы здоровей!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обавляем лучик к ЗОЖ )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Конкурс «Правильное питание»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ходит Сладкоежка.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Сценка)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/Входит Сладкоежка; гирлянда из разных сладостей, в одной руке бутылка фанты колы, в другой - пакет с коробкой торта, конфет./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Сладкоежка: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"Я Сладкоежка Сладкоежкин,</w:t>
        <w:br/>
        <w:t>Люблю я вкусненько поесть!</w:t>
        <w:br/>
        <w:t>Мармелад, пирожное, отличное мороженое!</w:t>
        <w:br/>
        <w:t>Булочки, ватрушки, сдобные пампушки.</w:t>
        <w:br/>
        <w:t>"Марсы", чипсы и "Пикник"</w:t>
        <w:br/>
        <w:t>Развивают аппетит!</w:t>
        <w:br/>
        <w:t>Не люблю делиться - всё мне пригодится!"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/Садится за стол и достаёт из пакета содержимое/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Этот тортик мне,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И конфетки мне,</w:t>
        <w:br/>
        <w:t>Не подходите вы ко мне!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Учитель: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Не бойся, Сладкоежка, я у тебя ничего не заберу! Только не могу поверить, что ты один можешь всё съесть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С.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Да, съем и никому не дам, ведь я сладости очень люблю! Нету большей радости для меня, чем сладости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У. - Ребята, а вы любите сладости?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С. - Ой, ой, ой! Что-то у меня живот заболел! И в боку боль! И зубы болят! Ой, как мне плохо! Побегу в больницу!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У. - Ребята, как вы думаете, почему Сладкоежка заболел?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Да, вы правы. Сладости мы любим, но есть их нужно понемногу. Иначе, можно заболеть. И не стоит забывать: сладостей сто, а здоровье одно. Надо научиться отказывать себе в продуктах, которые вредят здоровью. Нельзя забывать о здоровом питании. Ведь нужно есть то, что требуется организму, а не то, что хочется.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О какой составляющей ЗОЖ мы будем говорить?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Правильное питание)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Задание командам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спомните 3 правила здорового питания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Распределите слова в два столбика в группы «Полезные продукты» и «Вредные продукты»: яблоки, пепси-кола, геркулес, фанта, рыба, чипсы, кефир, капуста, морковь, жевательная резинка, конфеты, молоко, сухарики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Игра со зрителями "Вершки и корешки".</w:t>
      </w:r>
    </w:p>
    <w:p>
      <w:pPr>
        <w:pStyle w:val="TextBody"/>
        <w:widowControl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Я буду называть овощи, а вы, если мы едим подземные части (корешки) - садитесь на стульчики, а если наземные (вершки) - то встаёте и хлопаете в ладоши. (Картофель, огурец, морковь, </w:t>
      </w:r>
    </w:p>
    <w:p>
      <w:pPr>
        <w:pStyle w:val="TextBody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мидор, свёкла, капуста, чеснок, да ещё кабачок!)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br/>
        <w:t>Дети по одной карточке распределяют слова в столбике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- Полезные продукты: яблоки, геркулес, рыба, молоко, кефир, капуста, морковь. Всегда ли они приносят пользу?</w:t>
        <w:br/>
        <w:t>- Почему у вас пепси-кола, конфеты, сухарики, фанта, чипсы - оказались среди вредных продуктов, они ведь такие вкусные?</w:t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Эти продукты мы не храним в холодильнике, но они долгое время не портятся. Благодаря чему? В них есть пищевые добавки. Добавки группы Е при частом употреблении наносят вред организму.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 состав газированных напитков входят до 10 наименований различных консервантов, углекислоты, сахара и его заменителя. Они нисколько не удаляют жажду, а наоборот провоцируют ее. Напитки способствуют ожирению, возникновению гастритов, кариеса, заболеванию печени и почек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Что вы можете сказать про жевательную резинку? (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Стоматологи утверждают, что достаточно пожевать резинку 2-3 минуты 1-2 раза в день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после еды, то она приносит пользу, а если просто так или долго, то это вредно)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Команды зачитывают правила здорового питания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На доске правила правильного питания: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Главное – не переедай.</w:t>
        <w:br/>
        <w:t>Соблюдай режим питания.</w:t>
        <w:br/>
        <w:t>Тщательно пережевывай пищу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итайся разнообразно.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обавляем лучик к ЗОЖ )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Конкурс «Вредные привычки»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Пришёл ученик из школы, раскидал по комнате все свои вещи. На столе у него беспорядок. Родители расстроены: у нашего сына плохая привычка - не кладёт вещи на место, всё разбрасывает, не аккуратен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Привык ученик палец во рту держать или грызть карандаш. Опять же плохо: с грязью можно и микробов занести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Но есть привычки, которые мало назвать плохими, к ним больше подходит другое название - опасные, вредные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Какие это привычки?</w:t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слушаем домашнее задание команд. (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Им надо рассказать о вреде курения и алкоголя.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Команда «Крепыши»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Курение очень вредно для здоровья. Табак поражает сердце, мозг, лёгкие, почки и другие органы человека. Но особенно вреден для растущего организма, который слабеет и плохо развивается. Выкуривая пачку сигарет, курильщик забивает свои лёгкие в год 1 литром никотиновой смолы. И каждая сигарета укорачивает жизнь на 8 минут. А также - каждый год в России умирает около 1 миллиона человек от болезней, вызванных курением.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1. Говорят, курение сокращает жизнь человека примерно на 23 года. До какого возраста мог бы жить мужчина 56 лет, если бы не курил?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Команда «Силачи»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лкоголь называют "похитителем рассудка", т.к. принимая алкогольные напитки человек становится злым, агрессивным, теряет над собой контроль. Раньше пьянство считалось грехом и позором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2. При приёме алкогольных напитков блокируются внимание и самоконтроль. Спортсмен по стрельбе до приёма алкоголя выбивает 96 очков из 100, а после - только 26. На сколько очков уменьшилось попадание?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ЗАПОМНИТЕ: АЛКОГОЛЬ ВРЕДЕН ДЛЯ ДЕТЕЙ; АЛКОГОЛЬ МОЖЕТ ТОЛКНУТЬ ЧЕЛОВЕКА НА ОПАСНЫЕ ПОСТУПКИ; НАУЧИТЕСЬ ГОВОРИТЬ "НЕТ", КОГДА ВАМ ПРЕДЛАГАЮТ АЛКОГОЛЬ; ПО НАСТОЯЩЕМУ РАДОВАТЬСЯ ЖИЗНИ МОЖНО И НУЖНО БЕЗ ВРЕДНЫХ СОБЛАЗНОВ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Задание командам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Как выглядит человек, который отказался от вредных привычек? Выберите слова для характеристики здорового человека. (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Дети наклеивают на фигуру человека нужные слова)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Красивый     Ловкий      Статный     Крепкий     Сутулый     Бледный     Стройный    Неуклюжий       Сильный      Румяный      Толстый       Подтянутый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Я желаю вам быть красивыми, сильными, ловкими, румяными, статными, стройными, крепкими, подтянутыми; беречь свое здоровье.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обавляем лучик к ЗОЖ «Нет - вредным привычкам! )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Конкурс «Занятия спортом»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Сценка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Медведь: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Кто в лесу гуляет? Кто мне спать мешает?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Девочк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: - Миша, это мы - ребята. Поиграй с нами.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Медведь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: - Да я не умею.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Девочк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: - Мы тебя научим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Медведь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Я немного толстоват</w:t>
        <w:br/>
        <w:t>И немного косолап.</w:t>
        <w:br/>
        <w:t>Но поверьте мне ребята,</w:t>
        <w:br/>
        <w:t>В этом я не виноват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Девочк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А скажи, Мишутка, нам -</w:t>
        <w:br/>
        <w:t>Чем ты занят по утрам?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Лиса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Расскажи нам по порядку:</w:t>
        <w:br/>
        <w:t>Часто ль делаешь зарядку?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Зайчик: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Спортом занимаешься?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Лис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: - Водою закаляешься"?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Медведь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Нет, зарядку - то, ребята,</w:t>
        <w:br/>
        <w:t>Я не делал никогда.</w:t>
        <w:br/>
        <w:t>Закаляться? Страшно, братцы,</w:t>
        <w:br/>
        <w:t>Ведь холодная вода.</w:t>
        <w:br/>
        <w:t>Может средство есть такое,</w:t>
        <w:br/>
        <w:t>Чтоб сильным, ловким стать,</w:t>
        <w:br/>
        <w:t>От других не отставать?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Зайчик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Есть такие средства, есть -</w:t>
        <w:br/>
        <w:t>Надо меду меньше есть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Лис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Утром долго не валяться, </w:t>
        <w:br/>
        <w:t>Физкультурой заниматься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Зайчик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Прыгать, бегать и скакать,</w:t>
        <w:br/>
        <w:t>Душ прохладный принимать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Медведь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Ой, ой, ой! Мне не суметь.</w:t>
        <w:br/>
        <w:t>Я же все- таки медведь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Зайчик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Ничего не бойся, Мишка,</w:t>
        <w:br/>
        <w:t>Ты Медведь, а не трусишка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Лиса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Рядом с нами ты вставай, </w:t>
        <w:br/>
        <w:t>Все за нами повторяй!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Зайчик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Если хочешь быть умелым,</w:t>
        <w:br/>
        <w:t>Ловким, быстрым, сильным, смелым.</w:t>
        <w:br/>
        <w:t>Научись любить скакалки,</w:t>
        <w:br/>
        <w:t>Мячик, обручи и палки!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Лиса: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Никогда не унывай!</w:t>
        <w:br/>
        <w:t>В цель снежками попадай.</w:t>
        <w:br/>
        <w:t>В санках с горки быстро мчись </w:t>
        <w:br/>
        <w:t>И на лыжи становись!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Девочка: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от здоровья в чем секрет!</w:t>
        <w:br/>
        <w:t>Будь здоров! </w:t>
        <w:br/>
        <w:t>Физкульт...Привет!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Что ещё способствует ЗОЖ? (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Занятия спортом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)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Задание командам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Какие виды спорта вы знаете? (Команды называют по очереди)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(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Выступают ученики от каждой команды и рассказывают о том виде спорта, которым занимаются.)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Я занимаюсь хоккеем. Мне нравится этот вид спорта, потому что…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Он развивает следующие качества…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Я имею … награды. Я вам советую тоже заниматься спортом.)</w:t>
      </w:r>
    </w:p>
    <w:p>
      <w:pPr>
        <w:pStyle w:val="TextBody"/>
        <w:widowControl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Конечно, не все так серьёзно занимаются спортом, как некоторые наши ребята, но развивать в себе физические качества можно, выполняя физические упражнения, такие как зарядка и физкультминутки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</w:rPr>
        <w:t>Задание командам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Сейчас наши команды покажут домашнее задание и проведут со всеми физкультминутку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(Добавляем лучик к ЗОЖ 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07" w:leader="none"/>
        </w:tabs>
        <w:ind w:left="707" w:right="0" w:hanging="0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Рефлексия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</w:rPr>
        <w:t>-</w:t>
      </w: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Ещё одним составляющим ЗОЖ является – хорошее настроение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Да положительные эмоции - радость, счастье, удовлетворенность жизнью, доброта , очень необходимы для здорового образа жизни. Каждый день начинайте оптимистично, с хорошим настроением. Это очень важно для здоровья человека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Старайтесь говорить друг другу только добрые, ласковые слова, помогите в трудную минуту, рассмешите, когда это необходимо.</w:t>
      </w:r>
    </w:p>
    <w:p>
      <w:pPr>
        <w:pStyle w:val="TextBody"/>
        <w:widowControl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Сейчас я хо</w:t>
      </w:r>
      <w:r>
        <w:rPr>
          <w:rFonts w:cs="Times New Roman;serif" w:ascii="Times New Roman;serif" w:hAnsi="Times New Roman;serif"/>
          <w:sz w:val="24"/>
        </w:rPr>
        <w:t>чу посмотреть, с каким настроением вы путешествовали по территории здоровь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hd w:fill="F6F6F6" w:val="clear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  <w:shd w:fill="F6F6F6" w:val="clear"/>
        </w:rPr>
        <w:t>-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  <w:shd w:fill="F6F6F6" w:val="clear"/>
        </w:rPr>
        <w:t>Мне понравилось. Я узнал(а) для себя много нового и интересного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hd w:fill="F6F6F6" w:val="clear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  <w:shd w:fill="F6F6F6" w:val="clear"/>
        </w:rPr>
        <w:t>- Мне понравилось, но я уже всё об этом знал(а)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hd w:fill="F6F6F6" w:val="clear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4"/>
          <w:shd w:fill="F6F6F6" w:val="clear"/>
        </w:rPr>
        <w:t>- Мне не понравилось. Было скучно и ничего нового я не узнал(а).</w:t>
      </w:r>
    </w:p>
    <w:p>
      <w:pPr>
        <w:pStyle w:val="TextBody"/>
        <w:pBdr/>
        <w:spacing w:before="0" w:after="0"/>
        <w:ind w:left="707" w:right="0" w:hanging="0"/>
        <w:rPr/>
      </w:pPr>
      <w:r>
        <w:rPr/>
      </w:r>
    </w:p>
    <w:p>
      <w:pPr>
        <w:pStyle w:val="TextBody"/>
        <w:numPr>
          <w:ilvl w:val="0"/>
          <w:numId w:val="11"/>
        </w:numPr>
        <w:pBdr/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  <w:shd w:fill="F6F6F6" w:val="clear"/>
        </w:rPr>
        <w:t>Итог путешествия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  <w:t>- Вы старательно поработали. А теперь давайте посмотрим. Что же у нас получилось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  <w:t>- Что способствует ЗОЖ?</w:t>
      </w:r>
    </w:p>
    <w:p>
      <w:pPr>
        <w:pStyle w:val="TextBody"/>
        <w:pBdr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ragraph">
                  <wp:posOffset>101600</wp:posOffset>
                </wp:positionV>
                <wp:extent cx="1473835" cy="321945"/>
                <wp:effectExtent l="0" t="0" r="0" b="0"/>
                <wp:wrapSquare wrapText="righ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2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center"/>
                              <w:rPr>
                                <w:rFonts w:ascii="Times New Roman;serif" w:hAnsi="Times New Roman;serif" w:cs="Times New Roman;serif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  <w:t>Режим дн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5.35pt;mso-wrap-distance-left:0pt;mso-wrap-distance-right:0pt;mso-wrap-distance-top:0pt;mso-wrap-distance-bottom:0pt;margin-top:8pt;mso-position-vertical-relative:text;margin-left:18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pBdr/>
                        <w:spacing w:before="0" w:after="0"/>
                        <w:jc w:val="center"/>
                        <w:rPr>
                          <w:rFonts w:ascii="Times New Roman;serif" w:hAnsi="Times New Roman;serif" w:cs="Times New Roman;serif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</w:pPr>
                      <w:r>
                        <w:rPr>
                          <w:rFonts w:cs="Times New Roman;serif" w:ascii="Times New Roman;serif" w:hAnsi="Times New Roman;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  <w:t>Режим дня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r>
    </w:p>
    <w:p>
      <w:pPr>
        <w:pStyle w:val="TextBody"/>
        <w:pBdr/>
        <w:spacing w:before="0" w:after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621405</wp:posOffset>
                </wp:positionH>
                <wp:positionV relativeFrom="paragraph">
                  <wp:posOffset>203835</wp:posOffset>
                </wp:positionV>
                <wp:extent cx="2134235" cy="321945"/>
                <wp:effectExtent l="0" t="0" r="0" b="0"/>
                <wp:wrapSquare wrapText="righ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32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center"/>
                              <w:rPr>
                                <w:rFonts w:ascii="Times New Roman;serif" w:hAnsi="Times New Roman;serif" w:cs="Times New Roman;serif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  <w:t>Гигиена здоровь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25.35pt;mso-wrap-distance-left:0pt;mso-wrap-distance-right:0pt;mso-wrap-distance-top:0pt;mso-wrap-distance-bottom:0pt;margin-top:16.05pt;mso-position-vertical-relative:text;margin-left:-285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pBdr/>
                        <w:spacing w:before="0" w:after="0"/>
                        <w:jc w:val="center"/>
                        <w:rPr>
                          <w:rFonts w:ascii="Times New Roman;serif" w:hAnsi="Times New Roman;serif" w:cs="Times New Roman;serif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</w:pPr>
                      <w:r>
                        <w:rPr>
                          <w:rFonts w:cs="Times New Roman;serif" w:ascii="Times New Roman;serif" w:hAnsi="Times New Roman;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  <w:t>Гигиена здоровья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970</wp:posOffset>
                </wp:positionH>
                <wp:positionV relativeFrom="paragraph">
                  <wp:posOffset>635</wp:posOffset>
                </wp:positionV>
                <wp:extent cx="1473835" cy="321945"/>
                <wp:effectExtent l="0" t="0" r="0" b="0"/>
                <wp:wrapSquare wrapText="righ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2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center"/>
                              <w:rPr>
                                <w:rFonts w:ascii="Times New Roman;serif" w:hAnsi="Times New Roman;serif" w:cs="Times New Roman;serif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  <w:t>Зарядк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5.35pt;mso-wrap-distance-left:0pt;mso-wrap-distance-right:0pt;mso-wrap-distance-top:0pt;mso-wrap-distance-bottom:0pt;margin-top:0pt;mso-position-vertical-relative:text;margin-left:31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pBdr/>
                        <w:spacing w:before="0" w:after="0"/>
                        <w:jc w:val="center"/>
                        <w:rPr>
                          <w:rFonts w:ascii="Times New Roman;serif" w:hAnsi="Times New Roman;serif" w:cs="Times New Roman;serif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</w:pPr>
                      <w:r>
                        <w:rPr>
                          <w:rFonts w:cs="Times New Roman;serif" w:ascii="Times New Roman;serif" w:hAnsi="Times New Roman;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  <w:t>Зарядк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38650</wp:posOffset>
                </wp:positionH>
                <wp:positionV relativeFrom="paragraph">
                  <wp:posOffset>188595</wp:posOffset>
                </wp:positionV>
                <wp:extent cx="1866265" cy="321945"/>
                <wp:effectExtent l="0" t="0" r="0" b="0"/>
                <wp:wrapSquare wrapText="righ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2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center"/>
                              <w:rPr>
                                <w:rFonts w:ascii="Times New Roman;serif" w:hAnsi="Times New Roman;serif" w:cs="Times New Roman;serif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  <w:t>Хорошее настроение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5.35pt;mso-wrap-distance-left:0pt;mso-wrap-distance-right:0pt;mso-wrap-distance-top:0pt;mso-wrap-distance-bottom:0pt;margin-top:14.85pt;mso-position-vertical-relative:text;margin-left:349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pBdr/>
                        <w:spacing w:before="0" w:after="0"/>
                        <w:jc w:val="center"/>
                        <w:rPr>
                          <w:rFonts w:ascii="Times New Roman;serif" w:hAnsi="Times New Roman;serif" w:cs="Times New Roman;serif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</w:pPr>
                      <w:r>
                        <w:rPr>
                          <w:rFonts w:cs="Times New Roman;serif" w:ascii="Times New Roman;serif" w:hAnsi="Times New Roman;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  <w:t>Хорошее настроение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85795</wp:posOffset>
                </wp:positionH>
                <wp:positionV relativeFrom="paragraph">
                  <wp:posOffset>662940</wp:posOffset>
                </wp:positionV>
                <wp:extent cx="3517265" cy="321945"/>
                <wp:effectExtent l="0" t="0" r="0" b="0"/>
                <wp:wrapSquare wrapText="righ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32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center"/>
                              <w:rPr>
                                <w:rFonts w:ascii="Times New Roman;serif" w:hAnsi="Times New Roman;serif" w:cs="Times New Roman;serif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  <w:t>Занятия спортом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95pt;height:25.35pt;mso-wrap-distance-left:0pt;mso-wrap-distance-right:0pt;mso-wrap-distance-top:0pt;mso-wrap-distance-bottom:0pt;margin-top:52.2pt;mso-position-vertical-relative:text;margin-left:25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pBdr/>
                        <w:spacing w:before="0" w:after="0"/>
                        <w:jc w:val="center"/>
                        <w:rPr>
                          <w:rFonts w:ascii="Times New Roman;serif" w:hAnsi="Times New Roman;serif" w:cs="Times New Roman;serif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</w:pPr>
                      <w:r>
                        <w:rPr>
                          <w:rFonts w:cs="Times New Roman;serif" w:ascii="Times New Roman;serif" w:hAnsi="Times New Roman;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  <w:t>Занятия спортом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pBdr/>
        <w:spacing w:before="0" w:after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r>
    </w:p>
    <w:p>
      <w:pPr>
        <w:pStyle w:val="TextBody"/>
        <w:pBdr/>
        <w:spacing w:before="0" w:after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3004820" cy="321945"/>
                <wp:effectExtent l="0" t="0" r="0" b="0"/>
                <wp:wrapSquare wrapText="righ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32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center"/>
                              <w:rPr>
                                <w:rFonts w:ascii="Times New Roman;serif" w:hAnsi="Times New Roman;serif" w:cs="Times New Roman;serif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  <w:t>Жизнь без вредных привычек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6pt;height:25.35pt;mso-wrap-distance-left:0pt;mso-wrap-distance-right:0pt;mso-wrap-distance-top:0pt;mso-wrap-distance-bottom:0pt;margin-top:0pt;mso-position-vertical-relative:text;margin-left:0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pBdr/>
                        <w:spacing w:before="0" w:after="0"/>
                        <w:jc w:val="center"/>
                        <w:rPr>
                          <w:rFonts w:ascii="Times New Roman;serif" w:hAnsi="Times New Roman;serif" w:cs="Times New Roman;serif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</w:pPr>
                      <w:r>
                        <w:rPr>
                          <w:rFonts w:cs="Times New Roman;serif" w:ascii="Times New Roman;serif" w:hAnsi="Times New Roman;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  <w:t>Жизнь без вредных привычек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pBdr/>
        <w:spacing w:before="0" w:after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r>
    </w:p>
    <w:p>
      <w:pPr>
        <w:pStyle w:val="TextBody"/>
        <w:pBdr/>
        <w:spacing w:before="0" w:after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6F6F6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05760</wp:posOffset>
                </wp:positionH>
                <wp:positionV relativeFrom="paragraph">
                  <wp:posOffset>52070</wp:posOffset>
                </wp:positionV>
                <wp:extent cx="2370455" cy="321945"/>
                <wp:effectExtent l="0" t="0" r="0" b="0"/>
                <wp:wrapSquare wrapText="right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32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center"/>
                              <w:rPr>
                                <w:rFonts w:ascii="Times New Roman;serif" w:hAnsi="Times New Roman;serif" w:cs="Times New Roman;serif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  <w:t>Правильное питание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5pt;height:25.35pt;mso-wrap-distance-left:0pt;mso-wrap-distance-right:0pt;mso-wrap-distance-top:0pt;mso-wrap-distance-bottom:0pt;margin-top:4.1pt;mso-position-vertical-relative:text;margin-left:22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pBdr/>
                        <w:spacing w:before="0" w:after="0"/>
                        <w:jc w:val="center"/>
                        <w:rPr>
                          <w:rFonts w:ascii="Times New Roman;serif" w:hAnsi="Times New Roman;serif" w:cs="Times New Roman;serif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</w:pPr>
                      <w:r>
                        <w:rPr>
                          <w:rFonts w:cs="Times New Roman;serif" w:ascii="Times New Roman;serif" w:hAnsi="Times New Roman;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  <w:t>Правильное питание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73835" cy="321945"/>
                <wp:effectExtent l="0" t="0" r="0" b="0"/>
                <wp:wrapSquare wrapText="righ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21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center"/>
                              <w:rPr>
                                <w:rFonts w:ascii="Times New Roman;serif" w:hAnsi="Times New Roman;serif" w:cs="Times New Roman;serif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8"/>
                                <w:shd w:fill="F6F6F6" w:val="clear"/>
                              </w:rPr>
                              <w:t>Витамины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5.35pt;mso-wrap-distance-left:0pt;mso-wrap-distance-right:0pt;mso-wrap-distance-top:0pt;mso-wrap-distance-bottom:0pt;margin-top:0pt;mso-position-vertical-relative:text;margin-left:0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pBdr/>
                        <w:spacing w:before="0" w:after="0"/>
                        <w:jc w:val="center"/>
                        <w:rPr>
                          <w:rFonts w:ascii="Times New Roman;serif" w:hAnsi="Times New Roman;serif" w:cs="Times New Roman;serif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</w:pPr>
                      <w:r>
                        <w:rPr>
                          <w:rFonts w:cs="Times New Roman;serif" w:ascii="Times New Roman;serif" w:hAnsi="Times New Roman;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8"/>
                          <w:shd w:fill="F6F6F6" w:val="clear"/>
                        </w:rPr>
                        <w:t>Витамины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75740</wp:posOffset>
                </wp:positionH>
                <wp:positionV relativeFrom="paragraph">
                  <wp:posOffset>635</wp:posOffset>
                </wp:positionV>
                <wp:extent cx="1102995" cy="998855"/>
                <wp:effectExtent l="0" t="0" r="0" b="0"/>
                <wp:wrapSquare wrapText="righ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998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center"/>
                              <w:rPr>
                                <w:rFonts w:ascii="Tahoma;Geneva" w:hAnsi="Tahoma;Geneva" w:cs="Tahoma;Geneva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17365D"/>
                                <w:spacing w:val="0"/>
                                <w:sz w:val="44"/>
                                <w:shd w:fill="F6F6F6" w:val="clear"/>
                              </w:rPr>
                            </w:pPr>
                            <w:r>
                              <w:rPr>
                                <w:rFonts w:cs="Tahoma;Geneva" w:ascii="Tahoma;Geneva" w:hAnsi="Tahoma;Geneva"/>
                                <w:b/>
                                <w:i w:val="false"/>
                                <w:caps w:val="false"/>
                                <w:smallCaps w:val="false"/>
                                <w:color w:val="17365D"/>
                                <w:spacing w:val="0"/>
                                <w:sz w:val="44"/>
                                <w:shd w:fill="F6F6F6" w:val="clear"/>
                              </w:rPr>
                              <w:t>ЗОЖ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78.65pt;mso-wrap-distance-left:0pt;mso-wrap-distance-right:0pt;mso-wrap-distance-top:0pt;mso-wrap-distance-bottom:0pt;margin-top:0pt;mso-position-vertical-relative:text;margin-left:116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pBdr/>
                        <w:spacing w:before="0" w:after="0"/>
                        <w:jc w:val="center"/>
                        <w:rPr>
                          <w:rFonts w:ascii="Tahoma;Geneva" w:hAnsi="Tahoma;Geneva" w:cs="Tahoma;Geneva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17365D"/>
                          <w:spacing w:val="0"/>
                          <w:sz w:val="44"/>
                          <w:shd w:fill="F6F6F6" w:val="clear"/>
                        </w:rPr>
                      </w:pPr>
                      <w:r>
                        <w:rPr>
                          <w:rFonts w:cs="Tahoma;Geneva" w:ascii="Tahoma;Geneva" w:hAnsi="Tahoma;Geneva"/>
                          <w:b/>
                          <w:i w:val="false"/>
                          <w:caps w:val="false"/>
                          <w:smallCaps w:val="false"/>
                          <w:color w:val="17365D"/>
                          <w:spacing w:val="0"/>
                          <w:sz w:val="44"/>
                          <w:shd w:fill="F6F6F6" w:val="clear"/>
                        </w:rPr>
                        <w:t>ЗОЖ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  <w:t>Здоровье – это ценность и богатство, </w:t>
        <w:br/>
        <w:t>Здоровьем людям надо дорожить! </w:t>
        <w:br/>
        <w:t>Есть правильно и спортом заниматься, </w:t>
        <w:br/>
        <w:t>И закаляться, и с зарядкою дружить. </w:t>
        <w:br/>
        <w:br/>
        <w:t>Чтобы любая хворь не подступила, </w:t>
        <w:br/>
        <w:t>Чтоб билось ровно сердце, как мотор,</w:t>
        <w:br/>
        <w:t>Не нужно ни курить, ни пить, ни злиться, </w:t>
        <w:br/>
        <w:t>Улыбкой победить любой укор. </w:t>
        <w:br/>
        <w:br/>
        <w:t>Здоровый образ жизни – это сила! </w:t>
        <w:br/>
        <w:t>Ведь без здоровья в жизни никуда. </w:t>
        <w:br/>
        <w:t>Давайте вместе будем сильны и красивы </w:t>
        <w:br/>
        <w:t>Тогда года нам будут не беда!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  <w:t>- Хорошее здоровье – один из главных источников счастья и радости человека. Неоценимо его богатство, которое медленно и с трудом накапливается, но которое можно быстро и легко растерять.</w:t>
      </w:r>
    </w:p>
    <w:p>
      <w:pPr>
        <w:pStyle w:val="TextBody"/>
        <w:pBdr/>
        <w:spacing w:before="0" w:after="0"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4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  <w:t>Накапливайте и берегите своё здоровье, учитесь этому у окружающих людей: занимайтесь любимым делом, проводите каждую минуту жизни с пользой для себя и для других! Желаю вам расти крепкими, здоровыми, добрыми и умными. Помните! Сохраняя своё здоровье – мы сохраняем радость жизни!</w:t>
      </w:r>
    </w:p>
    <w:p>
      <w:pPr>
        <w:pStyle w:val="TextBody"/>
        <w:pBdr/>
        <w:spacing w:before="0" w:after="0"/>
        <w:rPr>
          <w:caps w:val="false"/>
          <w:smallCaps w:val="false"/>
          <w:color w:val="000000"/>
          <w:shd w:fill="F6F6F6" w:val="clear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4"/>
          <w:shd w:fill="F6F6F6" w:val="clear"/>
        </w:rPr>
        <w:t>Я желаю вам, ребята, быть здоровыми всегда,</w:t>
        <w:br/>
        <w:t>Но добиться результата невозможно без труда!</w:t>
        <w:br/>
        <w:t>Я открыла вам секреты, как здоровье сохранить!</w:t>
        <w:br/>
        <w:t>Выполняйте все советы, и легко вам будет жить.</w:t>
        <w:br/>
        <w:t>Ешьте овощи и фрукты!</w:t>
        <w:br/>
        <w:t>Это вкусные продукты.</w:t>
        <w:br/>
        <w:t>Витамины принимайте -</w:t>
        <w:br/>
        <w:t>И здоровье укрепляйте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pBdr/>
        <w:spacing w:before="0" w:after="0"/>
        <w:jc w:val="center"/>
        <w:rPr>
          <w:caps w:val="false"/>
          <w:smallCaps w:val="false"/>
          <w:color w:val="000000"/>
          <w:shd w:fill="F6F6F6" w:val="clear"/>
        </w:rPr>
      </w:pPr>
      <w:r>
        <w:rPr>
          <w:caps w:val="false"/>
          <w:smallCaps w:val="false"/>
          <w:color w:val="000000"/>
          <w:shd w:fill="F6F6F6" w:val="clear"/>
        </w:rPr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F6F6F6" w:val="clear"/>
        </w:rPr>
      </w:r>
    </w:p>
    <w:p>
      <w:pPr>
        <w:pStyle w:val="Normal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ahoma">
    <w:altName w:val="Genev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6ztrue61">
    <w:name w:val="WW-WW8Num6ztrue61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8ztrue61">
    <w:name w:val="WW-WW8Num8ztrue61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9ztrue61">
    <w:name w:val="WW-WW8Num9ztrue61"/>
    <w:qFormat/>
    <w:rPr/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7">
    <w:name w:val="WW-WW8Num11ztrue7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1ztrue61">
    <w:name w:val="WW-WW8Num11ztrue61"/>
    <w:qFormat/>
    <w:rPr/>
  </w:style>
  <w:style w:type="character" w:styleId="WWWW8Num12ztrue7">
    <w:name w:val="WW-WW8Num12ztrue7"/>
    <w:qFormat/>
    <w:rPr/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1">
    <w:name w:val="WW-WW8Num12ztrue6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07:45Z</dcterms:created>
  <dc:creator/>
  <dc:description/>
  <dc:language>en-US</dc:language>
  <cp:lastModifiedBy/>
  <cp:revision>0</cp:revision>
  <dc:subject/>
  <dc:title/>
</cp:coreProperties>
</file>