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Краснодарский кра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Муниципальное образование Тбилисский район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kern w:val="2"/>
          <w:sz w:val="28"/>
        </w:rPr>
        <w:t>«Средняя общеобразовательная школа № 5»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 xml:space="preserve">                                     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 xml:space="preserve">                  </w:t>
      </w:r>
    </w:p>
    <w:p>
      <w:pPr>
        <w:pStyle w:val="Normal"/>
        <w:shd w:fill="FFFFFF" w:val="clear"/>
        <w:spacing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before="0" w:after="0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ешение педагогического совета </w:t>
      </w:r>
    </w:p>
    <w:p>
      <w:pPr>
        <w:pStyle w:val="Normal"/>
        <w:shd w:fill="FFFFFF" w:val="clear"/>
        <w:spacing w:before="0" w:after="0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   ______2018 года протокол </w:t>
      </w:r>
      <w:r>
        <w:rPr>
          <w:rFonts w:cs="Times New Roman" w:ascii="Times New Roman" w:hAnsi="Times New Roman"/>
          <w:color w:val="000000"/>
          <w:u w:val="single"/>
        </w:rPr>
        <w:t>№ 1</w:t>
      </w:r>
    </w:p>
    <w:p>
      <w:pPr>
        <w:pStyle w:val="Normal"/>
        <w:shd w:fill="FFFFFF" w:val="clear"/>
        <w:spacing w:before="0" w:after="0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едатель _______ Гуман Н.В.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kern w:val="2"/>
          <w:sz w:val="28"/>
          <w:szCs w:val="36"/>
        </w:rPr>
      </w:pPr>
      <w:r>
        <w:rPr>
          <w:rFonts w:cs="Times New Roman" w:ascii="Times New Roman" w:hAnsi="Times New Roman"/>
          <w:b/>
          <w:kern w:val="2"/>
          <w:sz w:val="28"/>
          <w:szCs w:val="36"/>
        </w:rPr>
        <w:t xml:space="preserve">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 xml:space="preserve">РАБОЧАЯ   ПРОГРАММА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36"/>
        </w:rPr>
      </w:pPr>
      <w:r>
        <w:rPr>
          <w:rFonts w:cs="Times New Roman" w:ascii="Times New Roman" w:hAnsi="Times New Roman"/>
          <w:b/>
          <w:kern w:val="2"/>
          <w:sz w:val="28"/>
          <w:szCs w:val="36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По         </w:t>
      </w:r>
      <w:r>
        <w:rPr>
          <w:rFonts w:cs="Times New Roman" w:ascii="Times New Roman" w:hAnsi="Times New Roman"/>
          <w:kern w:val="2"/>
          <w:sz w:val="28"/>
          <w:szCs w:val="36"/>
          <w:u w:val="single"/>
        </w:rPr>
        <w:t>физической  культуре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36"/>
          <w:u w:val="single"/>
        </w:rPr>
      </w:pPr>
      <w:r>
        <w:rPr>
          <w:rFonts w:cs="Times New Roman" w:ascii="Times New Roman" w:hAnsi="Times New Roman"/>
          <w:kern w:val="2"/>
          <w:sz w:val="28"/>
          <w:szCs w:val="36"/>
          <w:u w:val="single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kern w:val="2"/>
          <w:sz w:val="28"/>
          <w:szCs w:val="36"/>
          <w:u w:val="single"/>
        </w:rPr>
      </w:pPr>
      <w:r>
        <w:rPr>
          <w:rFonts w:cs="Times New Roman" w:ascii="Times New Roman" w:hAnsi="Times New Roman"/>
          <w:kern w:val="2"/>
          <w:sz w:val="28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Уровень образования (класс)    </w:t>
      </w:r>
      <w:r>
        <w:rPr>
          <w:rFonts w:cs="Times New Roman" w:ascii="Times New Roman" w:hAnsi="Times New Roman"/>
          <w:kern w:val="2"/>
          <w:sz w:val="28"/>
          <w:szCs w:val="36"/>
          <w:u w:val="single"/>
        </w:rPr>
        <w:t>основное  общее  образование</w:t>
      </w:r>
      <w:r>
        <w:rPr>
          <w:rFonts w:cs="Times New Roman" w:ascii="Times New Roman" w:hAnsi="Times New Roman"/>
          <w:kern w:val="2"/>
          <w:sz w:val="28"/>
          <w:szCs w:val="36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36"/>
          <w:u w:val="single"/>
        </w:rPr>
        <w:t>5-9 классы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36"/>
          <w:u w:val="single"/>
        </w:rPr>
      </w:pPr>
      <w:r>
        <w:rPr>
          <w:rFonts w:cs="Times New Roman" w:ascii="Times New Roman" w:hAnsi="Times New Roman"/>
          <w:kern w:val="2"/>
          <w:sz w:val="28"/>
          <w:szCs w:val="36"/>
          <w:u w:val="single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kern w:val="2"/>
          <w:sz w:val="28"/>
          <w:szCs w:val="36"/>
          <w:u w:val="single"/>
        </w:rPr>
      </w:pPr>
      <w:r>
        <w:rPr>
          <w:rFonts w:cs="Times New Roman" w:ascii="Times New Roman" w:hAnsi="Times New Roman"/>
          <w:kern w:val="2"/>
          <w:sz w:val="28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Количество часов: всего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476  часо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                              </w:t>
      </w:r>
      <w:r>
        <w:rPr>
          <w:rFonts w:cs="Times New Roman" w:ascii="Times New Roman" w:hAnsi="Times New Roman"/>
          <w:kern w:val="2"/>
          <w:sz w:val="28"/>
          <w:szCs w:val="36"/>
        </w:rPr>
        <w:t>5 класс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kern w:val="2"/>
          <w:sz w:val="28"/>
          <w:szCs w:val="36"/>
        </w:rPr>
        <w:t xml:space="preserve">  - 2ч., в году - 68 ч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                              </w:t>
      </w:r>
      <w:r>
        <w:rPr>
          <w:rFonts w:cs="Times New Roman" w:ascii="Times New Roman" w:hAnsi="Times New Roman"/>
          <w:kern w:val="2"/>
          <w:sz w:val="28"/>
          <w:szCs w:val="36"/>
        </w:rPr>
        <w:t>6-9 классы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kern w:val="2"/>
          <w:sz w:val="28"/>
          <w:szCs w:val="36"/>
        </w:rPr>
        <w:t xml:space="preserve">  - 3ч., в году - 102 ч.(в каждом классе)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  <w:t xml:space="preserve">Учителя:  </w:t>
      </w:r>
      <w:r>
        <w:rPr>
          <w:rFonts w:cs="Times New Roman" w:ascii="Times New Roman" w:hAnsi="Times New Roman"/>
          <w:kern w:val="2"/>
          <w:sz w:val="28"/>
          <w:szCs w:val="36"/>
          <w:u w:val="single"/>
        </w:rPr>
        <w:t xml:space="preserve"> Пономарева  Мария Ивановна </w:t>
      </w:r>
      <w:r>
        <w:rPr>
          <w:rFonts w:cs="Times New Roman" w:ascii="Times New Roman" w:hAnsi="Times New Roman"/>
          <w:kern w:val="2"/>
          <w:sz w:val="28"/>
          <w:szCs w:val="36"/>
        </w:rPr>
        <w:t>,</w:t>
      </w:r>
      <w:r>
        <w:rPr>
          <w:rFonts w:cs="Times New Roman" w:ascii="Times New Roman" w:hAnsi="Times New Roman"/>
          <w:kern w:val="2"/>
          <w:sz w:val="28"/>
          <w:szCs w:val="36"/>
          <w:u w:val="single"/>
        </w:rPr>
        <w:t xml:space="preserve"> Пономарев Александр  Николаевич</w:t>
      </w:r>
      <w:r>
        <w:rPr>
          <w:rFonts w:cs="Times New Roman" w:ascii="Times New Roman" w:hAnsi="Times New Roman"/>
          <w:kern w:val="2"/>
          <w:sz w:val="28"/>
          <w:szCs w:val="36"/>
        </w:rPr>
        <w:t xml:space="preserve"> ,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36"/>
        </w:rPr>
      </w:pPr>
      <w:r>
        <w:rPr>
          <w:rFonts w:cs="Times New Roman" w:ascii="Times New Roman" w:hAnsi="Times New Roman"/>
          <w:kern w:val="2"/>
          <w:sz w:val="28"/>
          <w:szCs w:val="3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разработана в соответствии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ФГОС основного общего образован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285" w:before="0" w:after="0"/>
        <w:ind w:left="45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сновной образовательной программы  ООО  МБОУ «СОШ № 5»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285" w:before="0" w:after="0"/>
        <w:ind w:left="4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 на основе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мерной основной образовате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 основного общего образования, внесенной в реестр образовате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, утвержденной решением федерального учебно-методического объединения по общему образованию - протокол  от 8 апреля 2015 г. № 1/15</w:t>
      </w:r>
    </w:p>
    <w:p>
      <w:pPr>
        <w:pStyle w:val="Normal"/>
        <w:autoSpaceDE w:val="false"/>
        <w:spacing w:before="0" w:after="0"/>
        <w:ind w:right="-1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 «Физическая культура»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комбинации из числа хорошо освоенных упражнений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комбинации на спортивных снарядах из числа хорошо освоенных упражнений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 и в прыжках (в длину и высоту)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емы игры в футбол, волейбол, баскетбол в условиях учебной и игровой деятельности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ы испытаний и нормативов, предусмотренных Всероссийским физкультурно-спортивным комплексом «Готов к труду и обороне» (ГТО) (с 5кл.  по 9к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уровня индивидуального развития основных физических качеств (с 5кл.  по 9к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 предмета «Физическая культура».  (476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 программы направлено  на освоение обучающимися базовых знаний  и формирование базовых компетентностей, что соответствует требованиям основной 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ы основного общего образования школы. Рабочая программа  включает темы предусмотренные  федеральными стандартами основного общего образования по физической культуре и примерной программы учебного курса за исключением темы «Лыжная подготовка», «Плавание» ( не соответствуют климатические условия местного климата, отсутствует материально – техническая база школ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тематического распределения количества часов:</w:t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252"/>
        <w:gridCol w:w="851"/>
        <w:gridCol w:w="850"/>
        <w:gridCol w:w="851"/>
        <w:gridCol w:w="850"/>
        <w:gridCol w:w="851"/>
        <w:gridCol w:w="850"/>
      </w:tblGrid>
      <w:tr>
        <w:trPr>
          <w:trHeight w:val="46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</w:t>
            </w:r>
          </w:p>
        </w:tc>
        <w:tc>
          <w:tcPr>
            <w:tcW w:w="425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к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.</w:t>
            </w:r>
          </w:p>
        </w:tc>
      </w:tr>
      <w:tr>
        <w:trPr>
          <w:trHeight w:val="34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Физическая культура как область зн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и современное  развитие физической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представление о физической культу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ая культура человека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пособы физкультур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и проведение самостоятельных зан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занятий  физической культур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Физическое совершенств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культурно-оздоров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64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к  выполнению видов испытаний (тестов) и нормативов, предусмотренных Всероссийским физкультурно-спортивным комплексом «Готов к труду и обороне» (ГТО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имнастика с основами акроба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63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63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икладно-ориентрованная физкультур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урока и при  изучении базовых видов спорта</w:t>
            </w:r>
          </w:p>
        </w:tc>
      </w:tr>
      <w:tr>
        <w:trPr>
          <w:trHeight w:val="6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7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изическая культура как область знаний </w:t>
      </w:r>
      <w:r>
        <w:rPr>
          <w:rFonts w:cs="Times New Roman" w:ascii="Times New Roman" w:hAnsi="Times New Roman"/>
          <w:b/>
          <w:sz w:val="24"/>
          <w:szCs w:val="24"/>
        </w:rPr>
        <w:t>(20ч.)</w:t>
      </w:r>
    </w:p>
    <w:p>
      <w:pPr>
        <w:pStyle w:val="Style22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стория и современное  развитие физической культу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5 кл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лимпийские игры древ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кл.)  - Возрождение Олимпийских игр и олимпийского движени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кл.) -  Олимпийское движение в России. Современные Олимпийские игры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кл.) - Физическая культура в современном обществ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9кл.)- 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-7кл.)- 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временное представление о физической культуре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(основные понятия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5-7 кл)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зическое развитие челове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ая подготовка и ее связь с укреплением здоровья, развитием физических качеств(5 кл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ланирование самостоятельных занятий по развитию физических качеств(6кл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а движений и ее основные показатели ( техническая подготовка)(7 кл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9 кл)- Адаптивная физическая культу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кл) Спорт и спортивная подготов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-9 кл)- Всероссийский физкультурно-спортивный комплекс «Готов к труду и обороне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-9 кл)- Профессионально-прикладная физическая подготовка.</w:t>
      </w:r>
    </w:p>
    <w:p>
      <w:pPr>
        <w:pStyle w:val="Style22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изическая культура человек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 кл) - Здоровье и здоровый образ жиз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5-6 кл)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жим дня, его основное содержание и правила планирования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-7 кл) - Коррекция осанки и телосложения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-9кл)- Контроль и наблюдение за состоянием здоровья, физическим развитием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-7кл.)- Требования безопасности и первая помощь при травмах во время занятий физической культурой 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Способы двигательной (физкультурной) деятельности (15ч.)</w:t>
      </w:r>
    </w:p>
    <w:p>
      <w:pPr>
        <w:pStyle w:val="Normal"/>
        <w:shd w:fill="FFFFFF" w:val="clear"/>
        <w:spacing w:before="0" w:after="0"/>
        <w:ind w:firstLine="51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рганизация и проведение самостоятельных занятий физической культур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5 кл)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дготовка к занятиям физической культурой(выбор мест занятий, инвентаря и одежды).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кл.) - Планирование занятий с разной функциональной направленно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6 кл)</w:t>
      </w:r>
      <w:r>
        <w:rPr>
          <w:rFonts w:cs="Times New Roman" w:ascii="Times New Roman" w:hAnsi="Times New Roman"/>
          <w:sz w:val="24"/>
          <w:szCs w:val="24"/>
        </w:rPr>
        <w:t>- Подбор упражнений и составление индивидуальных комплексов для утренней зарядки, физкультминуток, коррекции осанки и телосложения ческой культур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 кл)- Планирование занятий с разной функциональной направленностью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-9 кл)- 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9 кл)-  Организация досуга средствами физической культу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ценка эффективности занятий физической культурой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5-7 кл.)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наблюдение и самоконтрол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8-9 кл.)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ценка эффективности занятий физкультурно-оздоровительной деятельностью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 кл)-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9 кл)- 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441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изкультурно-оздоровительная деятельность (в процессе урок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5-6кл)-Комплексы упражнений д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доровительных форм занятий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зической культурой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-9 кл.)-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-9кл)- Индивидуальные комплексы адаптив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ой культуры (при нарушении опорно-двигательного аппарата, центральной нервной системы, дыхания и кровообращения, при близорукости). </w:t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ind w:firstLine="5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о-оздоровительная деятельность - 441 ч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5-9 кл.) - </w:t>
      </w:r>
      <w:r>
        <w:rPr>
          <w:rFonts w:cs="Times New Roman" w:ascii="Times New Roman" w:hAnsi="Times New Roman"/>
          <w:sz w:val="24"/>
          <w:szCs w:val="24"/>
        </w:rPr>
        <w:t>Подготовка к  выполнению видов испытаний (тестов) и нормативов, предусмотренных Всероссийским физкультурно-спортивным комплексом «Готов к труду и обороне» (ГТО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5-9 кл.) - Гимнастика с основами акробатики (93ч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ющие команды и прие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обатические упражнения и комбинац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ческие упражнения и комбинации на спортивных снарядах: опорные прыжки (мальчики, девочки), упражнения на гимнастическом бревне (девочки), упражнения на перекладине (мальчики), упражнения на канате (мальчики, девочки); вис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тмическая гимнастика с элементами хореографии  (5-9 к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5-9 кл.) - Легкая атлетика(157ч.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еговые упражнения: «спринтерский» бег на 30(5 кл), 40(6 кл), 60(7 кл), 100(8-9 кл) метров; кросс на 1 км(5-8 кл), 2-3 км(9кл), до 10 мин(5-8 кл), до 15 мин(9 кл), челночный бег 3×10 м(5-9 к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ыжковые упражнения: прыжок в длину с места, с разбега способом «прогнувшись» (8-9 кл), «согнув ноги» (5-7 кл); прыжок в высоту способом «перешагивание» (7-9 кл); многоскоки (5-9 кл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: с места, с разбега(5-7 кл.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гранаты (700 гр. мальчики, 500 г. девочки) (8-9 кл): с места, с разбег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5-9 кл.) - Спортивные игры (191ч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ехнико-тактические действия и приемы спортивных игр. Правила спортивных иг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гры по правила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стойки, передвижения, ловля и передача мяча, броски, тактические действия. Элементы защиты и нападения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.(5-7 кл изучение, 8-9 кл совершенствовани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стойки, передвижения, приём и передача мяча, подачи(нижняя, верхняя), прямой нападающий удар (8-9 кл), тактические действия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(5-7 кл изучение, 8-9 кл совершенствовани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 xml:space="preserve">: стойки, передвижения, приём и передача мяча, удары по воротам, игра головой, тактические действия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.(5-7 кл изучение, 8-9 кл совершенствовани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ладно-ориентирован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 изучается в процессе урока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кладная физическая подготовка (ходьба, бег и прыжки, лазание, ползание, метание мяча, преодоление препятствий разной сложности; передвижение в висах и упорах.  Полосы препятствий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ециальная  физическая подготовка. Упражнения на развитие специальных  физических качеств базовых видов спорта (гимнастика с основами акробатики, легкая атлетика, спортивные игры.)</w:t>
      </w:r>
    </w:p>
    <w:p>
      <w:pPr>
        <w:pStyle w:val="Normal"/>
        <w:shd w:fill="FFFFFF" w:val="clear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Гимнастика с основами акробатик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гибкости, координация движений, силы, выносливости посредством : кувырков, перекатов, стойки (на лопатках, на голове, на руках), лазанья, подтягивания, сгибания- разгибания рук, танцевальных упражнений и упражнений на гимнастических снарядах. </w:t>
      </w:r>
    </w:p>
    <w:p>
      <w:pPr>
        <w:pStyle w:val="Normal"/>
        <w:shd w:fill="FFFFFF" w:val="clear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Легкая атлетик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ыносливости, силы, быст</w:t>
        <w:softHyphen/>
        <w:t>роты, координации движений посредствам: беговых упражнений, прыжковых упражнений, метания мяча и гранаты.</w:t>
      </w:r>
    </w:p>
    <w:p>
      <w:pPr>
        <w:pStyle w:val="Normal"/>
        <w:shd w:fill="FFFFFF" w:val="clear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Баскетбол, футбол, волейбол. </w:t>
      </w:r>
      <w:r>
        <w:rPr>
          <w:rFonts w:cs="Times New Roman" w:ascii="Times New Roman" w:hAnsi="Times New Roman"/>
          <w:sz w:val="24"/>
          <w:szCs w:val="24"/>
        </w:rPr>
        <w:t>Развитие быстроты, силы, выносливости, ко</w:t>
        <w:softHyphen/>
        <w:t>ординации движений посредством: технических и тактических действий с мячом и без мяча.</w:t>
      </w:r>
    </w:p>
    <w:p>
      <w:pPr>
        <w:pStyle w:val="Normal"/>
        <w:shd w:fill="FFFFFF" w:val="clear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</w:t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12"/>
        <w:gridCol w:w="670"/>
        <w:gridCol w:w="55"/>
        <w:gridCol w:w="697"/>
        <w:gridCol w:w="697"/>
        <w:gridCol w:w="697"/>
        <w:gridCol w:w="80"/>
        <w:gridCol w:w="617"/>
        <w:gridCol w:w="288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Физическая культура как область зн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физической культуры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лимпийские игры дре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ождение Олимпийских игр и олимпийск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тория зарождения олимпийского движения в России. Олимпийское движение в Росс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изическая культура в современном обще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ткая характеристика видов спорта, входящих в программу Олимпийски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пеших туристских походов. Требования к технике безопасности и бережное отношение к природе (экологические требования)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направления развития физической культуры в обществе, раскрывать целевое предназначение каждого и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временное представление о физической культуре (основные понятия)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зическая подготовка и ее связь с укреплением здоровья, развитием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ланирование самостоятельных занятий по развитию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ехника движений и ее основные показатели ( техническая подготовка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аптивная физическая культу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 и спортивная подготов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сероссийский физкультурно-спортивный комплекс «Готов к труду и обороне»(ГТО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доровье и здоровый образ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понятия всестороннего и гармоничного развития личности, спортивной подготовки, здорового образа жизн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Физическая культура человека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доровье и здоровый образ жизн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жим дня, его основное содержание и правила планирования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ррекция осанки и телослож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и наблюдение за состоянием здоровья, физическим развитием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ребования безопасности и первая помощь при травмах во время занятий физической культурой 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начение физкультурно-оздоровительных занятий, их роль и значение в режиме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подбора и составления комплексов физических упражнений для физкультурно- оздоровительных зан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рганизация и проведение самостоятельных занятий физической культурой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к занятиям физической культурой(выбор мест занятий, инвентаря и одежды, планирование занятий с разной функциональной направленностью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ор упражнений и составление индивидуальных комплексов для утренней зарядки, физкультминуток, коррекции осанки и телосложения ческой культу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анирование занятий с разной функциональной направленность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рганизация досуга средствами физической культур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места занятий в условиях помещения и на открытом воздухе, подбирать одежду и обувь в соответствии с погодными усло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факторы нарушения техники безопасности при занятиях физической культурой и своевременно их устранять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эффективности занятий физической культурой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наблюдение и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эффективности занятий физкультурно-оздоровительной деятельность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техники движений, способы выявления и устранения ошибок в технике выполнения (технических ошиб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резервов организма и состояния здоровья с помощью функциональных про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ть развитие основных физических качеств и соотносить их с показателями физического развития, определять приросты этих показателей по учебным четвертям и соотносить их с содержанием и направленностью занятий физической культу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изкультурно-оздоровительная деятельность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Комплексы упражнений дл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доровительных форм занятий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изической культурой</w:t>
            </w:r>
            <w:r>
              <w:rPr>
                <w:rFonts w:cs="Times New Roman" w:ascii="Times New Roman" w:hAnsi="Times New Roman"/>
              </w:rPr>
              <w:t xml:space="preserve"> 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Индивидуальные комплексы адаптивно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ы (при нарушении опорно-двигательного аппарата, центральной нервной системы, дыхания и кровообращения, при близорукост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и комплексы с различной оздоровительной направленностью, включая их в занятия физической культурой, осуществлять контроль за физической нагрузкой во время этих заня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  выполнению видов испытаний (тестов) и нормативов, предусмотренных Всероссийским физкультурно-спортивным комплексом «Готов к труду и обороне» (ГТО)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Гимнастика с основами акробатик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ующие команды и при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робатические упражнения и комбинации: гимнастические упражнения и комбинации на спортивных снарядах: опорные прыжки (мальчики, девочки), упражнения на гимнастическом бревне (девочки), упражнения на перекладине (мальчики), упражнения  на канате (мальчики, девоч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сы, уп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итмическая гимнастика с элементами хореографии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зличать строевые команды, четко выполнять строевые команды. Описывать технику акробатических упражнений и составлять акробатические комбинации из числа разученных упражнен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Легкая атлет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: «спринтерский» бег на 30, 40, 60, 100 метров; кросс на 1 км, 2-3 км, до 15 мин, до 20 мин, челночный бег 3×10 м., эстаф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ыжковые упражнения: прыжок в длину с места, с разбега способом «прогнувшись», «согнув ноги»; прыжок в высоту способом «перешагивание»; многоск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ние малого мяча: с места, с разбе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ние гранаты (700 гр. мальчики, 500 гр. девочки): с места, с разбег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, прыжковых упражнений, технику метания малого мяча, гранаты, осваивать их самостоятельно, выявлять и устранять характерные ошибки в процессе освоения.</w:t>
            </w:r>
          </w:p>
        </w:tc>
      </w:tr>
      <w:tr>
        <w:trPr>
          <w:trHeight w:val="4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ртивные иг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аскетбо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, передвижения, ловля и передача мяча, броски, тактические действия, элементы нападения и защит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 по правилам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баскетболом со сверстниками, осуществлять судейство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, передвижения, приём и передача мяча, подачи(нижняя, верхняя), прямой нападающий удар, тактические действия, командные действия в защите и нападен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 по правилам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, осуществлять судейство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тбо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, передвижения, приём и передача мяча, удары по воротам, тактические действ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 по правил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футболом со сверстниками, осуществлять судейство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адно-ориентированная физкультурная деятельность»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урока и при  изучении базовых видов спор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физическая подготовка (ходьба, бег и прыжки, лазание, ползание, метание мяча. Полосы препятствий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физическая подготовка. Упражнения на развитие физических качеств (силы, быстроты, выносливости, координации, гибкости, ловкости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 физическая подгот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на развитие специальных  физических качеств базовых видов спорта (гимнастика с основами акробатики, легкая атлетика, спортивные игры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прикладной физической подготовкой, составлять их содержание и планировать в системе занятий физической куль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вариативным выполнением прикладных упражнений, перестраивать их технику в зависимости от возникающих задач и изменяющихся услов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– 476ч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52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ротокол заседания 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учителей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т   _________2018 г. 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Руководитель 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_________________________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__________  О.Д. Османова</w:t>
            </w:r>
          </w:p>
          <w:p>
            <w:pPr>
              <w:pStyle w:val="Normal"/>
              <w:spacing w:lineRule="auto" w:line="240"/>
              <w:ind w:firstLine="72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__________августа 2018 года</w:t>
            </w:r>
          </w:p>
          <w:p>
            <w:pPr>
              <w:pStyle w:val="Normal"/>
              <w:spacing w:lineRule="auto" w:line="240" w:before="0" w:after="200"/>
              <w:ind w:firstLine="72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ind w:firstLine="72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3"/>
      <w:sz w:val="21"/>
      <w:szCs w:val="21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08:00Z</dcterms:created>
  <dc:creator>Pavel</dc:creator>
  <dc:description/>
  <cp:keywords/>
  <dc:language>en-US</dc:language>
  <cp:lastModifiedBy>Пользователь</cp:lastModifiedBy>
  <cp:lastPrinted>2018-08-12T08:11:00Z</cp:lastPrinted>
  <dcterms:modified xsi:type="dcterms:W3CDTF">2018-08-12T15:41:00Z</dcterms:modified>
  <cp:revision>126</cp:revision>
  <dc:subject/>
  <dc:title/>
</cp:coreProperties>
</file>