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ое казённое (коррекционное) образовательное учреждение для обучающихся,  воспитанников с ограниченными возможностями здоровья -  Горковская специальная (коррекционная) общеобразовательная школа – интерна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02295</wp:posOffset>
                </wp:positionH>
                <wp:positionV relativeFrom="paragraph">
                  <wp:posOffset>109220</wp:posOffset>
                </wp:positionV>
                <wp:extent cx="1280795" cy="849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7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2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3" w:hanging="23"/>
                                    <w:rPr/>
                                  </w:pPr>
                                  <w:r>
                                    <w:rPr/>
                                    <w:t>«Утверждено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2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3" w:hanging="23"/>
                                    <w:rPr/>
                                  </w:pPr>
                                  <w:r>
                                    <w:rPr/>
                                    <w:t>Директор шко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2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3" w:hanging="23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тц Е. 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0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3" w:hanging="23"/>
                                    <w:jc w:val="right"/>
                                    <w:rPr/>
                                  </w:pPr>
                                  <w:r>
                                    <w:rPr/>
                                    <w:t>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66.9pt;mso-wrap-distance-left:9pt;mso-wrap-distance-right:9pt;mso-wrap-distance-top:0pt;mso-wrap-distance-bottom:0pt;margin-top:8.6pt;mso-position-vertical-relative:text;margin-left:645.85pt;mso-position-horizontal-relative:page">
                <v:fill opacity="0f"/>
                <v:textbox inset="0in,0in,0in,0in">
                  <w:txbxContent>
                    <w:tbl>
                      <w:tblPr>
                        <w:tblW w:w="20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7"/>
                      </w:tblGrid>
                      <w:tr>
                        <w:trPr>
                          <w:trHeight w:val="484" w:hRule="atLeast"/>
                        </w:trPr>
                        <w:tc>
                          <w:tcPr>
                            <w:tcW w:w="20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ind w:left="23" w:hanging="23"/>
                              <w:rPr/>
                            </w:pPr>
                            <w:r>
                              <w:rPr/>
                              <w:t>«Утверждено»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20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ind w:left="23" w:hanging="23"/>
                              <w:rPr/>
                            </w:pPr>
                            <w:r>
                              <w:rPr/>
                              <w:t>Директор школы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20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ind w:left="23" w:hanging="23"/>
                              <w:jc w:val="center"/>
                              <w:rPr/>
                            </w:pPr>
                            <w:r>
                              <w:rPr/>
                              <w:t>Дитц Е. А.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0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ind w:left="23" w:hanging="23"/>
                              <w:jc w:val="right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spacing w:before="280" w:after="280"/>
        <w:contextualSpacing/>
        <w:jc w:val="center"/>
        <w:rPr>
          <w:b/>
          <w:b/>
        </w:rPr>
      </w:pPr>
      <w:r>
        <w:rPr>
          <w:b/>
        </w:rPr>
        <w:t xml:space="preserve">Рабочая программа </w:t>
      </w:r>
    </w:p>
    <w:p>
      <w:pPr>
        <w:pStyle w:val="Normal"/>
        <w:tabs>
          <w:tab w:val="clear" w:pos="708"/>
          <w:tab w:val="left" w:pos="2100" w:leader="none"/>
        </w:tabs>
        <w:spacing w:before="280" w:after="280"/>
        <w:contextualSpacing/>
        <w:jc w:val="center"/>
        <w:rPr/>
      </w:pPr>
      <w:r>
        <w:rPr/>
        <w:t xml:space="preserve"> </w:t>
      </w:r>
      <w:r>
        <w:rPr/>
        <w:t xml:space="preserve">по воспитательной работе </w:t>
      </w:r>
    </w:p>
    <w:p>
      <w:pPr>
        <w:pStyle w:val="Normal"/>
        <w:tabs>
          <w:tab w:val="clear" w:pos="708"/>
          <w:tab w:val="left" w:pos="2100" w:leader="none"/>
        </w:tabs>
        <w:spacing w:before="280" w:after="280"/>
        <w:contextualSpacing/>
        <w:jc w:val="center"/>
        <w:rPr/>
      </w:pPr>
      <w:r>
        <w:rPr/>
        <w:t xml:space="preserve">в семейной группе </w:t>
      </w:r>
    </w:p>
    <w:p>
      <w:pPr>
        <w:pStyle w:val="Normal"/>
        <w:tabs>
          <w:tab w:val="clear" w:pos="708"/>
          <w:tab w:val="left" w:pos="2100" w:leader="none"/>
        </w:tabs>
        <w:spacing w:before="280" w:after="280"/>
        <w:contextualSpacing/>
        <w:jc w:val="center"/>
        <w:rPr/>
      </w:pPr>
      <w:r>
        <w:rPr/>
        <w:t xml:space="preserve"> </w:t>
      </w:r>
      <w:r>
        <w:rPr/>
        <w:t>4  класс.</w:t>
      </w:r>
    </w:p>
    <w:p>
      <w:pPr>
        <w:pStyle w:val="Normal"/>
        <w:tabs>
          <w:tab w:val="clear" w:pos="708"/>
          <w:tab w:val="left" w:pos="2100" w:leader="none"/>
        </w:tabs>
        <w:spacing w:before="280" w:after="28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spacing w:before="280" w:after="28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spacing w:before="280" w:after="28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  <w:t>Составитель рабочей программы:</w:t>
      </w:r>
    </w:p>
    <w:p>
      <w:pPr>
        <w:pStyle w:val="Normal"/>
        <w:tabs>
          <w:tab w:val="clear" w:pos="708"/>
          <w:tab w:val="left" w:pos="3585" w:leader="none"/>
        </w:tabs>
        <w:spacing w:before="280" w:after="280"/>
        <w:contextualSpacing/>
        <w:jc w:val="right"/>
        <w:rPr/>
      </w:pPr>
      <w:r>
        <w:rPr/>
        <w:t xml:space="preserve">Гусева Надежда Романовна </w:t>
      </w:r>
    </w:p>
    <w:p>
      <w:pPr>
        <w:pStyle w:val="Normal"/>
        <w:tabs>
          <w:tab w:val="clear" w:pos="708"/>
          <w:tab w:val="left" w:pos="3585" w:leader="none"/>
        </w:tabs>
        <w:spacing w:before="280" w:after="280"/>
        <w:contextualSpacing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spacing w:before="280" w:after="280"/>
        <w:contextualSpacing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spacing w:before="280" w:after="280"/>
        <w:contextualSpacing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spacing w:before="280" w:after="280"/>
        <w:contextualSpacing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spacing w:before="280" w:after="280"/>
        <w:contextualSpacing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spacing w:before="280" w:after="280"/>
        <w:contextualSpacing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 - 2018  учебный год</w:t>
      </w:r>
    </w:p>
    <w:p>
      <w:pPr>
        <w:pStyle w:val="Normal"/>
        <w:tabs>
          <w:tab w:val="clear" w:pos="708"/>
          <w:tab w:val="center" w:pos="142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и коррекционного учреждения VIII вида с самого раннего возраста нуждаются в специальных условиях обучения и воспитания. Формирование необходимого уровня адаптивности к условиям социума, готовности к жизни в обществе и к выполнению общественно – полезного труда требует усилий многих специалистов. Ребёнок с проблемами не имеет опыта общения с миром. Подготовка включает в себя:</w:t>
      </w:r>
    </w:p>
    <w:p>
      <w:pPr>
        <w:pStyle w:val="Style20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духовно - нравственной культуры;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самоопределение;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ый образ жизн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илу различных причин многие воспитанники нашей школы не получают в семье того, что необходимо ребёнку для нормального развития. И дело не только в материальном неблагополучии. Многим воспитанникам не хватает заботы, участия внимания к ним и их проблема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кола наша, по мере своих сил, пытается заполнить эту пустоту, дать детям то, чего они  лишены дома; сделать их жизнь более содержательной, заполненной социально значимой деятельностью. И это не просто красивые слова: для многих наших воспитанников школа – интернат стала вторым домом, тем островком радости и интересной жизни, который помогает найти себя в нынешнем, сложном мире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о воспитательной работе определяет содержание и механизмы развития и проявления учащимися своих личностных качеств, формирование их индивидуальности, способностей к нравственной и творческой реализации своих возможностей. Позиция педагогического коллектива заключается в том, что выпускники нашей школы должны обладать личностными качествами, которые могут быть востребованы и сегодня, и завтра; выпускники должны вписываться в социальную среду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с учётом возрастных, психологических, национально-региональных особенностей воспитанников  с ОВЗ и представляет собой содержание необходимой и достаточной профессиональной деятельности  по достижению воспитательного результата, заданного воспитательной целью. </w:t>
      </w:r>
    </w:p>
    <w:p>
      <w:pPr>
        <w:pStyle w:val="Style20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документы и материалы, для составления рабочей программы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ое положение о специальном (коррекционном) образовательном учреждении для обучающихся, воспитанников с ограниченными возможностями здоровья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тав МОУ «Горковская специальная (коррекционная) школа – интернат VIII вида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стема воспитательной работы в школе-интернате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воспитательной работы МОУ «Горковская специальная (коррекционная) школа – интернат VIII вида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школьном творческом конкурсе «Наши таланты»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рабочей программе воспитания детей с ОВЗ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«Самый здоровый класс».</w:t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для учащихся.</w:t>
      </w:r>
    </w:p>
    <w:p>
      <w:pPr>
        <w:pStyle w:val="Normal"/>
        <w:tabs>
          <w:tab w:val="clear" w:pos="708"/>
          <w:tab w:val="left" w:pos="3585" w:leader="none"/>
        </w:tabs>
        <w:spacing w:before="280" w:after="280"/>
        <w:contextualSpacing/>
        <w:jc w:val="center"/>
        <w:rPr/>
      </w:pPr>
      <w:r>
        <w:rPr>
          <w:b/>
          <w:sz w:val="28"/>
          <w:szCs w:val="28"/>
          <w:u w:val="single"/>
        </w:rPr>
        <w:t>Проблема Горковской специальной (коррекционной) общеобразовательной школы – интерната 2017 – 2018 учебный год:</w:t>
      </w:r>
    </w:p>
    <w:p>
      <w:pPr>
        <w:pStyle w:val="Normal"/>
        <w:tabs>
          <w:tab w:val="clear" w:pos="708"/>
          <w:tab w:val="left" w:pos="358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адаптация и интеграция детей с ограниченными возможностями в современном обществе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contextualSpacing/>
        <w:jc w:val="center"/>
        <w:rPr>
          <w:b/>
          <w:b/>
          <w:bCs/>
          <w:color w:val="05080F"/>
          <w:sz w:val="28"/>
          <w:szCs w:val="28"/>
          <w:u w:val="single"/>
        </w:rPr>
      </w:pPr>
      <w:r>
        <w:rPr>
          <w:b/>
          <w:bCs/>
          <w:color w:val="05080F"/>
          <w:sz w:val="28"/>
          <w:szCs w:val="28"/>
          <w:u w:val="single"/>
        </w:rPr>
        <w:t>Технологии воспитания</w:t>
      </w:r>
    </w:p>
    <w:p>
      <w:pPr>
        <w:pStyle w:val="Normal"/>
        <w:spacing w:before="280" w:after="280"/>
        <w:contextualSpacing/>
        <w:jc w:val="both"/>
        <w:rPr/>
      </w:pPr>
      <w:r>
        <w:rPr>
          <w:bCs/>
          <w:color w:val="05080F"/>
          <w:sz w:val="28"/>
          <w:szCs w:val="28"/>
        </w:rPr>
        <w:t>Игровые; здоровьесберегающие; информационно-коммуникационные; проблемно-поисковые; личностно-ориентированные;</w:t>
      </w:r>
      <w:r>
        <w:rPr>
          <w:color w:val="05080F"/>
          <w:sz w:val="28"/>
          <w:szCs w:val="28"/>
        </w:rPr>
        <w:t xml:space="preserve"> технологии  дифференцированного обучения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contextualSpacing/>
        <w:jc w:val="center"/>
        <w:outlineLvl w:val="0"/>
        <w:rPr>
          <w:b/>
          <w:b/>
          <w:color w:val="05080F"/>
          <w:sz w:val="28"/>
          <w:szCs w:val="28"/>
        </w:rPr>
      </w:pPr>
      <w:r>
        <w:rPr>
          <w:b/>
          <w:color w:val="05080F"/>
          <w:sz w:val="28"/>
          <w:szCs w:val="28"/>
          <w:u w:val="single"/>
        </w:rPr>
        <w:t>Формы организации воспитательного процесса</w:t>
      </w:r>
    </w:p>
    <w:p>
      <w:pPr>
        <w:pStyle w:val="Normal"/>
        <w:spacing w:before="280" w:after="280"/>
        <w:contextualSpacing/>
        <w:rPr/>
      </w:pPr>
      <w:r>
        <w:rPr>
          <w:i/>
          <w:color w:val="05080F"/>
          <w:sz w:val="28"/>
          <w:szCs w:val="28"/>
        </w:rPr>
        <w:t>Формы работы</w:t>
      </w:r>
      <w:r>
        <w:rPr>
          <w:b/>
          <w:color w:val="05080F"/>
          <w:sz w:val="28"/>
          <w:szCs w:val="28"/>
        </w:rPr>
        <w:t>:</w:t>
      </w:r>
      <w:r>
        <w:rPr>
          <w:color w:val="05080F"/>
          <w:sz w:val="28"/>
          <w:szCs w:val="28"/>
        </w:rPr>
        <w:t xml:space="preserve"> занятия-практикумы, групповые и  индивидуальные  занятия,  фронтальная работа, коллективная работа.</w:t>
      </w:r>
    </w:p>
    <w:p>
      <w:pPr>
        <w:pStyle w:val="Normal"/>
        <w:tabs>
          <w:tab w:val="clear" w:pos="708"/>
          <w:tab w:val="left" w:pos="3585" w:leader="none"/>
        </w:tabs>
        <w:spacing w:before="280" w:after="28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ы воспитательного воздействия</w:t>
      </w:r>
    </w:p>
    <w:p>
      <w:pPr>
        <w:pStyle w:val="Normal"/>
        <w:tabs>
          <w:tab w:val="clear" w:pos="708"/>
          <w:tab w:val="left" w:pos="3585" w:leader="none"/>
        </w:tabs>
        <w:spacing w:before="280" w:after="280"/>
        <w:contextualSpacing/>
        <w:jc w:val="both"/>
        <w:rPr/>
      </w:pPr>
      <w:r>
        <w:rPr>
          <w:i/>
          <w:sz w:val="28"/>
          <w:szCs w:val="28"/>
        </w:rPr>
        <w:t>Предметно-практические методы</w:t>
      </w:r>
      <w:r>
        <w:rPr>
          <w:sz w:val="28"/>
          <w:szCs w:val="28"/>
        </w:rPr>
        <w:t xml:space="preserve"> (организация и проведение коллективных творческих дел, работа в детской организации «Северное сияние»).</w:t>
      </w:r>
    </w:p>
    <w:p>
      <w:pPr>
        <w:pStyle w:val="Normal"/>
        <w:tabs>
          <w:tab w:val="clear" w:pos="708"/>
          <w:tab w:val="left" w:pos="3585" w:leader="none"/>
          <w:tab w:val="left" w:pos="9285" w:leader="none"/>
        </w:tabs>
        <w:spacing w:before="280" w:after="280"/>
        <w:contextualSpacing/>
        <w:jc w:val="both"/>
        <w:rPr/>
      </w:pPr>
      <w:r>
        <w:rPr>
          <w:i/>
          <w:sz w:val="28"/>
          <w:szCs w:val="28"/>
        </w:rPr>
        <w:t>Объяснительные методы</w:t>
      </w:r>
      <w:r>
        <w:rPr>
          <w:sz w:val="28"/>
          <w:szCs w:val="28"/>
        </w:rPr>
        <w:t xml:space="preserve"> (рассказ, беседа, собеседование, консультирование).</w:t>
        <w:tab/>
      </w:r>
    </w:p>
    <w:p>
      <w:pPr>
        <w:pStyle w:val="Normal"/>
        <w:tabs>
          <w:tab w:val="clear" w:pos="708"/>
          <w:tab w:val="left" w:pos="3585" w:leader="none"/>
        </w:tabs>
        <w:spacing w:before="280" w:after="280"/>
        <w:contextualSpacing/>
        <w:jc w:val="both"/>
        <w:rPr/>
      </w:pPr>
      <w:r>
        <w:rPr>
          <w:i/>
          <w:sz w:val="28"/>
          <w:szCs w:val="28"/>
        </w:rPr>
        <w:t>Частично-поисковые методы</w:t>
      </w:r>
      <w:r>
        <w:rPr>
          <w:sz w:val="28"/>
          <w:szCs w:val="28"/>
        </w:rPr>
        <w:t xml:space="preserve"> (анализ ситуации, проблемы, поиск путей решения проблемы, использование коррекционно-развивающих игр, тренингов, ролевых игр).</w:t>
      </w:r>
    </w:p>
    <w:p>
      <w:pPr>
        <w:pStyle w:val="Normal"/>
        <w:tabs>
          <w:tab w:val="clear" w:pos="708"/>
          <w:tab w:val="left" w:pos="3585" w:leader="none"/>
        </w:tabs>
        <w:spacing w:before="280" w:after="28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стема специальных коррекционно-развивающих методов</w:t>
      </w:r>
    </w:p>
    <w:p>
      <w:pPr>
        <w:pStyle w:val="Normal"/>
        <w:tabs>
          <w:tab w:val="clear" w:pos="708"/>
          <w:tab w:val="left" w:pos="3585" w:leader="none"/>
        </w:tabs>
        <w:spacing w:before="280" w:after="280"/>
        <w:contextualSpacing/>
        <w:jc w:val="both"/>
        <w:rPr/>
      </w:pPr>
      <w:r>
        <w:rPr>
          <w:i/>
          <w:sz w:val="28"/>
          <w:szCs w:val="28"/>
        </w:rPr>
        <w:t>Методы убеждения</w:t>
      </w:r>
      <w:r>
        <w:rPr>
          <w:sz w:val="28"/>
          <w:szCs w:val="28"/>
        </w:rPr>
        <w:t xml:space="preserve"> (словесное разъяснение, убеждение, требование).</w:t>
      </w:r>
    </w:p>
    <w:p>
      <w:pPr>
        <w:pStyle w:val="Normal"/>
        <w:tabs>
          <w:tab w:val="clear" w:pos="708"/>
          <w:tab w:val="left" w:pos="3585" w:leader="none"/>
        </w:tabs>
        <w:spacing w:before="280" w:after="280"/>
        <w:contextualSpacing/>
        <w:jc w:val="both"/>
        <w:rPr/>
      </w:pPr>
      <w:r>
        <w:rPr>
          <w:i/>
          <w:sz w:val="28"/>
          <w:szCs w:val="28"/>
        </w:rPr>
        <w:t>Методы организации деятельности</w:t>
      </w:r>
      <w:r>
        <w:rPr>
          <w:sz w:val="28"/>
          <w:szCs w:val="28"/>
        </w:rPr>
        <w:t xml:space="preserve"> (приучение, упражнение, показ, подражание, поручение).</w:t>
      </w:r>
    </w:p>
    <w:p>
      <w:pPr>
        <w:pStyle w:val="Normal"/>
        <w:tabs>
          <w:tab w:val="clear" w:pos="708"/>
          <w:tab w:val="left" w:pos="3585" w:leader="none"/>
        </w:tabs>
        <w:spacing w:before="280" w:after="280"/>
        <w:contextualSpacing/>
        <w:jc w:val="both"/>
        <w:rPr/>
      </w:pPr>
      <w:r>
        <w:rPr>
          <w:i/>
          <w:sz w:val="28"/>
          <w:szCs w:val="28"/>
        </w:rPr>
        <w:t>Методы стимулирования поведения</w:t>
      </w:r>
      <w:r>
        <w:rPr>
          <w:sz w:val="28"/>
          <w:szCs w:val="28"/>
        </w:rPr>
        <w:t xml:space="preserve"> (похвала, поощрение, взаимооценка).</w:t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ализация программы</w:t>
      </w:r>
    </w:p>
    <w:p>
      <w:pPr>
        <w:pStyle w:val="Normal"/>
        <w:autoSpaceDE w:val="false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Программа рассчитана на 1 год обучения в школе. Возраст воспитанников: 10-12 лет. Сроки реализации программы (предполагаемые): 2017-2018 учебный год. Рабочая программа по воспитательной работе является авторской и реализуется в условиях МОУ специальной (коррекционной) школы-интернат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. Занятия проводятся 4 раза в неделю по 30 минут на одно занятие. Общее количество часов в год – 62 часа; общее количество часов в неделю – 2 часа.</w:t>
      </w:r>
    </w:p>
    <w:p>
      <w:pPr>
        <w:pStyle w:val="Normal"/>
        <w:spacing w:before="280" w:after="280"/>
        <w:contextualSpacing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жидаемые результаты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 проделанной работы воспитанники должны осознавать своё «Я» на личностном и социальном уровнях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0" w:firstLine="284"/>
        <w:rPr/>
      </w:pPr>
      <w:r>
        <w:rPr>
          <w:sz w:val="28"/>
          <w:szCs w:val="28"/>
        </w:rPr>
        <w:t>Знать  «какой я?», «что я могу?»; адекватно понимать свои способности и возможности, уметь общаться, уметь работать сообщ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0" w:firstLine="284"/>
        <w:rPr/>
      </w:pPr>
      <w:r>
        <w:rPr>
          <w:sz w:val="28"/>
          <w:szCs w:val="28"/>
        </w:rPr>
        <w:t>знать, что здоровье – бесценный дар; понимать значение спорта для организма, владеть  элементами какого – либо вида спорт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0" w:firstLine="284"/>
        <w:rPr/>
      </w:pPr>
      <w:r>
        <w:rPr>
          <w:sz w:val="28"/>
          <w:szCs w:val="28"/>
        </w:rPr>
        <w:t>владеть навыками самообслуживающего труд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0" w:firstLine="284"/>
        <w:rPr/>
      </w:pPr>
      <w:r>
        <w:rPr>
          <w:sz w:val="28"/>
          <w:szCs w:val="28"/>
        </w:rPr>
        <w:t>иметь представление о видах профессий, труда и зарплате; уметь обращаться с деньгами и понимать их назначение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280"/>
        <w:ind w:left="0" w:firstLine="284"/>
        <w:rPr/>
      </w:pPr>
      <w:r>
        <w:rPr>
          <w:sz w:val="28"/>
          <w:szCs w:val="28"/>
        </w:rPr>
        <w:t xml:space="preserve">знать, что он гражданин России, ознакомлены с символикой и  обычаями; иметь представление о правонарушениях и ответственности за это. 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Список учащихся семейной группы  4 </w:t>
      </w:r>
      <w:r>
        <w:rPr/>
        <w:t xml:space="preserve"> класса.</w:t>
      </w:r>
    </w:p>
    <w:tbl>
      <w:tblPr>
        <w:tblW w:w="5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954"/>
        <w:gridCol w:w="2167"/>
      </w:tblGrid>
      <w:tr>
        <w:trPr>
          <w:trHeight w:val="54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</w:tr>
      <w:tr>
        <w:trPr>
          <w:trHeight w:val="54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кина Виктория Викторовна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07г.    с.  Питляр.</w:t>
            </w:r>
          </w:p>
        </w:tc>
      </w:tr>
      <w:tr>
        <w:trPr>
          <w:trHeight w:val="54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 Фёдор  Игоревич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. 01.2006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Овгорт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индер Лилия Геннадьевна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.08.2007г.    с. Питляр.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арев Руслан Лазаре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 04. 200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итляр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шуков Арсений Леонидович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06.2006г. с.Киеват.        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ась Дмитрий Владимирович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.200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Усть - Войкары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Принцип «Расскажи – я понял только малую часть, покажи – я понял половину, сделай со мной – я понял всё».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нтябрь 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лугодие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8. 09. 2017 г.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2835"/>
        <w:gridCol w:w="992"/>
        <w:gridCol w:w="418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284" w:hanging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ав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деятельности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проведени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ивные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</w:t>
            </w:r>
          </w:p>
        </w:tc>
      </w:tr>
      <w:tr>
        <w:trPr>
          <w:trHeight w:val="5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сберегающие технологии и формирование навыка ЗО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тирование: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/>
            </w:pPr>
            <w:r>
              <w:rPr>
                <w:sz w:val="28"/>
                <w:szCs w:val="28"/>
              </w:rPr>
              <w:t>1. бытовой  травматиз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/>
            </w:pPr>
            <w:r>
              <w:rPr>
                <w:bCs/>
                <w:sz w:val="28"/>
                <w:szCs w:val="28"/>
              </w:rPr>
              <w:t>2. травматизм на дорог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правила поведения в лесных массивах  во время сбора дикоросов;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4. походов и прогулок на берег рек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двигательной сфе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ение профилактических мер при ОРВ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/>
            </w:pPr>
            <w:r>
              <w:rPr>
                <w:sz w:val="28"/>
                <w:szCs w:val="28"/>
              </w:rPr>
              <w:t>Посещение спортивных секций. Участие в общешкольных, поселковых, спортивных соревнованиях. Организация и проведение «Дней здоровья»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в осенний лес. Заготовка дикоросов.</w:t>
            </w:r>
            <w:r>
              <w:rPr>
                <w:bCs/>
                <w:sz w:val="28"/>
                <w:szCs w:val="28"/>
              </w:rPr>
              <w:t xml:space="preserve"> Вырабатывать  привычку соблюдать  режим дня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-37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ознанное  отношение  к своему здоровью и личной ответственности за здоровый образ жизн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-3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вила безопасности: «Правила поведения   в лесу»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-3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икл мероприятий по правилам дорожного движения и безопасного поведения на улице и дорогах. Акция «Водитель и пешеход»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-3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сячник «Здоровый образ жизни»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-3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роприятия  по ПДД и безопасности жизни: «Осторожно – тонкий лёд»!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-3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мероприятиях,    посвященных возрождению Всероссийского физкультурно-спортивного комплекса «Готов к труду и обороне»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-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оревнованиях по лыжным гонкам села Горки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-3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ие в военизированной эстафете ко Дню Победы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-37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ческие беседы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День  начинается с зарядки»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структаж по ОТ и ТБ «Детский травматиз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блюдение санитарно – гигиенических норм:  пользование предметами личной гигиены (профилактика кожных заболеваний,  стоматологических,  педикулёза)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и воспитательские часы, викторины, бесе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е декоративно – прикладного и изобразительного творчества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-3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  конкурсах  ДПИ и ИЗО  различных уровней по ЗОЖ и безопасности жизнедеятельности.  Участие в «Неделе здоровья», приуроченной к «Всемирному дню здоровья»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-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сеннем кроссе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-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партакиаде «На приз нового года» по игровым  видам спо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 в спартакиаде к 23 февраля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-3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о игровым видам спорта,  лыжным гонкам, силовому троеборью, жиму шта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9. 09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трудничество с медицинским персоналом, службой сопровождения, учителями – предметниками, воспитателями, родителями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индивидуальном порядке учитывать состояние здоровья детей, самочувствие, приспособляемость к физическим нагрузкам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знания: об общих и индивидуальных основах личной гигиены, о выполнении закаливающих процедур, о профилактике нарушений осанки и плоскостопия, о причинах травматизма и правилах его предупреждения, о ночном и дневном сне, о режиме питания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вершенствование  знаний об охране собственного здоровья и здоровья других людей. Оформление уголка здоровья. Организация и проведение «Дней здоровья».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-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преждение бытового травматизма.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кишечных заболевани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недостатков интеллектуального развития детей и активизация  познавательной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здание условий для реализации и демонстрации интеллектуальных возможностей учащихся. Развитие мотивации стремление получать знания по предметам, посещение творческих кружков по интересам, спортивных секци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авовой грамотности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оружить учащихся  системой понятий и представлений, необходимых для анализа собственного поведения, группового взаимодействия.</w:t>
            </w:r>
            <w:r>
              <w:rPr>
                <w:bCs/>
                <w:sz w:val="28"/>
                <w:szCs w:val="28"/>
              </w:rPr>
              <w:t xml:space="preserve"> Индивидуальная работа: выявление пробл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общения: с собеседником: адекватно реагировать на замечания, не допускать в речи прозвища и ненормативную лексику.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едупреждение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вольный уход с территории школ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упреждение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блюдение мер предосторожности при обнаружении подозрительных предметов: пакетов, сумок, коробок и т.д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интеллектуальных психологических особенностей каждого ребёнка. Составление картотеки семей, включающей основные данные о социальном положении. Использование эффективных мер педагогического воздействия. Развитие познавательного интереса детей на самоподготовках с использованием занимательного материал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 атмосферы  заинтересованности друг в друг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правильно оценивать поступки друг друга с опорой на законы детского движения «Радуга».</w:t>
            </w:r>
            <w:r>
              <w:rPr>
                <w:bCs/>
                <w:sz w:val="28"/>
                <w:szCs w:val="28"/>
              </w:rPr>
              <w:t xml:space="preserve"> Ответственность за сотовые телефоны несут сами владельцы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воспитание,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обеспечение,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иент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трудовой, индивидуальной и коллективной деятельности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динамических стереотипов (навыков) правильного выполнения трудовых (двигательных) действий и приёмов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циальная адаптация и формирование жизненной компетенции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акции «Чистое село»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ятельность в рамках агротехнологического направления школы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участие в  кружковом объединении  «Моё растеньице»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нятость в объединениях ДОД и кружках    по декоративно прикладному и изобразительному искусству, столярному и слесарному делу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ллективные заботы и дела: сбор дикоросов.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 десант по подготовке группы к зиме: сбор ягод, закладка на хранение; подготовка хозяйственного  инвентар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ая уборка в помещениях  и  на групповой территории.</w:t>
            </w:r>
          </w:p>
          <w:p>
            <w:pPr>
              <w:pStyle w:val="Normal"/>
              <w:ind w:right="2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осенней одежды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" w:hanging="0"/>
              <w:rPr/>
            </w:pPr>
            <w:r>
              <w:rPr>
                <w:sz w:val="28"/>
                <w:szCs w:val="28"/>
              </w:rPr>
              <w:t xml:space="preserve">Уборка территории поселка. </w:t>
            </w:r>
          </w:p>
          <w:p>
            <w:pPr>
              <w:pStyle w:val="Normal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щивание  комнатных и уличных растений, для школы и семейных групп, участие в общешкольных акциях и мероприятиях экологической направленности.</w:t>
            </w:r>
          </w:p>
          <w:p>
            <w:pPr>
              <w:pStyle w:val="Normal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занятий в объединениях ДОД и кружках  </w:t>
            </w:r>
            <w:r>
              <w:rPr>
                <w:sz w:val="28"/>
                <w:szCs w:val="28"/>
                <w:lang w:eastAsia="en-US"/>
              </w:rPr>
              <w:t>«Умелые руки», «Фантазия», «Слесарное дело»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ывать  трудовую ответственност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левые усилия. Правильность  выполнения каждого трудового действия. Вовремя корректировать ошибк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ное отношение к продукт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ение правил безопасного тру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особствовать соединению приобретённых знаний в школе с жизненным опыто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ые удобства.</w:t>
            </w:r>
          </w:p>
        </w:tc>
      </w:tr>
      <w:tr>
        <w:trPr>
          <w:trHeight w:val="38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аботы по гражданско – патриотическому и духовно – нравственному воспитани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о службой сопровождения, учителями, воспитателями других классов, родителя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общ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яснение результатов  к организации своей жизн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трудовых делах школы, группы, класса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>
                <w:sz w:val="28"/>
                <w:szCs w:val="28"/>
              </w:rPr>
              <w:t>Беседы, классные часы, групповые линейки, анализ дел и поступков, формирование элементов общественного мнения.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окружных фестивалях и конкурсах  «Все краски Ямала»,   «Ямальские каникулы»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мероприятиях, посвящённых «Дню неизвестного солдата»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ероприятия, посвящённые «Дню защитника Отечества» 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неделе по правовому воспитанию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кскурсия по историческим местам посёлка Горки. </w:t>
            </w:r>
            <w:r>
              <w:rPr>
                <w:sz w:val="28"/>
                <w:szCs w:val="28"/>
              </w:rPr>
              <w:t xml:space="preserve">Экскурсия в лесной массив.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рия названий улиц посёлка Горки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Днях Заботы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ас сердечного общения «Мир, в котором мы живём».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нижные выставки, посвящённые ЯНАО, Шурышкарскому району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неклассные занятия: «Символика России, Шурышкарского района, ЯНАО»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частие в Смотре строя и  песни посвящённый «Дню Защитника Отечества»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кция  «Часовой у знамени Победы»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Участие в акциях различных уровней   «Служили наши земляки», «Георгиевская ленточка», «Бессмертный полк», «Российский триколор».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, классные часы, собрания, анализ дел и поступков, формирование элементов общественного мнения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астие в мероприятиях гражданско-патриотической направленности. Оказание помощи пенсионерам,  одноклассникам.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ация на положительные примеры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стории своего края, стран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зитивных межличностных отношений и коммуникативной культуры учащих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рмирование позитивного отношения к  общественной деятельност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обретение навыков семейной дипломатии, осмысление явлений действительности и своего отношения к ни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щешкольных тематических мероприят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сердечного общения «Добро. Терпимость. Зло».</w:t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4536" w:leader="none"/>
              </w:tabs>
              <w:rPr/>
            </w:pPr>
            <w:r>
              <w:rPr>
                <w:sz w:val="28"/>
                <w:szCs w:val="28"/>
              </w:rPr>
              <w:t xml:space="preserve">Коллективные творческие дела. </w:t>
            </w:r>
            <w:r>
              <w:rPr>
                <w:bCs/>
                <w:sz w:val="28"/>
                <w:szCs w:val="28"/>
              </w:rPr>
              <w:t xml:space="preserve">Изготовление </w:t>
            </w:r>
            <w:r>
              <w:rPr>
                <w:sz w:val="28"/>
                <w:szCs w:val="28"/>
              </w:rPr>
              <w:t xml:space="preserve"> сувениров к знаменательным датам: дню пожилого человека и  Дню учителя.</w:t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кретизация представлений детей о традициях школы. Воспитание на положительных примерах из жизни школ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поведения во время посещения  общественных мест (баня, магазин, больница, СДК,  рынок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екватное поведение с персоналом и посетителями общественных мест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стетическое творчество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у школьников нравственно – эстетического идеала с вовлечением  в творчество, приобщение к искусству через театральную, художественную деятельность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Неделе детской книг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/>
            </w:pPr>
            <w:r>
              <w:rPr>
                <w:sz w:val="28"/>
                <w:szCs w:val="28"/>
                <w:lang w:eastAsia="en-US"/>
              </w:rPr>
              <w:t>Участие в национальном празднике «Ворн – Хатл» (вороний праздник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общешкольном конкурсе «Наши таланты» в номинации   «Декоративно – прикладное  искусств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ыпускной 4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равственных черт и качеств личности. Поддержание чувства сопричастности к событиям, происходящим в стране и мир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Участие в мероприятиях,  посвящённых празднику осени и сбору урож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эстетическую культуру учащихся через ознакомление с политической жизнью, культурой и национальными традициями  района, округа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rStyle w:val="FontStyle18"/>
              </w:rPr>
              <w:t>Воспитание семейных ценнос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, беседы по телефону и в ходе личной встречи с родителями и опекун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не хочет учиться. Как ему помочь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ая память ребенка. Как ее развить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преодоления трудностей в воспита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ания детей. Какими им быть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вожность детей. К чему она может привести?</w:t>
            </w:r>
          </w:p>
          <w:p>
            <w:pPr>
              <w:pStyle w:val="Normal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правонарушений несовершеннолетн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амостоятельности у детей, воспитание трудолюб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ённые дню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1455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93" w:leader="underscore"/>
              </w:tabs>
              <w:spacing w:before="0" w:after="0"/>
              <w:ind w:left="23" w:right="-25" w:hanging="0"/>
              <w:contextualSpacing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Инструктаж по технике безопасности</w:t>
            </w:r>
          </w:p>
          <w:p>
            <w:pPr>
              <w:pStyle w:val="TextBody"/>
              <w:tabs>
                <w:tab w:val="clear" w:pos="708"/>
                <w:tab w:val="left" w:pos="7993" w:leader="underscore"/>
              </w:tabs>
              <w:spacing w:before="0" w:after="0"/>
              <w:ind w:left="23" w:right="-25" w:hanging="0"/>
              <w:contextualSpacing/>
              <w:jc w:val="left"/>
              <w:rPr/>
            </w:pPr>
            <w:r>
              <w:rPr>
                <w:b w:val="false"/>
                <w:bCs w:val="false"/>
                <w:szCs w:val="28"/>
              </w:rPr>
              <w:t xml:space="preserve"> №</w:t>
            </w:r>
            <w:r>
              <w:rPr>
                <w:b w:val="false"/>
                <w:bCs w:val="false"/>
                <w:szCs w:val="28"/>
              </w:rPr>
              <w:t>2 Правила безопасного поведения на природе</w:t>
            </w:r>
            <w:r>
              <w:rPr>
                <w:bCs w:val="false"/>
                <w:szCs w:val="28"/>
              </w:rPr>
              <w:t xml:space="preserve">. </w:t>
            </w:r>
          </w:p>
          <w:p>
            <w:pPr>
              <w:pStyle w:val="TextBody"/>
              <w:tabs>
                <w:tab w:val="clear" w:pos="708"/>
                <w:tab w:val="left" w:pos="7993" w:leader="underscore"/>
              </w:tabs>
              <w:spacing w:before="0" w:after="0"/>
              <w:ind w:left="23" w:right="-25" w:hanging="0"/>
              <w:contextualSpacing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 xml:space="preserve">3. При работе с колющими – режущими инструментами. </w:t>
            </w:r>
          </w:p>
          <w:p>
            <w:pPr>
              <w:pStyle w:val="TextBody"/>
              <w:tabs>
                <w:tab w:val="clear" w:pos="708"/>
                <w:tab w:val="left" w:pos="7993" w:leader="underscore"/>
              </w:tabs>
              <w:spacing w:before="0" w:after="0"/>
              <w:ind w:left="23" w:right="-25" w:hanging="0"/>
              <w:contextualSpacing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 xml:space="preserve">8.  При работе с кухонной электроплитой. </w:t>
            </w:r>
          </w:p>
          <w:p>
            <w:pPr>
              <w:pStyle w:val="TextBody"/>
              <w:tabs>
                <w:tab w:val="clear" w:pos="708"/>
                <w:tab w:val="left" w:pos="7993" w:leader="underscore"/>
              </w:tabs>
              <w:spacing w:before="0" w:after="0"/>
              <w:ind w:left="23" w:right="-25" w:hanging="0"/>
              <w:contextualSpacing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25. При выполнении работ по сбору посуды со стол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 xml:space="preserve"> 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12"/>
        <w:gridCol w:w="86"/>
        <w:gridCol w:w="81"/>
        <w:gridCol w:w="3118"/>
        <w:gridCol w:w="79"/>
        <w:gridCol w:w="91"/>
        <w:gridCol w:w="2606"/>
        <w:gridCol w:w="91"/>
        <w:gridCol w:w="76"/>
        <w:gridCol w:w="1736"/>
        <w:gridCol w:w="91"/>
        <w:gridCol w:w="76"/>
        <w:gridCol w:w="3240"/>
        <w:gridCol w:w="91"/>
        <w:gridCol w:w="76"/>
        <w:gridCol w:w="108"/>
        <w:gridCol w:w="160"/>
      </w:tblGrid>
      <w:tr>
        <w:trPr>
          <w:trHeight w:val="193" w:hRule="atLeast"/>
        </w:trPr>
        <w:tc>
          <w:tcPr>
            <w:tcW w:w="143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неделя с 18.09 – 23.09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50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воспитание,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обеспечени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иентация</w:t>
            </w:r>
          </w:p>
          <w:p>
            <w:pPr>
              <w:pStyle w:val="TextBody"/>
              <w:tabs>
                <w:tab w:val="clear" w:pos="708"/>
                <w:tab w:val="left" w:pos="7993" w:leader="underscore"/>
              </w:tabs>
              <w:spacing w:before="0" w:after="0"/>
              <w:ind w:left="23" w:right="-25" w:hanging="0"/>
              <w:contextualSpacing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Воспитание уважения к труду взрослых, которые за летнее время провели косметический ремонт в учебном корпусе и в семейных группах, навели порядок на территориях школы  и групп, обновили интерьер в комнатах.   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93" w:leader="underscore"/>
              </w:tabs>
              <w:spacing w:before="0" w:after="0"/>
              <w:ind w:left="23" w:right="-25" w:hanging="0"/>
              <w:contextualSpacing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актическое занятие.</w:t>
            </w:r>
            <w:r>
              <w:rPr>
                <w:b w:val="false"/>
                <w:szCs w:val="2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7993" w:leader="underscore"/>
              </w:tabs>
              <w:spacing w:before="0" w:after="0"/>
              <w:ind w:left="23" w:right="-25" w:hanging="0"/>
              <w:contextualSpacing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«Для умелой руки все работы легки». </w:t>
            </w:r>
          </w:p>
          <w:p>
            <w:pPr>
              <w:pStyle w:val="TextBody"/>
              <w:tabs>
                <w:tab w:val="clear" w:pos="708"/>
                <w:tab w:val="left" w:pos="7993" w:leader="underscore"/>
              </w:tabs>
              <w:spacing w:before="0" w:after="0"/>
              <w:ind w:left="23" w:right="-25" w:hanging="0"/>
              <w:contextualSpacing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19.09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кция по формированию социально-бытовых умений и навыков, необходимых в жизненном самоопределении. Коррекция по формированию положительного отношения к труду. 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Физическое воспитание, ЗОЖ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деятельность  в режиме дня. </w:t>
            </w:r>
            <w:r>
              <w:rPr>
                <w:bCs/>
                <w:sz w:val="28"/>
                <w:szCs w:val="28"/>
              </w:rPr>
              <w:t xml:space="preserve">Формирование гигиенических сведений на основе знаний, привычек  и умений. 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беседа «День начинается с зарядки».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09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кция по формированию элементарных знаний  личной гигиены, режима дня.  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кция недостатков интеллектуального развития детей и активизация  познавательно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рганизация воспитанников на  соблюдение дисциплины: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жная уборка  в групповых комнатах, сан – гигиенические процедуры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 xml:space="preserve">подготовка школьной формы. 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ный  час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док  дня – основа жизни школьника.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23.09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спитание ответственности за выполненную работу. Прививать трудолюбие к любой деятельности. </w:t>
            </w:r>
            <w:r>
              <w:rPr>
                <w:sz w:val="28"/>
                <w:szCs w:val="28"/>
              </w:rPr>
              <w:t>Соблюдение режима обеспечивает своевременное  и правильное физическое развитие школьника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43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24.09. – воскресенье.  Организация трудовых дел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структаж по технике безопасности №2 Правила безопасного поведения на природ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 десант «Ну-ка, вместе, ну-ка, дружно!» - подготовка группы к зиме: сбор ягод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 неделя с 25.09. – 27.09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воспитание,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обеспечени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иентац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бережное отношение к школьным и личным вещам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.час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Каждой вещи своё место»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.09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содержать вещи  в порядке, аккуратно складывать в шкаф одежду и составлять обувь. 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ое воспитание, ЗОЖ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курсия на природу, сбор ягод, природного материала. Спортивные игры на свежем воздухе. Правила безопасного поведения на дорогах.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кскурсия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Я здоровье берегу,  сам себе я помогу».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27.09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систему знаний о собственном здоровье. Убеждать в целесообразности соблюдения температурного режима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ое творчество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учивание  стихов, текстов песен, танцевальных движений,  изготовление  сувениров. 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ТД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к празднику День Учител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30.09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удолюбие, развитие эстетического вкуса, творческих способностей, повышение престижа класса и школы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43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01.10. – воскресенье. Организация трудовых дел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ктябрь 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неделя с 02.10. – 07.10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3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кция недостатков интеллектуального развития детей и активизация  познавательно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 школьников внимательное  отношение к старшему поколению, чувствам пожилых людей, чужих людей,  переживать их  радость и тревогу как своих родных.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ческий экскурс. Познавательные сведения о празднике День пожилого человека.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Спешите делать добрые дела».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03.10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 доброжелательности, понимания и  отзывчив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/>
            </w:pPr>
            <w:r>
              <w:rPr>
                <w:sz w:val="28"/>
                <w:szCs w:val="28"/>
              </w:rPr>
              <w:t xml:space="preserve">Знать  и понимать, что нужно бережно относиться к пожилым  людям, уважать их, помогать им.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3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ое творчество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интереса к общественным событиям, желание участвовать в празднике.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здничный концерт, посвященный Дню учителя.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эмоционально-положительного праздничного настроения и чувства причастности к событиям, происходящим в стране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зитивных межличностных отношений и коммуникативной культуры учащихся.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ответственное и добросовестное отношение к трудовым поручениям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ый перевыборный сбор «По дорожке к успеху»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вой десант. Осенние хлопот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.10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кция по формированию положительного отношения к труду. 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143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.10. – воскресенье. </w:t>
            </w:r>
            <w:r>
              <w:rPr>
                <w:bCs/>
                <w:sz w:val="28"/>
                <w:szCs w:val="28"/>
              </w:rPr>
              <w:t>Организация трудовых д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 неделя с 09.10. – 14.10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зическое воспитание, ЗОЖ 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икл бесед  «Что я знаю о себе».</w:t>
            </w:r>
            <w:r>
              <w:rPr>
                <w:bCs/>
                <w:sz w:val="28"/>
                <w:szCs w:val="28"/>
              </w:rPr>
              <w:t xml:space="preserve"> Формирование знаний об охране здоровья.  Правила чистоты,  </w:t>
            </w:r>
            <w:r>
              <w:rPr>
                <w:sz w:val="28"/>
                <w:szCs w:val="28"/>
              </w:rPr>
              <w:t>личной гигиены. Коррекция по формированию элементарных знаний  личной гигиены.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Воспитательный час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роки Мойдодыра». Встреча с интересным человеком – медсестрой.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10.10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спитывать ответственное отношение к своему здоровью. Соблюдение санитарно – гигиенических норм и правил. 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работы по гражданско-патриотическому и духовно-нравственному воспитанию 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збука нравственного образования 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Бесед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«К хлебу всё имеет отношенье»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11.10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важительное отношение к хлебу и хлебобулочным изделиям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ое творчество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кл бесед «Календарь природы»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витие познавательного интереса,  наблюдательности, активизация словарного запаса. 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– беседа «Осенние пейзажи».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14.10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кретизация представлений детей об окружающей действительности. 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43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5.10. – воскресенье   Организация трудовых дел. </w:t>
            </w:r>
            <w:r>
              <w:rPr>
                <w:sz w:val="28"/>
                <w:szCs w:val="28"/>
              </w:rPr>
              <w:t xml:space="preserve">Трудовое воспитание, жизнеобеспечение, профориентация. Коррекция по формированию социально-бытовых умений и навыков, необходимых в жизненном самоопределении. </w:t>
            </w:r>
            <w:r>
              <w:rPr>
                <w:bCs/>
                <w:sz w:val="28"/>
                <w:szCs w:val="28"/>
              </w:rPr>
              <w:t>Занятие рукоделием «Умелые руки не знают скуки». Ознакомление с элементами рукоделия – шитьё. Ознакомление с техникой   вязания крючком.  Проявлять усидчивость и терпение, трудолюбие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 неделя с 16.10. – 21.10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воспитание,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обеспечени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иентация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навыков самообслуживания, хозяйственно – бытовое ориентирование. 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 национальный кабинет прикладного искусства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Минута труда дороже часа безделья».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17.10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спитывать трудолюбие, ответственность, уметь анализировать свои успехи. 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зическое воспитание, ЗОЖ 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Цикл бесед  «Что я знаю о себе».</w:t>
            </w:r>
            <w:r>
              <w:rPr>
                <w:bCs/>
                <w:sz w:val="28"/>
                <w:szCs w:val="28"/>
              </w:rPr>
              <w:t xml:space="preserve"> Формирование знаний об охране здоровья.  Соблюдение санитарно – гигиенических норм:  пользование предметами личной гигиены (профилактика кожных заболеваний,  стоматологических,  педикулёза).  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ческая беседа. Встреча с интересным человеком – медсестрой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«Правила личной гигиены».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18.10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спитывать ответственное отношение к своему здоровью. </w:t>
            </w:r>
            <w:r>
              <w:rPr>
                <w:sz w:val="28"/>
                <w:szCs w:val="28"/>
              </w:rPr>
              <w:t xml:space="preserve">Воспитывать  негативное отношение к несоблюдению правил чистоты. 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е  воспитание.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детей делиться впечатлениями о летнем отдыхе. 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Воспоминания о лете».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10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речь. Учить анализировать собственное поведение  в мире человеческих отношений.  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43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22.10. – воскресенье. Организация трудовых дел. Занятие рукоделием «Умелые руки не знают скуки»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 неделя с 23.10. – 28.10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воспитание,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обеспечени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иентация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рмирование норм и правил культуры одежды, внешнего вида,  классификация  одежды: школьной и домашняя. 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Воспитательный час. </w:t>
            </w:r>
            <w:r>
              <w:rPr>
                <w:bCs/>
                <w:sz w:val="28"/>
                <w:szCs w:val="28"/>
              </w:rPr>
              <w:t>Классификация  одежды</w:t>
            </w:r>
            <w:r>
              <w:rPr>
                <w:sz w:val="28"/>
                <w:szCs w:val="28"/>
              </w:rPr>
              <w:t xml:space="preserve"> «Памятные узелки».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Е. Пермяк)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 xml:space="preserve">24.10. 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витие  речи, обогащение словарного запаса.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зическое воспитание, ЗОЖ 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икл бесед  «Что я знаю о себе».</w:t>
            </w:r>
            <w:r>
              <w:rPr>
                <w:bCs/>
                <w:sz w:val="28"/>
                <w:szCs w:val="28"/>
              </w:rPr>
              <w:t xml:space="preserve"> Воспитывать стремление к здоровому образу жизни.</w:t>
            </w:r>
            <w:r>
              <w:rPr>
                <w:sz w:val="28"/>
                <w:szCs w:val="28"/>
              </w:rPr>
              <w:t xml:space="preserve"> Профилактика зрительных расстройств (совместно с мед сестрой)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реча с интересным человеком.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Глаза - мои помощники».</w:t>
            </w:r>
            <w:r>
              <w:rPr>
                <w:sz w:val="28"/>
                <w:szCs w:val="28"/>
              </w:rPr>
              <w:t xml:space="preserve"> Гимнастика для глаз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25.10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филактика глазных заболеваний. </w:t>
            </w:r>
            <w:r>
              <w:rPr>
                <w:sz w:val="28"/>
                <w:szCs w:val="28"/>
              </w:rPr>
              <w:t>Коррекция по формированию элементарных знаний  личной гигиены. Общеразвивающие упражнения,  выполняемые в сочетании с движениями глаз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ышение эффективности работы по гражданско-патриотическому и духовно-нравственному воспитанию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спитывать личность умеющую жить в социуме, уважающую общепринятые ценности, нормы, законы.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ила обязательные для всех»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28.10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спитывать у учащихся правовую нравственную позицию 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43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.10. – воскресенье.  Организация трудовых дел. Индивидуальная работа «Мои обязанности».  Воспитывать стремление к самостоятельности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неделя с 30.10. – 04.11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4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зитивных межличностных отношений и коммуникативной культуры учащихся.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збука нравственного образования.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вила группового общения.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 xml:space="preserve">Воспитательный час «Умеешь говорить, умей и слушать».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31.10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рмировать навыки культурного поведения, дома, в школе, в общественных местах. Создание положительной атмосферы общения. 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4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аботы по гражданско-патриотическому и духовно-нравственному воспитанию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позитивной  психологической атмосферы в школьном коллективе с учетом возрастных физиологических особенностей школьников.  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й час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дорожке к успеху»</w:t>
            </w:r>
            <w:r>
              <w:rPr>
                <w:bCs/>
                <w:sz w:val="28"/>
                <w:szCs w:val="28"/>
              </w:rPr>
              <w:t xml:space="preserve"> с девизом «Один за всех, все за одного».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своение социального пространства «школа». Учить выполнять обязанности школьника.</w:t>
            </w:r>
            <w:r>
              <w:rPr>
                <w:bCs/>
                <w:sz w:val="28"/>
                <w:szCs w:val="28"/>
              </w:rPr>
              <w:t xml:space="preserve"> Культура взаимоотношений и  культура поведения среди сверстников и с другими людьми; социальная открытость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4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ое творчество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Подготовка к конкурсу сувениров и  рисунков  ко дню матери  «</w:t>
            </w:r>
            <w:r>
              <w:rPr>
                <w:sz w:val="28"/>
                <w:szCs w:val="28"/>
              </w:rPr>
              <w:t>Святое слово   Мама</w:t>
            </w:r>
            <w:r>
              <w:rPr>
                <w:bCs/>
                <w:sz w:val="28"/>
                <w:szCs w:val="28"/>
              </w:rPr>
              <w:t xml:space="preserve">». 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ллективное творчество.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04.11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удолюбие и развитие творческих способностей.  Развивать эстетическую культуру учащихся, через театральную, художественную деятельность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43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.11. – воскресенье.</w:t>
            </w:r>
            <w:r>
              <w:rPr>
                <w:bCs/>
                <w:sz w:val="28"/>
                <w:szCs w:val="28"/>
              </w:rPr>
              <w:t xml:space="preserve"> Организация трудовых дел.</w:t>
            </w:r>
            <w:r>
              <w:rPr>
                <w:bCs/>
                <w:color w:val="C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нструктаж «Осторожно – тонкий лёд»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неделя с 06. 11. – 11.11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ышение эффективности работы по гражданско – патриотическому и духовно – нравственному воспитанию.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Воспитание уважения к истории России, к гражданскому подвигу предков, спасших в 1612 г. русское государство от гибели. 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рический экскурс «День народного единства». 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07.11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спитание ценностного отношения к истории России.  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зитивных межличностных отношений и коммуникативной культуры учащихся.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Учить детей работать с текстовыми задачами. Уметь  слушать текст  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и в стихах.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08.11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представления о смысле действий сложения и вычитания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ое воспитание, ЗОЖ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езопасность  дорожного движения: 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ворческая игра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авила дорожные – правила надежные».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11.11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 осознанного  отношения к своей жизни и здоровью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43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12.11. – воскресенье.   Организация трудовых дел.</w:t>
            </w:r>
            <w:r>
              <w:rPr>
                <w:bCs/>
                <w:color w:val="C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Занятие рукоделием «Умелые руки не знают скуки».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 xml:space="preserve">2 неделя с 13. 11 – 18. 11. 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воспит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обеспечение,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иентация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терпимого отношения к себе и окружающим, независимо от личностных особенностей.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ля чего нужны руки?»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ность к активному включению в социальные действия,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недостатков интеллектуального развития детей младшего возраста и активизация познавательной деятельности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представление детей о роли книги в жизни. Побуждать участвовать детей в книжной эстафете «Путешествие в мир сказок». Развивать познавательный интерес.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реча с интересным человеком. Экскурсия в библиотеку. Занятие – практикум «Как вести себя и как работать в библиотеке».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5.11.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иучать культурно вести себя и уметь работать в общественных местах.</w:t>
            </w:r>
            <w:r>
              <w:rPr>
                <w:bCs/>
                <w:sz w:val="28"/>
                <w:szCs w:val="28"/>
              </w:rPr>
              <w:t xml:space="preserve"> Стимулировать свободное говорение учащихся, стремление к творческому осмыслению прочитанной литературы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равственное воспитание.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рмирование толерантности.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мейный вечер. «Давайте познакомимся».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11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спитывать терпимость, возможность слышать и понимать, уважать интересы  другого человека 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43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9. 11. – воскресенье.  </w:t>
            </w:r>
            <w:r>
              <w:rPr>
                <w:bCs/>
                <w:sz w:val="28"/>
                <w:szCs w:val="28"/>
              </w:rPr>
              <w:t>Организация трудовых дел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3 неделя с 20. 11. – 25. 11. 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 навыка ЗОЖ.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икл бесед «Что я знаю о себе».</w:t>
            </w:r>
            <w:r>
              <w:rPr>
                <w:sz w:val="28"/>
                <w:szCs w:val="28"/>
              </w:rPr>
              <w:t xml:space="preserve"> Профилактика стоматологических заболеваний. Сообщение познавательных сведений.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реча с интересным человеком (врач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игиена полости рта»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11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ять, что больные зубы являются постоянным источником микробов в организме. Коррекция по формированию элементарных знаний  личной гигиены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е  воспитание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общения.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кция поведенческих навыков и эмоционально-волевой сферы.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ный час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 xml:space="preserve">«Знай и выполняй заповеди детского движения «Северное сияние».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22.11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дел и поступков, формирование элементов общественного мнения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е  воспитание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щение к общечеловеческим ценностям как условию духовно-нравственного развития.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Воспитательный час «Чужое не твоё»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25.11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нравственных черт и качеств личности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43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/>
                <w:bCs/>
                <w:sz w:val="28"/>
                <w:szCs w:val="28"/>
              </w:rPr>
              <w:t xml:space="preserve">26. 11. – воскресенье.    </w:t>
            </w:r>
            <w:r>
              <w:rPr>
                <w:bCs/>
                <w:sz w:val="28"/>
                <w:szCs w:val="28"/>
              </w:rPr>
              <w:t xml:space="preserve">Организация трудовых дел.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 неделя с 27.11.- 01.12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Cs/>
                <w:color w:val="C00000"/>
                <w:sz w:val="28"/>
                <w:szCs w:val="28"/>
              </w:rPr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Cs/>
                <w:color w:val="C00000"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воспитание,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обеспечение,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иентация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рудовые дела – наблюдение за работой  повара, помощника воспитателя, уборщицы. 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левая игра. «Мамы в мире профессий»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28.11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 представление детей о рабочих профессиях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ышение эффективности работы по гражданско – патриотическому и духовно – нравственному воспитанию.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 xml:space="preserve">Поддерживать многовековые традиции уважительного отношения к женщине – матери.  </w:t>
            </w:r>
            <w:r>
              <w:rPr>
                <w:sz w:val="28"/>
                <w:szCs w:val="28"/>
              </w:rPr>
              <w:t xml:space="preserve">Книжные выставки к дню матери в России. Конкурс рисунков и  стихов.  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спитательский час  </w:t>
            </w:r>
            <w:r>
              <w:rPr>
                <w:sz w:val="28"/>
                <w:szCs w:val="28"/>
              </w:rPr>
              <w:t>«Святое слово   Мама».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29.11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ние уважения  и признания великой миссии – рождения и воспитания детей, любви к матери, оказание ей помощи, проявление заботы. Определение особого значения главного человека в жизни каждого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 навыка ЗОЖ.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икл бесед  «Что я знаю о себе»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филактика нарушения осанки и плоскостопия Упражнения, способствующие закреплению правильной осанки и плоскостопия  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дицинская  </w:t>
            </w:r>
            <w:r>
              <w:rPr>
                <w:bCs/>
                <w:sz w:val="28"/>
                <w:szCs w:val="28"/>
              </w:rPr>
              <w:t xml:space="preserve">консультация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авильная осанка и плоскостопие» 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.12.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чего места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 правильной активной осанки. Значение динамических  пауз. Коррекция по формированию элементарных знаний  личной гигиены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143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 xml:space="preserve">02.12. – воскресенье. Организация трудовых дел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Ямальская  неделя с 03.12. – 08. 12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2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недостатков интеллектуального развития и активизация познавательной деятельности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кл бесед «Календарь природы»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 Природа Ямала. Зимушка хрустальная»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04.12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вать эстетическую культуру учащихся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02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стетическое творчество 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/>
                <w:bCs/>
                <w:sz w:val="28"/>
                <w:szCs w:val="28"/>
              </w:rPr>
              <w:t>Ямал литературный.</w:t>
            </w:r>
            <w:r>
              <w:rPr>
                <w:bCs/>
                <w:sz w:val="28"/>
                <w:szCs w:val="28"/>
              </w:rPr>
              <w:t xml:space="preserve"> Чтение и разучивание стихотворений о природе Ямала, о Ямальской земле, о людях Ямала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тературный ликбез.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.12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вать речь, память, обогащать  и активизировать словарь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воспитание,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обеспечени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иентация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Ямал творческий.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 творческих работ к юбилею  Ямала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д.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08.12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удолюбие и развитие творческих способностей.  Развивать эстетическую культуру учащихся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43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.12. – воскресенье. Организация трудовых дел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неделя с 10.12. – 15.12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кция недостатков интеллектуального развития детей и активизация познавательной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.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/>
                <w:bCs/>
                <w:sz w:val="28"/>
                <w:szCs w:val="28"/>
              </w:rPr>
              <w:t>Сказки Ямала.</w:t>
            </w:r>
            <w:r>
              <w:rPr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кскурсия  в библиотеку. Развитие познавательного интереса. Расширение кругозора.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нижная выставка  «Сказки Ямала ».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11.12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познавательного интереса. Приобщение детей к народному творчеству, к богатствам  народной культуры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аботы по гражданско-патриотическому и духовно – нравственному воспитанию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сударственная  символика Ямала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государственной символики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хранение лучших традиций народа, его культурных ценностей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формационный час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Символы России,  Шурышкарского района, ЯНАО»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8"/>
                <w:szCs w:val="28"/>
              </w:rPr>
              <w:t>12.12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адаптив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мероприятиях гражданско-патриотической направленности. 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истории своей малой Родины и страны в целом. 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ое воспитание, ЗОЖ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мал спортив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школьников к  участию в физкультурных соревнованиях и праздниках. Коррекция  двигательных нарушений, формирование двигательной сферы.</w:t>
            </w:r>
            <w:r>
              <w:rPr>
                <w:bCs/>
                <w:sz w:val="28"/>
                <w:szCs w:val="28"/>
              </w:rPr>
              <w:t xml:space="preserve"> Расширять знания о национальных, дворовых играх.  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Ярмарка игр и забав народов севера. 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буждать детей к активному участию в  физкультурных досугах. Воспитывать чувство сопереживания успехам и неудачам товарищей, с уважением относиться друг к другу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43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12. – воскресенье. Развлечение на свежем воздухе. Игры народов Севера.</w:t>
            </w:r>
            <w:r>
              <w:rPr>
                <w:sz w:val="28"/>
                <w:szCs w:val="28"/>
              </w:rPr>
              <w:t xml:space="preserve"> Коррекция  двигательных нарушений.  Развитие и коррекция двигательной моторики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 неделя с 17.12. – 22.12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кция недостатков интеллектуального развития детей и активизация познавате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ывать духовную потребность к познанию истории праздников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рический экскурс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к мир встречает Новый год»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18.12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и развитие  нравственно-эстетического идеалов с вовлечением его в творчество через художественную деятельность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а ЗОЖ.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тизация   и расширение знаний о важности рационального режима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тельский час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иродный температурный режим в каникулярное время».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19.12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систему знаний о собственном здоровье. Убеждать в целесообразности  соблюдения температурного режима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ое творчество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Формирование навыков коллективного труда.</w:t>
            </w:r>
            <w:r>
              <w:rPr>
                <w:bCs/>
                <w:sz w:val="28"/>
                <w:szCs w:val="28"/>
              </w:rPr>
              <w:t xml:space="preserve"> Подготовка к общешкольному мероприятию «Новогодний карнавал». Разучивание  песен, стихов и танцевальных движений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увениров изделий ДПИ и ИЗО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: «Символ года»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лективное творчество.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12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е новогодних игрушек, рисунков, сувениров, коллажей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43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12. – воскресенье.</w:t>
            </w:r>
            <w:r>
              <w:rPr>
                <w:sz w:val="28"/>
                <w:szCs w:val="28"/>
              </w:rPr>
              <w:t xml:space="preserve"> Воспитательные беседы «Каникулы без проблем». Познакомить детей с основными мерами безопасности при обращении с пиротехникой, которые помогут избежать трагических последствий. Формировать основы безопасности жизнедеятельности. Беседа «Красиво, но не безопасно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4 неделя с 24.12 – 25.12. 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98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зитивных межличностных отношений и коммуникативной культуры учащихся.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ять стремление детей к выражению своих впечатлений в разных  видах 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уверенности в своих возможностях.</w:t>
            </w:r>
            <w:r>
              <w:rPr>
                <w:bCs/>
                <w:sz w:val="28"/>
                <w:szCs w:val="28"/>
              </w:rPr>
              <w:t xml:space="preserve"> Развивать у детей творческие способности, умение передавать сценический образ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/>
                <w:bCs/>
                <w:sz w:val="28"/>
                <w:szCs w:val="28"/>
              </w:rPr>
              <w:t xml:space="preserve">Развлечение «Новогодний карнавал».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24.12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ание эмоционально-положительного праздничного настроения. </w:t>
            </w:r>
            <w:r>
              <w:rPr>
                <w:bCs/>
                <w:sz w:val="28"/>
                <w:szCs w:val="28"/>
              </w:rPr>
              <w:t>Учить культуре поведения на общешкольных мероприятиях.</w:t>
            </w:r>
            <w:r>
              <w:rPr>
                <w:sz w:val="28"/>
                <w:szCs w:val="28"/>
              </w:rPr>
              <w:t xml:space="preserve"> Сплочение семейной группы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43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ъезд детей на зимние каникулы. 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43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Январь 2018 г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полугодие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 неделя с 22.01. – 27.01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ррекция недостатков интеллектуального развития детей и активизация познавате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еятельности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я отличать проявление воспитанности и невоспитан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ский час «Мудрым никто не родился, а научилс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01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ретизация   представлений детей об окружающей действи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зация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равственное  воспитание.  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нравственные черты и качества личности. Привитие и закрепление норм и правил культуры слова. 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ирный день слова «Спасибо».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01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отличать проявление воспитанности и невежества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зитивных межличностных отношений и коммуникативной культуры учащихся.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збука нравственного образования 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ррекция поведенческих навыков и эмоционально – волевой сферы. 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стреча с интересным человеком – психологом.  Психологический час «Учимся общаться».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26.01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щение к общечеловеческим ценностям как условию духовно – нравственного развития ребёнка. Формировать активность детей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43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. 01. – воскресенье. Конкурсы: Лучшая заправка постели. Лучший дежурный. </w:t>
            </w:r>
            <w:r>
              <w:rPr>
                <w:bCs/>
                <w:sz w:val="28"/>
                <w:szCs w:val="28"/>
              </w:rPr>
              <w:t>Формирование самостоятельности  в выполнении трудовых обязанност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 неделя с 29. 01. – 03. 02. 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зическое воспитание, ЗОЖ 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икл бесед  «Что я знаю о себе».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453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блюдение санитарно – гигиенических норм:  пользование предметами личной гигиены (профилактика кожных заболеваний,  стоматологических,  педикулёза).  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ческая беседа. Встреча с интересным человеком – медсестрой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Я здоровье берегу,  сам себе я помогу».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29.01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 xml:space="preserve">Воспитывать ответственное отношение к своему здоровью. </w:t>
            </w:r>
            <w:r>
              <w:rPr>
                <w:sz w:val="28"/>
                <w:szCs w:val="28"/>
              </w:rPr>
              <w:t>Воспитывать  негативное отношение к вредным привычкам.</w:t>
            </w:r>
            <w:r>
              <w:rPr>
                <w:bCs/>
                <w:sz w:val="28"/>
                <w:szCs w:val="28"/>
              </w:rPr>
              <w:t xml:space="preserve"> Формирование знаний об охране здоровья.  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воспит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обеспечение,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иентация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терпимого отношения к себе и окружающим, независимо от личностных особенностей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ля чего нужны руки?»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1.02. 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ствовать к активному включению в социальные действия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недостатков интеллектуального развития детей и активизация познавательной 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групповой сплочённости, навыкам достижения, соглашения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сед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ак стать взрослым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.02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чувство ответственности за свои поступ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43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.02. Воскресенье. Формирование навыков хозяйственно-бытового ориентирования. Основные правила пожарной безопасности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неделя с 05. 02. – 10.02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воспит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обеспечение,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иентация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наний об устном народном творчестве: пословицах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ловиц дружный хоровод»  (пословицы и поговорки о труде).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5.02. 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определённые речевые умения. 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Формирование позитивных межличностных отношений и коммуникативной культуры учащихся.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оведения и общения сообразно  половой принадлежности. Прививать определённые знания и навыки. 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интересным человеком – психолог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Девочки и мальчики».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.02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дерное  воспитание. Пояснение различия социальных ролей мальчиков и девочек. 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ое творчество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ять стремление детей к выражению своих впечатлений в разных  видах 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уверенности в своих возможностях.</w:t>
            </w:r>
            <w:r>
              <w:rPr>
                <w:bCs/>
                <w:sz w:val="28"/>
                <w:szCs w:val="28"/>
              </w:rPr>
              <w:t xml:space="preserve"> Развивать у детей творческие способности, умение передавать сценический образ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/>
                <w:bCs/>
                <w:sz w:val="28"/>
                <w:szCs w:val="28"/>
              </w:rPr>
              <w:t xml:space="preserve">Семейный праздник  «День именинника ».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09.02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ание эмоционально-положительного праздничного настроения. </w:t>
            </w:r>
            <w:r>
              <w:rPr>
                <w:bCs/>
                <w:sz w:val="28"/>
                <w:szCs w:val="28"/>
              </w:rPr>
              <w:t>Учить культуре поведения на общешкольных мероприятиях.</w:t>
            </w:r>
            <w:r>
              <w:rPr>
                <w:sz w:val="28"/>
                <w:szCs w:val="28"/>
              </w:rPr>
              <w:t xml:space="preserve"> Сплочение семейной группы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43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02. Экскурсия в  зимний лес.  Развитие познавательного интерес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3 неделя с 12.02. – 17.02.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зитивных межличностных отношений и коммуникативной культуры учащихся.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рмирование культуры общения. Коррекция поведенческих навыков и эмоционально-волевой  сферы.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 xml:space="preserve">Встреча с интересным человеком – соцпедагогом. Беседа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«Твои  поступки» 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12.02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явление проблем в общении учащихся. Побуждать к активному сопротивлению вредным привычкам:  ссоры, ненормативная лексика, драки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воспит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обеспеч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ориентация 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ять знания учащихся о социальных объектах. 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 – ролевы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», «Магазин», «Почта», «Аптека»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.02. 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исследовательских навыков, умений, принятие целесообразных решений. 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Физическое воспитание, ЗОЖ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рмирование гигиенических сведений на основе знаний, привычек  и умений. 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 начинается с зарядки».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02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кция по формированию элементарных знаний  личной гигиены, режима дня.  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43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02. воскресенье. Формировать  навыки безопасного обращения с бытовыми электроприборами, Дать  представление об опасности, исходящей от неосторожного и неправильного пользования  электроприборам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 с 19.02. – 24.02.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ышение эффективности работы по гражданско-патриотическому и духовно – нравственному воспитанию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представление детей о Российской Армии, о героях Древней Руси, героях Великой Отечественной войны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ный журна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му Армия всем родная»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02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знавательного интереса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ое творчество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чить культуре поведения на общешкольных мероприятиях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  «С днём рождения Армия»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02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ание эмоционально-положительного праздничного настроения. 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ое воспитание, ЗОЖ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ая эстафе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к активному участию в  физкультурных досугах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 – игры на свежем воздух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дат всегда солдат»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02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кция  двигательных нарушений.  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43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5.02. воскресенье. </w:t>
            </w:r>
            <w:r>
              <w:rPr>
                <w:sz w:val="28"/>
                <w:szCs w:val="28"/>
              </w:rPr>
              <w:t>Неделя экологии: «Будь природе другом». Акция: «Белый цветок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 с 26. 02. – 03.03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ция недостатков интеллектуального развития детей и активизация познавательной </w:t>
            </w:r>
          </w:p>
          <w:p>
            <w:pPr>
              <w:pStyle w:val="Normal"/>
              <w:rPr/>
            </w:pPr>
            <w:r>
              <w:rPr/>
              <w:t>деятельности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ие опасности  и опасные ситуации могут возникнуть в повседневной жизни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то,  значит быть самостоятельным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ила безопасности в доме».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.02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разъяснительной работы 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ое творчество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кл бесед «Календарь природы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тературная викторина о весне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и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Цветочная мозайка». (стихи,  загадки, пословицы и поговорки).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03. 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ствовать развитию эстетических чувств, умение понимать и ценить прекрасное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ое творчество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щение к искусству через литературно-поэтическую деятельность. 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итературная викторина </w:t>
            </w:r>
            <w:r>
              <w:rPr>
                <w:sz w:val="28"/>
                <w:szCs w:val="28"/>
              </w:rPr>
              <w:t>«Самая милая, нежная  самая»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02.03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ствовать развитию эстетических чувств, умение понимать и ценить прекрасное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43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04.03. воскресенье. Тематическая экскурсия в весенний лес. </w:t>
            </w:r>
            <w:r>
              <w:rPr>
                <w:bCs/>
                <w:sz w:val="28"/>
                <w:szCs w:val="28"/>
              </w:rPr>
              <w:t xml:space="preserve"> Способствовать развитию эстетических чувств, умение понимать и ценить прекрасно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2 неделя с 05.03. – 10.03.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кция недостатков интеллектуального развития детей и активизация познавательно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Азбука нравственного образования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культуру речевого поведения детей – речевой этикет, составляющих часть общего языкового развития детей.  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ский час «Ты» или «Вы»?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05.03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чувства стыдливости, научить деликатным обозначениям в речи. Развитие познавательного интереса.</w:t>
            </w:r>
          </w:p>
        </w:tc>
        <w:tc>
          <w:tcPr>
            <w:tcW w:w="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ое творчество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спитывать  уважение и искреннюю любовь к матери, способность стремление  дарить родным и близким людям приятные моменты в жизни. 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здничный концерт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Самая милая, нежная  самая»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6.03. 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имулировать учащихся на проявление положительных эмоций и чувств, потребности в самовыражении. Конкретизация представлений об окружающей действительност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45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 воскресенье. Профилактика дорожного травматизма «Зелёный, жёлтый, красны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 с 12.03. – 17.03.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ое воспитание, ЗОЖ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ние знаний о важных компонентах  здорового образа жизни: полезный отдых и питание, физическая активность, спорт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ивание, личная гигиена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его питание. Витаминная азбука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12.03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спитывать ответственное отношение к своему здоровью. </w:t>
            </w:r>
            <w:r>
              <w:rPr>
                <w:sz w:val="28"/>
                <w:szCs w:val="28"/>
              </w:rPr>
              <w:t>Воспитывать  негативное отношение к вредным привычкам.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зитивных межличностных отношений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Азбука нравственного образования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спитывать внимание детей  друг к другу, уметь оказать помощь. 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ский час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то такое хорошо, что такое плохо».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3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рмирование  позитивных качеств личности. Учить  детей сопереживать друг другу.  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е воспит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интерес к истории народных празд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ский час «Широкая масленица»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16.03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познавательного интереса.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45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03. – воскресенье. Беседа «Аккуратное обращение с домашним имуществом». Социальная адаптация.  Социально-бытовая ориентировк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 неделя с 19.03. – 24.03.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ррекция недостатков интеллектуального развития детей и активизация познавательн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деятельности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ывать чувство ответственности за свои поступки. 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ский час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Учись доброму, худое на ум не придёт».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03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рмирование культуры общения. Коррекция поведенческих навыков и эмоционально-волевой  сферы. 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воспит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обеспечение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иентация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мостоятельная и групповая деятельнос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делие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нута труда дороже часа безделья»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03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правильно с пользой организовать свой досуг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итивных межличностных отношений и коммуникативной культуры учащихся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воспитанию культуры поведения учащихся на примерах народного творчества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йная гостиная 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сказки о любви и уважении.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23.03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ость помогать девочкам при  любой просьбе,  не употреблять обидных выражений и бранных слов 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45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25.03. – воскресенье. Экологическая экспедиция «В лесу немало есть чудес!» Воспитание  экологической культуры, доброты, ответственного отношения к природ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 неделя с 26.03. – 31.03.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ое творчество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щение к искусству через литературно – поэтическую деятельность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тературный поединок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Добрые поступки».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26.03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ние сочувствия на примере стихотворений А. Барто, С.Маршака, К. Чуковского.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ция недостатков интеллектуального развития детей и активизация познавательной </w:t>
            </w:r>
          </w:p>
          <w:p>
            <w:pPr>
              <w:pStyle w:val="Normal"/>
              <w:rPr/>
            </w:pPr>
            <w:r>
              <w:rPr/>
              <w:t>деятельност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у детей стремление к чтению книг, учить думать, передавать свои впечатления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тельский час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к хорошо уметь читать»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29.03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учать детей к мысли, что овладевая техникой чтения, они  будут получать новые знания. 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воспит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обеспеч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иентация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ть    усидчивость и аккуратность в выполнении изделий,   активность и самостоятельность. 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т. д.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.03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к выставке детского творчества и итоговому отчётному концерту.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45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кресенье.</w:t>
            </w:r>
            <w:r>
              <w:rPr>
                <w:sz w:val="28"/>
                <w:szCs w:val="28"/>
              </w:rPr>
              <w:t xml:space="preserve"> Исторический экскурс «Игры и игрушки  наших бабушек и дедушек». Знакомить детей с У.н.т., т.к.  игры всегда были связаны со считалками, присказками, прибаутками, песнями, преданиями и легендам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 неделя с 02.04. – 07.04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а ЗО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и развивать культуру здоровья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Воспитательное мероприятие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узей помощников здоровья»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02.04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ать валеологическую грамотность детей.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воспитание,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обеспечени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иентац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бережное отношение к школьным и личным вещам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Каждой вещи своё место»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.04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содержать вещи  в порядке, аккуратно складывать в шкаф одежду и составлять обувь. 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Повышение эффективности работы по гражданско-патриотическому и духовно – нравственному воспитанию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у школьников чувства долга перед народом, Отчизной, осознание необходимости увековечивания памяти воинов, павших в ВОВ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экскурсия в историко-краеведческий музей п. Гор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.04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знакомить учащихся с событиями Великой Отечественной Войны. 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45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 воскресенье. Трудовой десант «Ну-ка, вместе, ну-ка, дружно!» Обучение детей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ллективному взаимодействию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неделя с 09.04. – 14.04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 воспитание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логическая экспедиция 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. час. «Вредитель -  мусор!»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.04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экологических знаний ( 15 апреля)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Коррекция недостатков интеллектуального развития детей и активизация познавательной 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/>
              <w:t>деятельности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ляризация знаний о достижениях космонавтики, расширение кругозора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ский час «День космонавтик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игра « Путешествие к звёздам»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.04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познавательного интереса.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знедеятельно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сновные правила безопасности»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ая игр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Опасные ситуации в повседневной жизни».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мы во время подвижных иг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езные сове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45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 – воскресенье. Тематическая прогулка  «В лес за здоровьем»</w:t>
            </w:r>
            <w:r>
              <w:rPr>
                <w:bCs/>
                <w:sz w:val="28"/>
                <w:szCs w:val="28"/>
              </w:rPr>
              <w:t xml:space="preserve"> Умение правильно с пользой организовать свой дос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 неделя с 16.04. – 21.04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ое творчество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знакомить учащихся с событиями ВОВ через музыкальные произведения.  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ая гостиная «Песни о войне».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6.04. 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познавательного интереса.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Коррекция недостатков интеллектуального развития детей и активизация познавательной 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Нет войне!»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ый час «Мирное небо над головой»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04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учение истории нашего края, памятные даты и истории страны; воспитывать уважение к истории человечества.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сберегающие технологии и формирование навыка ЗОЖ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рмировать у учащихся представление о том, как важно жить под мирным небом, радоваться каждому дню, строить планы на будущее.  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прогу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прекрасен этот мир»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20.04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рмирование гражданско - патриотических качеств, 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45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2.04. – воскресенье. </w:t>
            </w:r>
            <w:r>
              <w:rPr>
                <w:sz w:val="28"/>
                <w:szCs w:val="28"/>
              </w:rPr>
              <w:t>Благотворительная акция «Поможем воскресной школе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 неделя с 23.04. – 28.04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зитивных межличностных отношений и коммуникативной культуры учащихся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выставке детского творчества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ный концерт художественной само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23.04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стремиться к выражению своих впечатлений, используя разные виды художественной деятельности.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воспитание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ательский час «Северные яблоки»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26.04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познавательного интереса.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сберегающие технологии и формирование навыка ЗОЖ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и развивать культуру здоровья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Шум и здоровье человека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04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познавательного интереса.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45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9.04. – воскресенье. </w:t>
            </w:r>
            <w:r>
              <w:rPr>
                <w:sz w:val="28"/>
                <w:szCs w:val="28"/>
              </w:rPr>
              <w:t>Неделя внимания и заботы: поздравления тружеников тыла, детей войны, оказание им адресной помощи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неделя 30.04. – 05.05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эффективности работы по гражданско-патриотическому и духовно – нравственному воспитанию 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рмировать знания  и интерес к историческому военному прошлому своей страны. 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итературный  ча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 войны не детское лицо». 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30.05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ить пересказывать прочитанные тексты. 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кция недостатков интеллектуального развития детей и активизация познавательной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гражданско-патриотических качеств, гордости и уважения  к истории своей страны. 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комнаты - музея Боевой Славы  в сельской библиотек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Ямальцы - фронтовики».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03.05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познавательного интереса. Воспитывать  уважение к истории человечества.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 навыка ЗОЖ.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FF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крепление психического и физического здоровья учеников. 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 в лес.</w:t>
            </w:r>
            <w:r>
              <w:rPr>
                <w:bCs/>
                <w:sz w:val="28"/>
                <w:szCs w:val="28"/>
              </w:rPr>
              <w:t xml:space="preserve"> Отдых у костра. </w:t>
            </w:r>
            <w:r>
              <w:rPr>
                <w:sz w:val="28"/>
                <w:szCs w:val="28"/>
              </w:rPr>
              <w:t xml:space="preserve"> «Костёр мира и дружбы»</w:t>
            </w:r>
          </w:p>
          <w:p>
            <w:pPr>
              <w:pStyle w:val="Normal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04.05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 двигательной сферы. Коррекция двигательных нарушений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45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6.05. Воскресенье. Уборка территории памятников воинам в ВОВ и репрессированным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неделя с 07.05. – 12.05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ое творчество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рекция поведенческих навыков и эмоционально-волевой  сферы.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церт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«День Победы» 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07.05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уждать стремление  к выражению своих впечатлений, используя разные виды художественной деятельности. 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аботы по гражданско – патриотическому и духовно – нравственному воспитанию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гражданско - патриотических качеств, гордости и уважения к истории своей страны.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здничная демонстрация, посвященная Дню Победы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ложение венков к памятнику.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.0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спитание ценностного отношения к себе и людям.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сберегающие технологии и формирование навыка ЗОЖ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блюдение температурного режима.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ть  правила разведения и нахождения у костра и у реки.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дых у костра.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В лес за здоровьем».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05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хранение и укрепление физического и психического здоровья детей.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45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13.05. воскресенье. Экскурсия на природу «Прогулка в окрестности  исторического места – д. Кушеват». Поход с костром и кашей. Учить соблюдать порядок в лесу, культуру поведения, принимать участие в играх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 неделя с 14.05. – 19.05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воспитание,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обеспечение,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иентация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рмирование адекватной самооценки трудовых умений. 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.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14.05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ать воспитывать навыки самообслуживания.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позитивных межличностных отношений и коммуникативной культуры учащихся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ить детей  проводить простейший анализ успешности или не успешности каждого ученика и классного коллектива.   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еседа «По дорожке к успеху». 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17.05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 xml:space="preserve">Подведение результатов успеха  класса, применяя навыки анализа, общения и обобщения. 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вый общешкольный сбор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 дорожке к успеху».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лану </w:t>
            </w:r>
            <w:r>
              <w:rPr>
                <w:sz w:val="28"/>
                <w:szCs w:val="28"/>
              </w:rPr>
              <w:t>ученического  соуправления «Северное сияние»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ить детей видеть свой результат в учебе, творчестве. 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45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05. воскресенье. Экскурсия на природу «Прогулка в окрестности  исторического места – д. Кушеват». Поход с костром и кашей. Учить соблюдать порядок в лесу, культуру поведения, проявить заботу об охране природы, принимать участие в играх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неделя с 21.05. – 26.05.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ормирование позитивных межличностных отношений и коммуникативной культуры учащихся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чувство ответственности за свои поступки.</w:t>
            </w:r>
            <w:r>
              <w:rPr>
                <w:bCs/>
                <w:sz w:val="28"/>
                <w:szCs w:val="28"/>
              </w:rPr>
              <w:t xml:space="preserve"> Воспитывать ответственное отношение к своему здоровью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выживания: «Каникулы без проблем»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 негативное отношение к вредным привычкам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знедеятельно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сновные правила безопасности»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ая игр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Опасные ситуации в повседневной жизни».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мы во время подвижных иг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езные сове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сберегающие технологии и формирование навыка ЗО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зитивных межличностных отношений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в лес с костром и кашей.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В лес за здоровьем»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рмирование культуры общения. Коррекция поведенческих навыков и эмоционально-волевой  сферы. 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45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ъезд детей на летние каникулы.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before="280" w:after="28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с родителями воспитанни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85" w:leader="none"/>
        </w:tabs>
        <w:spacing w:before="0" w:after="0"/>
        <w:jc w:val="both"/>
        <w:rPr/>
      </w:pPr>
      <w:r>
        <w:rPr>
          <w:sz w:val="28"/>
          <w:szCs w:val="28"/>
        </w:rPr>
        <w:t>Поддерживать детей в общении  с родителями и другими родственниками по телефон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85" w:leader="none"/>
        </w:tabs>
        <w:spacing w:before="0" w:after="0"/>
        <w:jc w:val="both"/>
        <w:rPr/>
      </w:pPr>
      <w:r>
        <w:rPr>
          <w:sz w:val="28"/>
          <w:szCs w:val="28"/>
        </w:rPr>
        <w:t>Приучать  детей быть внимательными, доброжелательными к своим родителя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85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Приглашать  родителей на общешкольные мероприятия, семейные праздники (по возможности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85" w:leader="none"/>
        </w:tabs>
        <w:spacing w:before="0" w:after="0"/>
        <w:jc w:val="both"/>
        <w:rPr/>
      </w:pPr>
      <w:r>
        <w:rPr>
          <w:sz w:val="28"/>
          <w:szCs w:val="28"/>
        </w:rPr>
        <w:t>Отправлять родителям благодарности за учебу, за успехи в делах, за культуру поведения их дет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8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 беседы с родителями (по телефону и при личной встрече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8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здравлять родителей учащихся с календарными праздник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85" w:leader="none"/>
        </w:tabs>
        <w:spacing w:before="0" w:after="280"/>
        <w:jc w:val="both"/>
        <w:rPr/>
      </w:pPr>
      <w:r>
        <w:rPr>
          <w:sz w:val="28"/>
          <w:szCs w:val="28"/>
        </w:rPr>
        <w:t>Информирование родителей о состоянии учебных и во внеурочное время дел их детей.</w:t>
      </w:r>
    </w:p>
    <w:p>
      <w:pPr>
        <w:pStyle w:val="Normal"/>
        <w:tabs>
          <w:tab w:val="clear" w:pos="708"/>
          <w:tab w:val="left" w:pos="3585" w:leader="none"/>
        </w:tabs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программы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урок в коррекционном классе. (для образовательных учреждений 7-8 вида).  Нелипенко Т. И. – Волгоград: «Учитель», 2013.</w:t>
      </w:r>
    </w:p>
    <w:p>
      <w:pPr>
        <w:pStyle w:val="Style20"/>
        <w:numPr>
          <w:ilvl w:val="0"/>
          <w:numId w:val="7"/>
        </w:numPr>
        <w:spacing w:lineRule="auto" w:line="240" w:before="0" w:after="200"/>
        <w:ind w:left="284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детей с нарушениями интеллектуального развития. Коняева Н. П., Никандрова Т. С. - Москва: Владос, 2012.</w:t>
      </w:r>
    </w:p>
    <w:p>
      <w:pPr>
        <w:pStyle w:val="Style20"/>
        <w:numPr>
          <w:ilvl w:val="0"/>
          <w:numId w:val="7"/>
        </w:numPr>
        <w:spacing w:lineRule="auto" w:line="240" w:before="0" w:after="200"/>
        <w:ind w:left="284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ое воспитание в начальной школе. Лободина Н. В. - Волгоград: Учитель, 2007.</w:t>
      </w:r>
    </w:p>
    <w:p>
      <w:pPr>
        <w:pStyle w:val="Style20"/>
        <w:numPr>
          <w:ilvl w:val="0"/>
          <w:numId w:val="7"/>
        </w:numPr>
        <w:spacing w:lineRule="auto" w:line="240" w:before="0" w:after="200"/>
        <w:ind w:left="284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воспитательной работы классного руководителя. Семёнов Г. С. – Москва: Школьная пресса, 2006.    </w:t>
      </w:r>
    </w:p>
    <w:p>
      <w:pPr>
        <w:pStyle w:val="Style20"/>
        <w:numPr>
          <w:ilvl w:val="0"/>
          <w:numId w:val="7"/>
        </w:numPr>
        <w:spacing w:lineRule="auto" w:line="240" w:before="0" w:after="200"/>
        <w:ind w:left="284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бука нравственного взросления/ под ред. Петрова В.И., Трофимова Н.М, Хомякова И.С, Стульник Т.Д. – СПб.: Питер, 2007.</w:t>
      </w:r>
    </w:p>
    <w:p>
      <w:pPr>
        <w:pStyle w:val="Style20"/>
        <w:numPr>
          <w:ilvl w:val="0"/>
          <w:numId w:val="7"/>
        </w:numPr>
        <w:spacing w:lineRule="auto" w:line="240" w:before="0" w:after="200"/>
        <w:ind w:left="284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е часы 1-11 классы. Шевченко С.В., Денисова В.Г., Цыбулина Г.М., Зорина В.В. – Волгоград: Учитель, 2005.</w:t>
      </w:r>
    </w:p>
    <w:p>
      <w:pPr>
        <w:pStyle w:val="Style20"/>
        <w:numPr>
          <w:ilvl w:val="0"/>
          <w:numId w:val="7"/>
        </w:numPr>
        <w:spacing w:lineRule="auto" w:line="240" w:before="0" w:after="200"/>
        <w:ind w:left="284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о культуре поведения с дошкольниками и младшими школьниками. Литературный и музыкально-игровой материал. Учебно-методическое пособие.  Николаева С.О. – Москва: гуманитарный издательский центр, 1999.</w:t>
      </w:r>
    </w:p>
    <w:p>
      <w:pPr>
        <w:pStyle w:val="Style20"/>
        <w:numPr>
          <w:ilvl w:val="0"/>
          <w:numId w:val="7"/>
        </w:numPr>
        <w:spacing w:lineRule="auto" w:line="240" w:before="0" w:after="200"/>
        <w:ind w:left="284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ый труд. Ковалёва Е.А. – М «Просвещение», 1988.</w:t>
      </w:r>
    </w:p>
    <w:p>
      <w:pPr>
        <w:pStyle w:val="Style20"/>
        <w:numPr>
          <w:ilvl w:val="0"/>
          <w:numId w:val="7"/>
        </w:numPr>
        <w:spacing w:lineRule="auto" w:line="240" w:before="0" w:after="200"/>
        <w:ind w:left="284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и внеклассного чтения. Пособие для педагогов специальной (коррекционной) общеобразовательной школы. Адонина Т.И. М: Владос, 2014. 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200"/>
        <w:ind w:left="284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славская Н.Е., Купина Н.А. Весёлый этикет (учебное пособие по развитию коммуникативных способностей ребёнка). – Екатеринбург: «ЛИТУР», 2002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200"/>
        <w:ind w:left="284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дкая В.В. «Социально-бытовая подготовка воспитанников специальных (коррекционных) общеобразовательных учреждений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. – М.: НЦ ЭНАС, 2006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200"/>
        <w:ind w:left="284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символы России. Герб. Флаг. Гимн.. В помощь учителю начальных классов. (Материалы проведения уроков, посвящённых государственной символике России) / под ред. Т.В. Шепелева. – Волгоград: Учитель, 2007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200"/>
        <w:ind w:left="284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поядова Л.Ю. Якимович И.Г. Копилка классного руководителя. – Брянск: «Курсив», 2006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200"/>
        <w:ind w:left="284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цына Е. Умные пословицы. Серия: «Через игру – к совершенству». М.: Лист, 2000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200"/>
        <w:ind w:left="284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ва И.В. Русские святыни: Рассказы из истории Отечества/ Справочник школьника. СПб.: Издательский дом «Литера», 2008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200"/>
        <w:ind w:left="284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бытовая ориентировка в специальных (коррекционных) образовательных учреждениях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 / под ред. В.А. Салахетдинова – М.: Владос, 2004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200"/>
        <w:ind w:left="284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зеты: «Красный север», «Полярный круг», «Северная панорама»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280"/>
        <w:ind w:left="284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ы: «Начальная школа», «Воспитание школьников», «Воспитательная работа», «Дефектология», «Северный меридиан».</w:t>
      </w:r>
    </w:p>
    <w:p>
      <w:pPr>
        <w:pStyle w:val="Style19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цензия </w:t>
      </w:r>
    </w:p>
    <w:p>
      <w:pPr>
        <w:pStyle w:val="Style19"/>
        <w:spacing w:before="280" w:after="28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уководителя методического объединения</w:t>
        <w:br/>
        <w:t xml:space="preserve"> на рабочую программу воспитателя  семейной группы  _4_  класса</w:t>
      </w:r>
    </w:p>
    <w:p>
      <w:pPr>
        <w:pStyle w:val="Style19"/>
        <w:spacing w:before="28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программа разработана воспитателем на основе Примерной программы по воспитательной работе</w:t>
      </w:r>
    </w:p>
    <w:p>
      <w:pPr>
        <w:pStyle w:val="Style19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направлена  на достижение следующих целей:</w:t>
      </w:r>
    </w:p>
    <w:p>
      <w:pPr>
        <w:pStyle w:val="Style19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 ……………………………………………………… …………………………………………………………………</w:t>
      </w:r>
    </w:p>
    <w:p>
      <w:pPr>
        <w:pStyle w:val="Style19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ребования к оформлению выполнены. </w:t>
      </w:r>
    </w:p>
    <w:p>
      <w:pPr>
        <w:pStyle w:val="Style19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содержит                 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работы соответствует (не соответствует) требованиям школы.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 заслуживает положительной оценки.</w:t>
      </w:r>
    </w:p>
    <w:p>
      <w:pPr>
        <w:pStyle w:val="Style19"/>
        <w:spacing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Style19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ого методического объединения воспитателей     ____________/________________________</w:t>
      </w:r>
    </w:p>
    <w:p>
      <w:pPr>
        <w:pStyle w:val="Style19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                </w:t>
        <w:tab/>
        <w:t xml:space="preserve">       ФИО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иложение  1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иклограмма режимных мероприятий на  2017-2018 учебный год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905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3578"/>
        <w:gridCol w:w="11089"/>
        <w:gridCol w:w="503"/>
      </w:tblGrid>
      <w:tr>
        <w:trPr/>
        <w:tc>
          <w:tcPr>
            <w:tcW w:w="73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авления деятельности</w:t>
            </w:r>
          </w:p>
        </w:tc>
        <w:tc>
          <w:tcPr>
            <w:tcW w:w="1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ероприятие.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 и здоровье</w:t>
            </w:r>
          </w:p>
        </w:tc>
        <w:tc>
          <w:tcPr>
            <w:tcW w:w="1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ловек – высшее творение природы.</w:t>
            </w:r>
          </w:p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 для того, чтобы наслаждаться её сокровищами он должен отвечать, по крайней мере, одному требованию быть здоровым.</w:t>
            </w:r>
          </w:p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А.А. Леонов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нний подъём. Ежедневно делать утреннюю зарядку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акаливание – профилактика простудных  и кожных заболеваний. Мытьё ног перед сном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ь следить за чистотой ушей, волос, ногтей, зубов, чистотой тела и одежд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ь следить за порядком в своей комнате и на своём рабочем мест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Помывка  в бан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улки, подвижные игры на свежем воздух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ильная посадка за обеденным столом, партой, формирование правильной осанки при ходьбе и посадк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тание на лыжах, санках с предварительным инструктажем по технике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ходы на природу с классом и школой.</w:t>
            </w:r>
          </w:p>
          <w:p>
            <w:pPr>
              <w:pStyle w:val="Normal"/>
              <w:widowControl w:val="false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10.Посещение спортивных секций, участие в общешкольных, поселковых спортивных соревнованиях. Дружеские соревнования  по спортивным играм, настольному теннису,  лыжным гонкам с учащимися  средней школы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в спортивных школьных мероприятиях, праздниках, спартакиадах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Формирование потребности в здоровом образе жизни, воспитание бережного отношения к собственному здоровью и здоровью других. Беседы: «В здоровом теле – здоровый дух», «здоровое рациональное питание», «Вредные привычки и их пагубное влияние на организм ребёнка»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Формирование качеств, знаний, навыков и умений по защите  и заболеваемости, повышение психологической устойчивости при воздействии опасных  факторов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: «Растяжения, вывихи, переломы», «Первая помощь при нарушениях дыхания и кровообращения», «Первая помощь при попадании инородных тел в глаза, уши, дыхательные пути, пищевод, под кожу»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ы: «Основы пожарной безопасности», «Основы безопасного поведения в период ледостава», «Безопасность дорожного движения»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ыживание в условиях автономного существования в природе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оспитывать сознательное отношение к вредным привычкам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ловое воспитание, как фактор половых различий личностных качеств девочек и мальчиков. Беседы: «Азбука общения мальчиков  и девочек». 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 и труд, я и культура.</w:t>
            </w:r>
          </w:p>
        </w:tc>
        <w:tc>
          <w:tcPr>
            <w:tcW w:w="1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660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общих трудовых дел, участие в школьных и групповых мероприятиях. Усвоение  норм общественного поведения позволяющих активно участвовать в труде и  жизни коллектива, приобщение к социальной культурной жизни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хозяйственных работ по дому: уборка группы и территории вокруг группы, уход за растениями, получение продуктов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борка картофеля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борка территории от снег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борка в классе, в школе, ремонт учебников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ь пользоваться  стиральной машиной, утюгом, пылесосом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я «Мой дом» - оформление группы, комнаты, группового уголк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сильный ремонт одежды, обув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дготовка к празднованию «Дня именинника»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заимопомощь в учёбе, в трудовых делах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овые линейки с целью выявления нарушителей порядк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частие в смотре художественной самодеятельности и в выставке  творческих работ группы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Формирование навыков культурного поведения в семье, в школе, в гостях, общественных местах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ежливость и внимание проявление воспитанности, неравнодушия к людям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к общешкольным мероприятиям и конкурсам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чить детей быть аккуратными, опрятными, учить правильно, накрывать на стол, пользоваться ножом, вилкой, ложкой, раскладывать вещи на свои места, учить аккуратно, обращаться со своими вещам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оспитывать бережное отношение к школьному и домашнему имуществу.  Следить за сохранностью мебел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ндивидуальные консультации, беседы по вопросам успеваемости, трудового воспитания, эстетического воспитания  встречи с учителями, воспитателями, психологом, медработником, социальным педагогом. 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</w:rPr>
              <w:t>Я и Д/О «Северное сияние»</w:t>
            </w:r>
          </w:p>
        </w:tc>
        <w:tc>
          <w:tcPr>
            <w:tcW w:w="1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Участие в общественных делах Д/О «Северное сияние»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евиз ДСУ «Северное сияние»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жалейте ни сил, ни труд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не ждите тревожного зова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огайте друг другу всегда!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огайте и словом и делом!</w:t>
            </w:r>
          </w:p>
          <w:p>
            <w:pPr>
              <w:pStyle w:val="NoSpacing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й ДСУ «Северное сияние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щешкольном сборе «Мы на старте»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овете самоуправления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Чистый посёлок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организации и подготовке к праздничным общешкольным мероприятиям, конкурсам, поселковым спортивным и праздничным мероприятиям, районным и окружным конкурсам детского творчества, участие в районной спартакиаде школьников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занятия для «Старших друзей» - Спешите делать добро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выживания: занятия по звеньям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для «Службы быта» - Здоровый образ жизн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подшефных с «Международным днём пожилого человека»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совета самоуправления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для «Экстренной помощи» и «Караульной службы»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подшефным (колка дров, уборка снега, уборка дома)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но – перевыборочный сбор «По дорожке к успеху».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590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риложение 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деятельност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tbl>
            <w:tblPr>
              <w:tblW w:w="155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2"/>
              <w:gridCol w:w="4660"/>
              <w:gridCol w:w="7371"/>
            </w:tblGrid>
            <w:tr>
              <w:trPr/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Направления деятельности.</w:t>
                  </w:r>
                </w:p>
              </w:tc>
              <w:tc>
                <w:tcPr>
                  <w:tcW w:w="4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Цели деятельности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Приёмы и формы работы.</w:t>
                  </w:r>
                </w:p>
              </w:tc>
            </w:tr>
            <w:tr>
              <w:trPr/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ррекция недостатков интеллектуального развития детей и активизация познавательной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деятельности.</w:t>
                  </w:r>
                </w:p>
              </w:tc>
              <w:tc>
                <w:tcPr>
                  <w:tcW w:w="4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оздание психолого-педагогической атмосферы в группе и школе с учётом личностных особенностей воспитанников их склонностей и способностей. Организация деятельности, ориентированной на коррекцию недостатков развития и формирование механизмов компенсации в познавательной сфере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учение индивидуальных психологических особенностей каждого ребёнка, эффективности коррекционной работы и мер педагогического воздействия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звитие познавательного интереса детей в процессе самоподготовки с использованием занимательного материала. Организация взаимопомощи во время самоподготовки. Работа со слабоуспевающими детьми. Сотрудничество со школьным психологом, социальным педагогом, родителями, учителями – предметниками, воспитателями. </w:t>
                  </w:r>
                </w:p>
              </w:tc>
            </w:tr>
            <w:tr>
              <w:trPr/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позитивных межличностных отношений и коммуникативной культуры учащихся.</w:t>
                  </w:r>
                </w:p>
              </w:tc>
              <w:tc>
                <w:tcPr>
                  <w:tcW w:w="4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 семейной группы. Создание положительной эмоциональной атмосферы общения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учение школьников эмпатии, позитивному общению в коллективе. Формировать навыки культурного поведения дома и в школе, в общественных местах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зучение положения каждого ребёнка в коллективе, его проблем в общении со сверстниками и взрослыми.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трудничество со школьным психологом, социальным педагогом, родителями, учителями – предметниками, воспитателями.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Воспитательские часы, беседы, тренинги,  спортивные игры. Проведение спортивных эстафет, соревнований, участие в конкурсах и общешкольных мероприятиях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нализ возникающих ситуаций, совместное определение путей решения.</w:t>
                  </w:r>
                </w:p>
              </w:tc>
            </w:tr>
            <w:tr>
              <w:trPr/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удовое воспитание, жизнеобеспечение, профориентация</w:t>
                  </w:r>
                </w:p>
              </w:tc>
              <w:tc>
                <w:tcPr>
                  <w:tcW w:w="4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Формирование навыков трудовой, индивидуальной и коллективной деятельности, отработка навыков поведения в урочное и внеурочное время, закрепление навыков самообслуживания. Развитие способности конструировать возможные варианты будущего, развитие представлений об общечеловеческих ценностях личностного счастья, формирование адекватной моральной самооценки трудовых умений. Воспитание эмоциональной отзывчивости.  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трудничество со школьным психологом, социальным педагогом, родителями, учителями – предметниками, воспитателями.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Воспитательские часы, беседы. </w:t>
                  </w:r>
                </w:p>
              </w:tc>
            </w:tr>
            <w:tr>
              <w:trPr/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доровьесберегающие технологии и формирование навыка ЗОЖ.</w:t>
                  </w:r>
                </w:p>
              </w:tc>
              <w:tc>
                <w:tcPr>
                  <w:tcW w:w="4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хранение и укрепление физического и психического здоровья учеников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навыков ЗОЖ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ять системный подход к реализации коррекционных задач, сочетать коррекцию двигательных нарушений, формирование двигательной сферы, развитие средствами физкультуры высших психических процессов. Развитие и коррекция двигательной моторики. 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трудничество с медицинским персоналом, школьным психологом, социальным педагогом, родителями, учителями – предметниками, воспитателями.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сультации для учащихся, учителей –предметников, воспитателей, родителей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тельские  часы, участие в спортивной жизни школы. Участие в общешкольных тематических мероприятиях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рганизация и проведение «Дней здоровья». Посещение спортивных секций. Участие в общешкольных, поселковых, спортивных районных соревнованиях. </w:t>
                  </w:r>
                </w:p>
              </w:tc>
            </w:tr>
            <w:tr>
              <w:trPr/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стетическое творчество</w:t>
                  </w:r>
                </w:p>
              </w:tc>
              <w:tc>
                <w:tcPr>
                  <w:tcW w:w="4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рождение, формирование и развитие у ребёнка нравственно – эстетического идеала с вовлечением его  в творчество, приобщению к искусству через театральную, художественную деятельность. Развивать эстетическую культуру учащихся через ознакомление с историей культурой и национальными традициями воспитывать уважение к истории человечества; пробуждать собственную активность учащихся в творении по законам красоты 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частие в общешкольных, районных, окружных, всероссийских конкурсах детского творчества. Посещение кружков. Экскурсии в осенний, зимний лес. Участие в общешкольных мероприятиях посвящённых знаменательным датам: День учителя, День народного единства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ень Ямала, День матери, Новый год. </w:t>
                  </w:r>
                </w:p>
              </w:tc>
            </w:tr>
            <w:tr>
              <w:trPr/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вышение эффективности работы по гражданско-патриотическому и духовно – нравственному воспитанию.</w:t>
                  </w:r>
                </w:p>
              </w:tc>
              <w:tc>
                <w:tcPr>
                  <w:tcW w:w="4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оспитание ценностного отношения к себе и другим людям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Формирование гражданско-патриотических качеств, гордости и уважения к истории своей страны, малой родины, чувства сопричастности к делам и заботам общества. Привитие и закрепление  норм и правил поведения в школе, быту, общественных местах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ние волевых качеств личности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понятия о жизненной перспективе, о труде, как самой большой нравственной ценности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седы, классные часы, собрания, анализ дел и поступков, формирование элементов общественного мнения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Участие в мероприятиях гражданско-патриотической направленности. Участие в Днях Заботы, оказание помощи пенсионерам, младшим детям, одноклассникам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иентация на положительные примеры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учение истории своего края, страны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частие в трудовых делах школы, группы, класса.</w:t>
                  </w:r>
                </w:p>
              </w:tc>
            </w:tr>
            <w:tr>
              <w:trPr/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дивидуальная работа</w:t>
                  </w:r>
                </w:p>
              </w:tc>
              <w:tc>
                <w:tcPr>
                  <w:tcW w:w="4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учение особенностей каждого ребёнка с целью, планирования работы по оказанию индивидуальной помощи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Оказание индивидуальной помощи в учебной деятельности, общении. Коррекция поведенческих навыков и эмоционально – волевой сферы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дивидуальные беседы с ребёнком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овесное убеждение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ъяснение требований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ивлечение психолога, социального педагога, медиков,  родителей для успешного разрешения проблем ребёнка.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с ребёнком специальных коррекционно – развивающих тренингов, игр. Анализ  и самоанализ поведения.</w:t>
                  </w:r>
                </w:p>
              </w:tc>
            </w:tr>
            <w:tr>
              <w:trPr/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бота с родителями.</w:t>
                  </w:r>
                </w:p>
              </w:tc>
              <w:tc>
                <w:tcPr>
                  <w:tcW w:w="4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здание системы воспитательного воздействия в рамках «семья – школа». Педагогическое просвещение родителей:  -ознакомление родителей с особенностями поведения, обучения детей;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формирование у родителей доверительного отношения к учителям, воспитателям школы. 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дивидуальные встречи с родителями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ирование родителей о состоянии здоровья, учебных дел ребёнка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и проведение мероприятий с привлечением родителей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left="567" w:right="536" w:hanging="425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Zero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4"/>
      <w:numFmt w:val="decimalZero"/>
      <w:lvlText w:val="%1.%2."/>
      <w:lvlJc w:val="left"/>
      <w:pPr>
        <w:tabs>
          <w:tab w:val="num" w:pos="0"/>
        </w:tabs>
        <w:ind w:left="8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Название Знак"/>
    <w:basedOn w:val="Style13"/>
    <w:qFormat/>
    <w:rPr>
      <w:rFonts w:ascii="Times New Roman" w:hAnsi="Times New Roman" w:eastAsia="Times New Roman" w:cs="Times New Roman"/>
      <w:b/>
      <w:sz w:val="30"/>
    </w:rPr>
  </w:style>
  <w:style w:type="character" w:styleId="FontStyle18">
    <w:name w:val="Font Style1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8:05:00Z</dcterms:created>
  <dc:creator>Пользователь</dc:creator>
  <dc:description/>
  <cp:keywords/>
  <dc:language>en-US</dc:language>
  <cp:lastModifiedBy>начия</cp:lastModifiedBy>
  <cp:lastPrinted>2011-11-01T12:01:00Z</cp:lastPrinted>
  <dcterms:modified xsi:type="dcterms:W3CDTF">2019-01-11T13:57:00Z</dcterms:modified>
  <cp:revision>40</cp:revision>
  <dc:subject/>
  <dc:title/>
</cp:coreProperties>
</file>