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родителям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ние детей надо начинать с родителей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.А.Сухомлинский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>Цели и задачи:</w:t>
      </w:r>
      <w:r>
        <w:rPr>
          <w:sz w:val="28"/>
          <w:szCs w:val="28"/>
        </w:rPr>
        <w:t xml:space="preserve"> Обеспечение психолого – педагогической поддержки семьи и повышение компетентности родителей  в вопросах  развития и образования, охраны и укрепления здоровья. Установление доверительных отношений между педагогами и родителями. Воспитыание потребности, делиться друг с другом своими проблемами и решать их совместно, развитие креативных способностей  детей и родителей в совместной деятельности, создание эмоциональной взаимоподдержки, развитие у родителей  уверенности в своих педагогических возможностях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 работе с родителями воспитанников мы выбираем продуктивные формы и методы ( Индивидуальные беседы, родительские собрания, открытые занятия, конкурсы,  выставки, консультации т.д.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Взаимодействие с родителями воспитанников – сложная и важная часть деятельности ДОО. А чтобы она стала интересней, как для педагогов, так и для родителей, её необходимо разнообразить и наполнить новым содержанием. Это позволит сформулировать грамотного родителя, повысить эффективность процесса воспитания детей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5 – 2016 гг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ентябр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Информационный уголок для родителей (режим дня, сетка занятий и т.д.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Вы спрашиваете – мы отвечаем: (опрос родителей – на какие вопросы они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тели бы получить ответы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курс «Осень в гости просим» (поделки с огорода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Консультация: готовность дошкольника к обучению в школе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ктябрь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глашение родителей на театрализованное представление «Репка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ультация «Безопасность детей на дороге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пка – передвижка «Развивающие игры своими руками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Конкурс «Листопад» (поделки из листьев).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оябр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дительское собрание на тему: «Речевое развитие и речевое общение детей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е праздника, посвященное  дню Матер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детей в мероприятии, посвящённое дню Матери в доме культуры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курс: «Мамины умелые руки» и выставка, «Конкурс стихов о войне» ( по      проекту «Война народная»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Папка-передвижка «Дети на дороге»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екабрь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лечение пап к уборке  снега   в кучи  на детской площадке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курс «Сказочный городок» (поделки из снега)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пка – передвижка «День рождения  - Югры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вогоднее представление в детском сад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ультация «Ребенок на перекрестке»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Январ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ультация « Учить детей правильно обходить транспорт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уклеты для родителей «Пальчиковые игры, физкультминутки»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тературная страничка папка – передвижка «Стихи поэтов Югры»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нкурс «Зимние узоры» (картины)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Феврал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ультация «Повышаем речевую культуру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ставка картин «Зимние узоры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апка передвижка  «Что сказаьт детям о дорожных знаках»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здник «День защитников Отечества»  с приглашением пап 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итературная страничка: « Чтение на ночь А.Л.Барто » (подготовить детей к открытому занятию)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рт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пка – передвижка «Весна идёт и ей дорогу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курс «Мамины умелые руки»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здник « 8 Марта» в детском са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участие детей в доме культуры, посвящённый «8 Марта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дивидуальная беседа «Как воспитывать примероное поведение при пользовании общественным транспортом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прель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пка – передвижка литературная страничка  «Стихи о космосе»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ультация «Как прививать интерес ребёнка к книге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Конкурс «Космос, ракета и человек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местная подготовка и проведение выставки  к праздникам «Пасха» - «крашенки», «Вербное воскресенье» - «ветка вербы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апка –передвижка «Летний отдых впереди» «Наш ребенок идет в школу»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а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дительское собрание на тему: «Поговорим о красоте поведения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ень открытых дверей «Конкурс в  стране Смешариков» (ФЭМП)(приглашение                      родителей)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ка материала о участнике ВОВ «В каждом доме свой герой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здник в детском саду, посвящённый Дню Побед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астие детей в мероприятии  ( дом культуры), посвящённый Дню Победы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ускной бал «До свидания детский сад!»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– 2017гг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влечение родителей по  разработке проекта по экологическому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спитанию  «Поход на озеро к деревьям» и создание альбома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«Экологическая тропа на участке детского сада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пка – передвижка  по вопросам экологического воспитания 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курс «Дары природы»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ндивидуальная беседа:  « Вопрос - ответ»(На какие вопросы по воспитанию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и обучению, родители,  хотели бы получить ответы)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ктябр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апка – передвижка «Какую художественную литературу читать детям»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глашение родителей на театрализованное  представление «Репка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Литературная страничка. Задание на дом «Знакомим детей с произведениями «     К,И.Чуковского»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(подготовка к литературной  викторине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Выставка «Дары природы»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Литературная страничка: выучить  стихи Ю.Шесталова, А.Тарханова и др. к литературному вечеру «О природе северного кра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едение праздника, посвященное  дню Матер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детей в мероприятии, посвящённое дню Матери в доме культур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курс и выставка: «Мамины умелые руки»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пка – передвижка «День рождения  - Югры»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дительское собрание  по типу дискуссии на тему «Агрессивное поведение      детей». Советы по снижению агресси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лечь родителей к оформлению детской площадки «Новогодние фантазии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здник ёлки в детском сад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кции: «Папа всё умеет» (изготовление кормушек),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«Спасём ель» (изготовление ёлочек)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варь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Выставка  кормушек и ёлочек из бросового материала.  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Литературная страничк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ивлечение родителей к чтению произведений и       приглашение на вечер «Знакомства с произведениями Е.Чарушина и М.Пришвина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ультация «Чем занять ребёнка в зимние каникулы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апка – передвижка «Здоровье дошкольника». 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изкультурный досуг «В гости к дедушке Ау» совместный с родителям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пка – передвижка ( высказывания детей о папе) «Мой папа – помощник, советчик и большой друг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вместный с родителями праздник «День защитника Отечества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дания на дом: «Весёлые домашние задания» (ФЭМП)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Март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нкурс книжек своими руками и сочинение сказок на тему « Сказки природы»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здник « 8 Марта» в детском сад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  участие детей в мероприятии  в доме культуры, посвящённый дню «8 Марта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пка – передвижка «Участие родителей в подготовке ребёнка к школе»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Апрель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одительское собрание  по типу круглый стол, на тему «Посеять в детских душах                     доброту». Скоро в школ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курс и выставка «Он сказал – Поехали!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влечь родителей к празднованию в  этнографическом музее «Найотыр Маа»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празднования  «Вороний день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День открытых дверей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й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здник в детском саду, посвящённый Дню Побед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Участие детей в мероприятии  ( дом культуры), посвящённый Дню Победы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ыпускной бал «До свидания детский сад!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влечь родителей к подготовке материала «Мы помним и гордимся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(собрать биографии участников ВОВ)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-  2018гг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нтябрь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Информационный уголок для родителей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курс и выставка «Игрушки с огорода и сада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пка – передвижка «Осенние приметы»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сультация «О правилах дорожного движения для родителей»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нкурс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выставка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>Листья  падают, летят</w:t>
      </w:r>
      <w:r>
        <w:rPr>
          <w:b/>
          <w:sz w:val="28"/>
          <w:szCs w:val="28"/>
        </w:rPr>
        <w:t>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нсультация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Математическое развитие детей средствами литературы и фольклора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Литературная страничка «Знакомство с творчеством Н.Н.Носова »( задание на дом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Задания на дом: «Весёлые домашние задания» (ФЭМП)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одительское собрание на тему: «Ваш ребёнок будущий школьник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роведение праздника, посвященное  дню Матер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детей в мероприятии, посвящённое дню Матери в доме культур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курс и выставка: «Мамины умелые руки»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абрь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влечь родителей к уборке детской площадки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Привлечь родителей к оформлению детской площадки «Новый год стучится в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двери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здник  Новый год в детском саду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Папка – передвижка «День рождения  - Югры»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Задания на дом: «Весёлые домашние задания».(ФЭМП)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нварь –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>Консультация «Познаём математику - играя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пка – передвижка «Зимние забавы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нкурс «Сочинение своей сказки»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Задания на дом: «Весёлые домашние задания» (ФЭМП)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враль 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-  совместный с родителями праздник «День защитника Отечества</w:t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нкурс «Папины умелые руки» (военная техника своими руками) пополнение мини – музея.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 </w:t>
      </w:r>
      <w:r>
        <w:rPr>
          <w:sz w:val="28"/>
          <w:szCs w:val="28"/>
        </w:rPr>
        <w:t xml:space="preserve">Папка – передвижка «Знакомство детей с устным народным творчеством –    считалки и скороговорки»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дания на дом: «Весёлые домашние задания»(ФЭМП)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раздник « 8 Марта» в детском са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участие детей в мероприятии  в доме культуры, посвящённый дню «8 Март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Папка – передвижка «Сюжетно – ролевая игра, как средство патриотического    воспитания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Задания на дом: «Весёлые домашние задания»(ФЭМП)</w:t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апка – передвижка «Компьютерные игры и готовность к школе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ндивидуальная беседа «Одежда  по сезону 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курс  и выставка «Полёт в космос», «Писанки» К дню Пасхи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Задания на дом: «Весёлые домашние задания»(ФЭМП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ай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одительское собрание на тему: «До свидания детский сад!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сультация психолога «Оформление карты готовности к школе выпускника       подготовительной группы»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одготовка материала о ветеране ВОВ «Память о героях»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Конкурс картин к  Дню Побед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- Праздник в детском саду, посвящённый Дню Победы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детей в мероприятии  ( дом культуры), посвящённый Дню Победы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- Совместная подготовка к Выпускному балу.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6:01:00Z</dcterms:created>
  <dc:creator>lenovo</dc:creator>
  <dc:description/>
  <cp:keywords/>
  <dc:language>en-US</dc:language>
  <cp:lastModifiedBy>123</cp:lastModifiedBy>
  <cp:lastPrinted>2012-03-12T19:48:00Z</cp:lastPrinted>
  <dcterms:modified xsi:type="dcterms:W3CDTF">2019-01-08T19:24:00Z</dcterms:modified>
  <cp:revision>23</cp:revision>
  <dc:subject/>
  <dc:title>Технологическая карта НОД в ДОУ</dc:title>
</cp:coreProperties>
</file>