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БОУ «Средняя  школа №23 г. Йошкар-Олы»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еобычные числа в математике. Число π.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( Исследовательская работа)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10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10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10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103" w:firstLine="720"/>
        <w:rPr>
          <w:sz w:val="28"/>
        </w:rPr>
      </w:pPr>
      <w:r>
        <w:rPr>
          <w:sz w:val="28"/>
        </w:rPr>
        <w:t>Выполнили</w:t>
      </w:r>
    </w:p>
    <w:p>
      <w:pPr>
        <w:pStyle w:val="Normal"/>
        <w:spacing w:lineRule="auto" w:line="360"/>
        <w:ind w:left="5103" w:firstLine="720"/>
        <w:rPr>
          <w:sz w:val="28"/>
        </w:rPr>
      </w:pPr>
      <w:r>
        <w:rPr>
          <w:sz w:val="28"/>
        </w:rPr>
        <w:t>ученики 5 «В» класса:</w:t>
      </w:r>
    </w:p>
    <w:p>
      <w:pPr>
        <w:pStyle w:val="Normal"/>
        <w:spacing w:lineRule="auto" w:line="360"/>
        <w:ind w:left="5103" w:hanging="0"/>
        <w:rPr>
          <w:sz w:val="28"/>
        </w:rPr>
      </w:pPr>
      <w:r>
        <w:rPr>
          <w:sz w:val="28"/>
        </w:rPr>
        <w:t>Попов Б, Попова Д, Романова В, Синицина Д, Телешева С.</w:t>
      </w:r>
    </w:p>
    <w:p>
      <w:pPr>
        <w:pStyle w:val="Normal"/>
        <w:spacing w:lineRule="auto" w:line="360"/>
        <w:ind w:left="5103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103" w:firstLine="720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spacing w:lineRule="auto" w:line="360"/>
        <w:ind w:left="5103" w:firstLine="720"/>
        <w:rPr>
          <w:sz w:val="28"/>
        </w:rPr>
      </w:pPr>
      <w:r>
        <w:rPr>
          <w:sz w:val="28"/>
        </w:rPr>
        <w:t>Шестакова М.К.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2018 год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Оглавление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ведение …………………………………………………………..……..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открытия числа π……….……………………………………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именты ………………………………………………………..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числа π ………………………..……………………….13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нтересные факты о числе π ……….………………………………..1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емонические правила……………………………………………1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ы…………………………………………………………………16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уемой литературы…………………………………...17</w:t>
      </w:r>
      <w:r>
        <w:br w:type="page"/>
      </w:r>
    </w:p>
    <w:p>
      <w:pPr>
        <w:pStyle w:val="Heading1"/>
        <w:spacing w:lineRule="auto" w:line="360"/>
        <w:ind w:firstLine="720"/>
        <w:rPr>
          <w:b/>
          <w:b/>
          <w:bCs/>
          <w:sz w:val="32"/>
          <w:szCs w:val="32"/>
        </w:rPr>
      </w:pPr>
      <w:bookmarkStart w:id="0" w:name="bookmark0"/>
      <w:r>
        <w:rPr>
          <w:b/>
          <w:bCs/>
          <w:sz w:val="32"/>
          <w:szCs w:val="32"/>
        </w:rPr>
        <w:t>В</w:t>
      </w:r>
      <w:bookmarkEnd w:id="0"/>
      <w:r>
        <w:rPr>
          <w:b/>
          <w:bCs/>
          <w:sz w:val="32"/>
          <w:szCs w:val="32"/>
        </w:rPr>
        <w:t>ведение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Цель работы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Знакомство с числом π и его удивительными особенностями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bCs/>
          <w:sz w:val="24"/>
          <w:szCs w:val="24"/>
        </w:rPr>
      </w:pPr>
      <w:r>
        <w:rPr>
          <w:bCs/>
          <w:iCs/>
          <w:sz w:val="28"/>
          <w:szCs w:val="28"/>
        </w:rPr>
        <w:t>Познакомиться с историей открытия числа π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вести ряд экспериментов для знакомства с числом </w:t>
      </w:r>
      <w:r>
        <w:rPr>
          <w:bCs/>
          <w:sz w:val="28"/>
          <w:szCs w:val="28"/>
          <w:lang w:val="el-GR"/>
        </w:rPr>
        <w:t>π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йти область применения  числа </w:t>
      </w:r>
      <w:r>
        <w:rPr>
          <w:bCs/>
          <w:sz w:val="28"/>
          <w:szCs w:val="28"/>
          <w:lang w:val="el-GR"/>
        </w:rPr>
        <w:t>π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32"/>
          <w:szCs w:val="32"/>
        </w:rPr>
      </w:pPr>
      <w:bookmarkStart w:id="1" w:name="bookmark1"/>
      <w:bookmarkEnd w:id="1"/>
      <w:r>
        <w:rPr>
          <w:b/>
          <w:bCs/>
          <w:i/>
          <w:sz w:val="32"/>
          <w:szCs w:val="32"/>
        </w:rPr>
        <w:t>Проблем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ли необычны эти обыкновенные числа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статочно ли нам знаний для изучения этих чисел?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о π – забава математиков или реальный объект мира?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Актуальность проблемы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интересных математических фактов весьма перспективно для освоения математики в целом, а значит для общего развития человек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необычным числам в математике мы отнесли такие числа,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Прост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Дружествен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Числа-близне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Числа Фибонач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Число 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Число е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 заинтересовала число π, и мы решили его изучи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Число </w:t>
      </w:r>
      <w:r>
        <w:rPr>
          <w:bCs/>
          <w:sz w:val="28"/>
          <w:szCs w:val="28"/>
          <w:lang w:val="el-GR"/>
        </w:rPr>
        <w:t>π</w:t>
      </w:r>
      <w:r>
        <w:rPr>
          <w:bCs/>
          <w:sz w:val="28"/>
          <w:szCs w:val="28"/>
        </w:rPr>
        <w:t xml:space="preserve"> самый известный и удивительный объект  математики, который хранит в себе удивительные тайн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многих людей математика является и трудной, и непонятной, и неинтересной.  Наш современник Сухомлинский считал, «что чувство удивления – могучий источник желания знать: от удивления к знаниям – один шаг». А математика замечательный предмет для удивл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есность </w:t>
      </w:r>
      <w:r>
        <w:rPr>
          <w:bCs/>
          <w:sz w:val="28"/>
          <w:szCs w:val="28"/>
        </w:rPr>
        <w:t xml:space="preserve">числа </w:t>
      </w:r>
      <w:r>
        <w:rPr>
          <w:bCs/>
          <w:sz w:val="28"/>
          <w:szCs w:val="28"/>
          <w:lang w:val="el-GR"/>
        </w:rPr>
        <w:t>π</w:t>
      </w:r>
      <w:r>
        <w:rPr>
          <w:sz w:val="28"/>
          <w:szCs w:val="28"/>
        </w:rPr>
        <w:t xml:space="preserve"> заключается уже в том, что в отличие от обыкновенных чисел оно имеет бесконечный ряд цифр после запятой и с течением времени не перестает привлекать всех людей мира, которые открывают и открывают все новые и новые цифры, а их известно уже 5 триллионов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дки продолжаются, и когда мы начинаем расшифровывать некоторые факты, происшествия в мире и находим связь с число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l-GR"/>
        </w:rPr>
        <w:t>π</w:t>
      </w:r>
      <w:r>
        <w:rPr>
          <w:sz w:val="28"/>
          <w:szCs w:val="28"/>
        </w:rPr>
        <w:t>. Ч</w:t>
      </w:r>
      <w:r>
        <w:rPr>
          <w:bCs/>
          <w:sz w:val="28"/>
          <w:szCs w:val="28"/>
        </w:rPr>
        <w:t xml:space="preserve">исло </w:t>
      </w:r>
      <w:r>
        <w:rPr>
          <w:bCs/>
          <w:sz w:val="28"/>
          <w:szCs w:val="28"/>
          <w:lang w:val="el-GR"/>
        </w:rPr>
        <w:t>π</w:t>
      </w:r>
      <w:r>
        <w:rPr>
          <w:sz w:val="28"/>
          <w:szCs w:val="28"/>
        </w:rPr>
        <w:t xml:space="preserve"> служит вдохновением для ученых разных областей, архитекторов, музыкантов, поэт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 так заинтересовал этот объект математики, что мы стали искать про него разную информацию и проводить с ним разные опыты, о результатах которых мы вам расскажем в своей работ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юда, объект исследования: </w:t>
      </w:r>
      <w:r>
        <w:rPr>
          <w:bCs/>
          <w:sz w:val="28"/>
          <w:szCs w:val="28"/>
        </w:rPr>
        <w:t xml:space="preserve">число </w:t>
      </w:r>
      <w:r>
        <w:rPr>
          <w:bCs/>
          <w:sz w:val="28"/>
          <w:szCs w:val="28"/>
          <w:lang w:val="el-GR"/>
        </w:rPr>
        <w:t>π</w:t>
      </w:r>
      <w:r>
        <w:rPr>
          <w:sz w:val="28"/>
          <w:szCs w:val="28"/>
        </w:rPr>
        <w:t xml:space="preserve"> как модель необычного, нереального, невероятного мир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Гипотез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Математики утверждают, что </w:t>
      </w:r>
      <w:r>
        <w:rPr>
          <w:bCs/>
          <w:sz w:val="28"/>
          <w:szCs w:val="28"/>
          <w:lang w:val="el-GR"/>
        </w:rPr>
        <w:t>π</w:t>
      </w:r>
      <w:r>
        <w:rPr>
          <w:bCs/>
          <w:sz w:val="28"/>
          <w:szCs w:val="28"/>
        </w:rPr>
        <w:t xml:space="preserve"> ≈ 3,14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ли это на самом деле? Проверим это рядом экспериментов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Методы исследования: 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тод сбора информации.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тод обработки и анализ данных.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мпирический метод.</w:t>
      </w:r>
    </w:p>
    <w:p>
      <w:pPr>
        <w:pStyle w:val="Normal"/>
        <w:spacing w:lineRule="auto" w:line="276" w:before="0" w:after="200"/>
        <w:ind w:left="108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мпирические данные - данные, полученные через органы чувств, в частности, путём наблюдения или эксперимента. Слово «эмпирический» происходит от греческого ἐμπειρία (empeiría) — «опыт»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етод абстрагирования. </w:t>
      </w:r>
    </w:p>
    <w:p>
      <w:pPr>
        <w:pStyle w:val="Normal"/>
        <w:spacing w:lineRule="auto" w:line="276" w:before="0" w:after="200"/>
        <w:ind w:left="108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Это понятие уходит корнями в латынь и переводится дословно как “отвлечение”. Чаще имеется в виду смена мышления, возможность взглянуть на вещи с другой стороны, под иным углом, в том числе и тогда, когда анализируемый объект кажется непривычным. Результатом абстракции, то есть любого отвлечения, является обобщение полученных (исследованных) теоретических признаков.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bookmarkStart w:id="2" w:name="bookmark1"/>
      <w:bookmarkEnd w:id="2"/>
      <w:r>
        <w:rPr>
          <w:b/>
          <w:bCs/>
          <w:sz w:val="32"/>
          <w:szCs w:val="32"/>
        </w:rPr>
        <w:t>1.История открытия числа π.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о 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>π</w:t>
      </w:r>
      <w:r>
        <w:rPr>
          <w:rFonts w:cs="Times New Roman" w:ascii="Times New Roman" w:hAnsi="Times New Roman"/>
          <w:bCs/>
          <w:sz w:val="28"/>
          <w:szCs w:val="28"/>
        </w:rPr>
        <w:t xml:space="preserve">  — математическая постоянная, равная отношению длины окружности к её диаметру.</w:t>
      </w:r>
    </w:p>
    <w:p>
      <w:pPr>
        <w:pStyle w:val="Style20"/>
        <w:ind w:left="72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  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бозначение происходит от начальной буквы греческих слов περιφέρεια — окружность, периферия и περίμετρος — периметр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е название –Лудольфово число 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вые обозначением этого числа 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 xml:space="preserve">π </w:t>
      </w:r>
      <w:r>
        <w:rPr>
          <w:rFonts w:cs="Times New Roman" w:ascii="Times New Roman" w:hAnsi="Times New Roman"/>
          <w:sz w:val="28"/>
          <w:szCs w:val="28"/>
        </w:rPr>
        <w:t xml:space="preserve">греческой буквой  воспользовался британский математик Джонс в 1706 году, а общепринятым оно стало после работ Леонарда Эйлера в 1737 году. 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История числа 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 xml:space="preserve"> π </w:t>
      </w:r>
      <w:r>
        <w:rPr>
          <w:rFonts w:cs="Times New Roman" w:ascii="Times New Roman" w:hAnsi="Times New Roman"/>
          <w:sz w:val="28"/>
          <w:szCs w:val="28"/>
        </w:rPr>
        <w:t xml:space="preserve">шла параллельно с развитием всей математики. </w:t>
      </w:r>
    </w:p>
    <w:p>
      <w:pPr>
        <w:pStyle w:val="Style20"/>
        <w:ind w:left="720"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тот процесс делится на 3 периода: </w:t>
      </w:r>
    </w:p>
    <w:p>
      <w:pPr>
        <w:pStyle w:val="Style20"/>
        <w:numPr>
          <w:ilvl w:val="0"/>
          <w:numId w:val="13"/>
        </w:numPr>
        <w:ind w:left="720"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ревний период</w:t>
      </w:r>
      <w:r>
        <w:rPr>
          <w:rFonts w:cs="Times New Roman" w:ascii="Times New Roman" w:hAnsi="Times New Roman"/>
          <w:sz w:val="28"/>
          <w:szCs w:val="28"/>
        </w:rPr>
        <w:t>, в течение которого  изучалось с позиции геометрии,</w:t>
      </w:r>
    </w:p>
    <w:p>
      <w:pPr>
        <w:pStyle w:val="Style20"/>
        <w:numPr>
          <w:ilvl w:val="0"/>
          <w:numId w:val="13"/>
        </w:numPr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лассическая эра</w:t>
      </w:r>
      <w:r>
        <w:rPr>
          <w:rFonts w:cs="Times New Roman" w:ascii="Times New Roman" w:hAnsi="Times New Roman"/>
          <w:sz w:val="28"/>
          <w:szCs w:val="28"/>
        </w:rPr>
        <w:t xml:space="preserve">, последовавшая за развитием математического анализа в Европе в XVII веке, </w:t>
      </w:r>
    </w:p>
    <w:p>
      <w:pPr>
        <w:pStyle w:val="Style20"/>
        <w:numPr>
          <w:ilvl w:val="0"/>
          <w:numId w:val="13"/>
        </w:numPr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ра цифровых компьютер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ind w:left="7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7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ий(древний) период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 древнеегипетским, вавилонским, древнеиндийским и древнегреческим геомет-рам было известно то, что отношение длины окружности к диаметру одинаково для любой окружности, и то, что это отношение немногим более 3. 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ревнейшие приближения числа 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 xml:space="preserve">π </w:t>
      </w:r>
      <w:r>
        <w:rPr>
          <w:rFonts w:cs="Times New Roman" w:ascii="Times New Roman" w:hAnsi="Times New Roman"/>
          <w:sz w:val="28"/>
          <w:szCs w:val="28"/>
        </w:rPr>
        <w:t>относятся к третьему тысячелетию до н. э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Древнем Вавилоне число 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 xml:space="preserve">π </w:t>
      </w:r>
      <w:r>
        <w:rPr>
          <w:rFonts w:cs="Times New Roman" w:ascii="Times New Roman" w:hAnsi="Times New Roman"/>
          <w:sz w:val="28"/>
          <w:szCs w:val="28"/>
        </w:rPr>
        <w:t xml:space="preserve">принимали  равным трём. 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но определялось через формулу: площадь круга равна квадрату длины окружности, делённому на 12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е ранние из известных приближений, отличных от числа 3, 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ируются около 1900 года до н. э.: 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Это  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810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(глиняная табличка из Суз периода Старовавилонского  царства)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Это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7175" cy="3810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95" r="-1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(египетский папирус Ахмеса периода Среднего царства)</w:t>
      </w:r>
    </w:p>
    <w:p>
      <w:pPr>
        <w:pStyle w:val="Style20"/>
        <w:ind w:left="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3885" cy="192976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мед, возможно, первым предложил   математический способ вычисления числа 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>π</w:t>
      </w:r>
      <w:r>
        <w:rPr>
          <w:rFonts w:cs="Times New Roman" w:ascii="Times New Roman" w:hAnsi="Times New Roman"/>
          <w:sz w:val="28"/>
          <w:szCs w:val="28"/>
        </w:rPr>
        <w:t>. Для этого он вписывал в окружность   и описывал около неё правильные многоугольники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9845" cy="85979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едложил для приближенного вычисления  числа 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 xml:space="preserve">π </w:t>
      </w:r>
      <w:r>
        <w:rPr>
          <w:rFonts w:cs="Times New Roman" w:ascii="Times New Roman" w:hAnsi="Times New Roman"/>
          <w:sz w:val="28"/>
          <w:szCs w:val="28"/>
        </w:rPr>
        <w:t> считать дробь   ≈ 3,1428571428. 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лассический период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о II тысячелетия было известно не более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цифр  числа 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>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ие крупные достижения в изучении  числа 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 xml:space="preserve">π </w:t>
      </w:r>
      <w:r>
        <w:rPr>
          <w:rFonts w:cs="Times New Roman" w:ascii="Times New Roman" w:hAnsi="Times New Roman"/>
          <w:sz w:val="28"/>
          <w:szCs w:val="28"/>
        </w:rPr>
        <w:t> связаны с развитием математического анализа.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1400-х годах индийский математик Мадхава  смог вычислить  число 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 xml:space="preserve">π </w:t>
      </w:r>
      <w:r>
        <w:rPr>
          <w:rFonts w:cs="Times New Roman" w:ascii="Times New Roman" w:hAnsi="Times New Roman"/>
          <w:sz w:val="28"/>
          <w:szCs w:val="28"/>
        </w:rPr>
        <w:t xml:space="preserve">как 3,14159265359, верно определив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цифр в его записи.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т рекорд был побит в 1424 году персидским математиком Джамшидом ал-Каши, который в своём труде под названием «Трактат об окружности» привёл </w:t>
      </w: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цифр числа 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>π</w:t>
      </w:r>
      <w:r>
        <w:rPr>
          <w:rFonts w:cs="Times New Roman" w:ascii="Times New Roman" w:hAnsi="Times New Roman"/>
          <w:sz w:val="28"/>
          <w:szCs w:val="28"/>
        </w:rPr>
        <w:t xml:space="preserve">, из которых 16 верные. 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Первым крупным европейским вкладом со времён Архимеда был вклад голландского математика Людольфа ван Цейлена, затратившего десять лет на вычисление числа 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 xml:space="preserve"> π </w:t>
      </w:r>
      <w:r>
        <w:rPr>
          <w:rFonts w:cs="Times New Roman" w:ascii="Times New Roman" w:hAnsi="Times New Roman"/>
          <w:sz w:val="28"/>
          <w:szCs w:val="28"/>
        </w:rPr>
        <w:t xml:space="preserve"> с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-ю десятичными цифрами (этот результат был опубликован в 1596 году). 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ив свои результаты в сочинении «Об окружности», Лудольф закончил его словами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У кого есть охота, пусть идёт дальше». 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После смерти в его рукописях были обнаружены ещё 15 точных цифр числа 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 xml:space="preserve"> 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В честь него число 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 xml:space="preserve"> π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огда называл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лудольфовым числом»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sz w:val="28"/>
          <w:szCs w:val="28"/>
        </w:rPr>
        <w:t>«константой Лудольфа».  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лучший результат к концу XIX века был получен англичанином Вильямом Шенксом , у которого ушло 15 лет для того, чтобы вычислить 707 цифр, хотя из-за ошибки только первые </w:t>
      </w:r>
      <w:r>
        <w:rPr>
          <w:rFonts w:cs="Times New Roman" w:ascii="Times New Roman" w:hAnsi="Times New Roman"/>
          <w:b/>
          <w:sz w:val="28"/>
          <w:szCs w:val="28"/>
        </w:rPr>
        <w:t xml:space="preserve">527 </w:t>
      </w:r>
      <w:r>
        <w:rPr>
          <w:rFonts w:cs="Times New Roman" w:ascii="Times New Roman" w:hAnsi="Times New Roman"/>
          <w:sz w:val="28"/>
          <w:szCs w:val="28"/>
        </w:rPr>
        <w:t xml:space="preserve">были верными. 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шибку Шенкса обнаружил один из первых компьютеров в 1948 году; он же за несколько часов подсчитал </w:t>
      </w:r>
      <w:r>
        <w:rPr>
          <w:rFonts w:cs="Times New Roman" w:ascii="Times New Roman" w:hAnsi="Times New Roman"/>
          <w:b/>
          <w:sz w:val="28"/>
          <w:szCs w:val="28"/>
        </w:rPr>
        <w:t>808</w:t>
      </w:r>
      <w:r>
        <w:rPr>
          <w:rFonts w:cs="Times New Roman" w:ascii="Times New Roman" w:hAnsi="Times New Roman"/>
          <w:sz w:val="28"/>
          <w:szCs w:val="28"/>
        </w:rPr>
        <w:t xml:space="preserve"> знаков  число 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 xml:space="preserve"> π</w:t>
      </w:r>
      <w:r>
        <w:rPr>
          <w:rFonts w:cs="Times New Roman" w:ascii="Times New Roman" w:hAnsi="Times New Roman"/>
          <w:sz w:val="28"/>
          <w:szCs w:val="28"/>
        </w:rPr>
        <w:t xml:space="preserve">.   </w:t>
      </w:r>
    </w:p>
    <w:p>
      <w:pPr>
        <w:pStyle w:val="Style20"/>
        <w:ind w:left="720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left="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ра компьютерных вычислений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оха цифровой техники в XX веке привела к увеличению скорости появления вычислительных рекордов числа 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 xml:space="preserve"> π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 августа 2010 года американский студент Александр Йи и японский исследователь Сигэру Кондо рассчитали последовательность с точностью в </w:t>
      </w:r>
      <w:r>
        <w:rPr>
          <w:rFonts w:cs="Times New Roman" w:ascii="Times New Roman" w:hAnsi="Times New Roman"/>
          <w:b/>
          <w:sz w:val="28"/>
          <w:szCs w:val="28"/>
        </w:rPr>
        <w:t>5 триллионов</w:t>
      </w:r>
      <w:r>
        <w:rPr>
          <w:rFonts w:cs="Times New Roman" w:ascii="Times New Roman" w:hAnsi="Times New Roman"/>
          <w:sz w:val="28"/>
          <w:szCs w:val="28"/>
        </w:rPr>
        <w:t xml:space="preserve"> цифр после запято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43965</wp:posOffset>
            </wp:positionH>
            <wp:positionV relativeFrom="paragraph">
              <wp:posOffset>3175</wp:posOffset>
            </wp:positionV>
            <wp:extent cx="3086100" cy="208597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Эксперимент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имент 1, пришедший к нам из древности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измерили длину окружности дна круглой  ёмкост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рили диаметр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или длину окружности на диаметр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авнили полученные результаты нескольких экспериментов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чистоты эксперимента провели данные опыты  в 6а и 6б классах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делали вывод о том, что каждый раз получается число, близкое к 3, 14, и чем точнее измерения, тем ответ ближе к верному результату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эксперимента 1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«А»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51"/>
        <w:gridCol w:w="1513"/>
        <w:gridCol w:w="1514"/>
        <w:gridCol w:w="2268"/>
      </w:tblGrid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щегос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душе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22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лбае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40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е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444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ыпае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491803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левск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223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223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803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60377358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улли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153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11111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705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ни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42307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28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84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62621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 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33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7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лыахмето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592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футдино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рз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5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«Б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51"/>
        <w:gridCol w:w="1513"/>
        <w:gridCol w:w="1514"/>
        <w:gridCol w:w="2268"/>
      </w:tblGrid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щегос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нулли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ши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73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дальце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7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9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6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у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6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6923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51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а К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0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е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дуло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818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63290</wp:posOffset>
            </wp:positionH>
            <wp:positionV relativeFrom="paragraph">
              <wp:posOffset>38100</wp:posOffset>
            </wp:positionV>
            <wp:extent cx="2657475" cy="200025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898775" cy="16471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24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ксперимент 2. Метод иглы Бюффона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измерили длину иглы и взяли несколько таких игл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ертили на плоскости несколько параллельных прямых на расстояниях, равных длине иглы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осали  иглу на плоскость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идели, что игла может либо пересекать одну из этих прямых, либо не пересекать ни одной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ли несколько бросков</w:t>
      </w:r>
    </w:p>
    <w:p>
      <w:pPr>
        <w:pStyle w:val="Style20"/>
        <w:numPr>
          <w:ilvl w:val="0"/>
          <w:numId w:val="10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или  количество бросков иглы на количество пересечений с какой-либо прямой и умножили на 2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делали вывод о том, что результат примерно равен числу 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>π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чем больше количество бросков, тем точнее результат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190115" cy="28778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180080" cy="243776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4093" r="61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791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801"/>
        <w:gridCol w:w="2678"/>
        <w:gridCol w:w="1691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роск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ересечени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оски/Пересеч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*(Бр/Пер)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34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6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имент 3. Метод Монте-Карло</w:t>
      </w:r>
    </w:p>
    <w:p>
      <w:pPr>
        <w:pStyle w:val="Normal"/>
        <w:numPr>
          <w:ilvl w:val="0"/>
          <w:numId w:val="1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Мы вырезали из картона два квадрата</w:t>
      </w:r>
    </w:p>
    <w:p>
      <w:pPr>
        <w:pStyle w:val="Normal"/>
        <w:numPr>
          <w:ilvl w:val="0"/>
          <w:numId w:val="1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писали в один из них круг и вырезать четверть круга</w:t>
      </w:r>
    </w:p>
    <w:p>
      <w:pPr>
        <w:pStyle w:val="Normal"/>
        <w:numPr>
          <w:ilvl w:val="0"/>
          <w:numId w:val="1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оложили часть круга на квадрат</w:t>
      </w:r>
    </w:p>
    <w:p>
      <w:pPr>
        <w:pStyle w:val="Normal"/>
        <w:numPr>
          <w:ilvl w:val="0"/>
          <w:numId w:val="1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ак как этот эксперимент мы проводили зимой, то решили дождь заменить крупой</w:t>
      </w:r>
    </w:p>
    <w:p>
      <w:pPr>
        <w:pStyle w:val="Normal"/>
        <w:numPr>
          <w:ilvl w:val="0"/>
          <w:numId w:val="1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ыпали крупу равномерно, как дождь, на комбинацию фигур </w:t>
      </w:r>
    </w:p>
    <w:p>
      <w:pPr>
        <w:pStyle w:val="Normal"/>
        <w:numPr>
          <w:ilvl w:val="0"/>
          <w:numId w:val="1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осчитали количество крупинок на квадрате и четверти круга</w:t>
      </w:r>
    </w:p>
    <w:p>
      <w:pPr>
        <w:pStyle w:val="Normal"/>
        <w:numPr>
          <w:ilvl w:val="0"/>
          <w:numId w:val="1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ить крупинки из квадрата на крупинки из четверти круга</w:t>
      </w:r>
    </w:p>
    <w:p>
      <w:pPr>
        <w:pStyle w:val="Normal"/>
        <w:numPr>
          <w:ilvl w:val="0"/>
          <w:numId w:val="1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ли опыты с рисом, гречкой, пшеном, рисом, перловкой, но не получили точного результата, так как крупа отлетала от картона</w:t>
      </w:r>
    </w:p>
    <w:p>
      <w:pPr>
        <w:pStyle w:val="Normal"/>
        <w:numPr>
          <w:ilvl w:val="0"/>
          <w:numId w:val="1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делали вывод о том, что дождик надо изобразить с помощью опрыскивателя, тогда у нас получилось более точное значение числа </w:t>
      </w:r>
      <w:r>
        <w:rPr>
          <w:bCs/>
          <w:sz w:val="28"/>
          <w:szCs w:val="28"/>
          <w:lang w:val="el-GR"/>
        </w:rPr>
        <w:t>π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676015" cy="268351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201" t="-10" r="1370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006"/>
        <w:gridCol w:w="1897"/>
        <w:gridCol w:w="3306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адра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адрат : круг</w:t>
            </w:r>
          </w:p>
        </w:tc>
      </w:tr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8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0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,26 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8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2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,09 </w:t>
            </w:r>
          </w:p>
        </w:tc>
      </w:tr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лов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6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,06 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,25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5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,12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,14 </w:t>
            </w:r>
          </w:p>
        </w:tc>
      </w:tr>
    </w:tbl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center"/>
        <w:rPr/>
      </w:pPr>
      <w:r>
        <w:rPr>
          <w:b/>
          <w:bCs/>
          <w:sz w:val="28"/>
          <w:szCs w:val="28"/>
        </w:rPr>
        <w:t>Эксперимент</w:t>
      </w:r>
      <w:r>
        <w:rPr>
          <w:b/>
          <w:sz w:val="28"/>
          <w:szCs w:val="28"/>
        </w:rPr>
        <w:t xml:space="preserve"> 4. Музыкальная интерпретация числа Пи.</w:t>
      </w:r>
    </w:p>
    <w:p>
      <w:pPr>
        <w:pStyle w:val="Normal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 David Macdonald в 2011 году решил переложить цифры числа Пи на ноты. Получилось очень красиво. Мы провели музыкальный эксперимент. Музыка  этого замечательного и загадочного числа звучит так (играют Богдан и Диана).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268980" cy="18402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/>
        <w:drawing>
          <wp:inline distT="0" distB="0" distL="0" distR="0">
            <wp:extent cx="4114800" cy="54203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Применение числа </w:t>
      </w:r>
      <w:r>
        <w:rPr>
          <w:b/>
          <w:bCs/>
          <w:sz w:val="28"/>
          <w:szCs w:val="28"/>
          <w:lang w:val="el-GR"/>
        </w:rPr>
        <w:t>π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 xml:space="preserve">В силу своей универсальности число </w:t>
      </w:r>
      <w:r>
        <w:rPr>
          <w:bCs/>
          <w:sz w:val="28"/>
          <w:szCs w:val="28"/>
          <w:lang w:val="el-GR"/>
        </w:rPr>
        <w:t>π</w:t>
      </w:r>
      <w:r>
        <w:rPr>
          <w:bCs/>
          <w:sz w:val="28"/>
          <w:szCs w:val="28"/>
        </w:rPr>
        <w:t xml:space="preserve"> используется в </w:t>
      </w:r>
    </w:p>
    <w:p>
      <w:pPr>
        <w:pStyle w:val="Normal"/>
        <w:numPr>
          <w:ilvl w:val="0"/>
          <w:numId w:val="9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строномии, </w:t>
      </w:r>
    </w:p>
    <w:p>
      <w:pPr>
        <w:pStyle w:val="Normal"/>
        <w:numPr>
          <w:ilvl w:val="0"/>
          <w:numId w:val="9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изике, </w:t>
      </w:r>
    </w:p>
    <w:p>
      <w:pPr>
        <w:pStyle w:val="Normal"/>
        <w:numPr>
          <w:ilvl w:val="0"/>
          <w:numId w:val="9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вантовой химии,</w:t>
      </w:r>
    </w:p>
    <w:p>
      <w:pPr>
        <w:pStyle w:val="Normal"/>
        <w:numPr>
          <w:ilvl w:val="0"/>
          <w:numId w:val="9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тике,</w:t>
      </w:r>
    </w:p>
    <w:p>
      <w:pPr>
        <w:pStyle w:val="Normal"/>
        <w:numPr>
          <w:ilvl w:val="0"/>
          <w:numId w:val="9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е, </w:t>
      </w:r>
    </w:p>
    <w:p>
      <w:pPr>
        <w:pStyle w:val="Normal"/>
        <w:numPr>
          <w:ilvl w:val="0"/>
          <w:numId w:val="9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ригонометрии,</w:t>
      </w:r>
    </w:p>
    <w:p>
      <w:pPr>
        <w:pStyle w:val="Normal"/>
        <w:numPr>
          <w:ilvl w:val="0"/>
          <w:numId w:val="9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ланиметрии,</w:t>
      </w:r>
    </w:p>
    <w:p>
      <w:pPr>
        <w:pStyle w:val="Normal"/>
        <w:numPr>
          <w:ilvl w:val="0"/>
          <w:numId w:val="9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тереометрии,</w:t>
      </w:r>
    </w:p>
    <w:p>
      <w:pPr>
        <w:pStyle w:val="Normal"/>
        <w:numPr>
          <w:ilvl w:val="0"/>
          <w:numId w:val="9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еории вероятностей.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πиспользуется  в вычислениях для микро </w:t>
        <w:softHyphen/>
        <w:t xml:space="preserve"> и для и макро</w:t>
        <w:softHyphen/>
        <w:t>космоса и входит, как и в формулы, описывающие движение комет, астероидов, космических кораблей и других небесных тел в астрономии, так и в формулы для вычислений электронных орбит в квантовой физике и квантовой химии.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Число Пи можно применить в архитектуре, рассчитав с его помощью длину арки, или рассчитать количество плитки, необходимое,  чтобы замостить круглую площадь, будь то пол, свод или потолок.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Программа «супер Пи», фиксирующая время, за которое вычисляется заданное количество знаков (до 32 миллионов) числа Пи, может быть использована для тестирования производительности компьютеров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числа в тригонометрии число π - радианное измерение углов. Длины дуг окружности выражаются некоторыми долями числа π. На рисунке показано построение точек синусоиды с помощью единичной окружности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числа π в современной математике входит в большое количество различных формул.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ланиметрии - длина окружности, дуги, площадь круга и его частей.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ереометрии - объем шара и его частей, объем цилиндра, конуса, площадь поверхности цилиндра, конуса, сферы.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изике - теория относительности, квантовая механика, ядерная физика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ории вероятностей - формула Стирлинга для вычисления факториала.</w:t>
      </w:r>
    </w:p>
    <w:p>
      <w:pPr>
        <w:pStyle w:val="Style20"/>
        <w:ind w:left="72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Интересные факты о числе π</w:t>
      </w:r>
    </w:p>
    <w:p>
      <w:pPr>
        <w:pStyle w:val="Style20"/>
        <w:ind w:left="72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π самая известная константа в математическом мире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 числа π используется в математических формулах уже более 250 лет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числа Пи имеется два неофициальных праздника. 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из них, отмечается 14 марта, так как дата этого дня в Америке записывается, как 3.14. 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раздник отмечается 22 июля, дата которого записывается в европейском формате дат, как 22/7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х в Великобритании в 2008 году появились таинственные круги, в которых учёные определили зашифрованную последовательность первых 10 цифр числа π.  </w:t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Существует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художественный фильм</w:t>
        </w:r>
      </w:hyperlink>
      <w:r>
        <w:rPr>
          <w:rFonts w:cs="Times New Roman" w:ascii="Times New Roman" w:hAnsi="Times New Roman"/>
          <w:sz w:val="28"/>
          <w:szCs w:val="28"/>
        </w:rPr>
        <w:t>, названный в честь числа π, «Пи: Вера в хаос», главный герой в котором простые ответы на вопросы, связанные с числом Пи, что сводит его с ума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ая пирамида Хеопса является воплощением значения числа Пи, через соотношение её высоты к периметру основания пирамиды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числу π установлен на южном побережье Крымского полуострова близ города Кацевели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умент находится в Сиэтле, на ступенях перед зданием Музея искусств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похожее на памятник числу π есть в городе Озёрск Челябинской области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памятник числу π есть в городе Тольятти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числу π есть и в городе Волгограде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памятник, но уже в штате Нью - Джерси, США, в Парке скульптур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94335</wp:posOffset>
            </wp:positionH>
            <wp:positionV relativeFrom="paragraph">
              <wp:posOffset>-1270</wp:posOffset>
            </wp:positionV>
            <wp:extent cx="1884680" cy="1942465"/>
            <wp:effectExtent l="0" t="0" r="0" b="0"/>
            <wp:wrapNone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455" t="-6" r="-5" b="5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94480</wp:posOffset>
            </wp:positionH>
            <wp:positionV relativeFrom="paragraph">
              <wp:posOffset>-1270</wp:posOffset>
            </wp:positionV>
            <wp:extent cx="2172335" cy="1875790"/>
            <wp:effectExtent l="0" t="0" r="0" b="0"/>
            <wp:wrapNone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0663" t="28516" r="24283" b="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37995</wp:posOffset>
            </wp:positionH>
            <wp:positionV relativeFrom="paragraph">
              <wp:posOffset>-1270</wp:posOffset>
            </wp:positionV>
            <wp:extent cx="2120900" cy="2494915"/>
            <wp:effectExtent l="0" t="0" r="0" b="0"/>
            <wp:wrapNone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2903" t="18038" r="25221" b="24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Мнемонические правила</w:t>
      </w:r>
    </w:p>
    <w:p>
      <w:pPr>
        <w:pStyle w:val="Style20"/>
        <w:ind w:left="72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немоника (от греческого mnemonika – искусство запоминания) – система различных приёмов, облегчающих запоминание и увеличивающих объём памяти путём образования искусственных ассоциаций»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 шутя и скоро пожелает(ъ) пи узнать, число уж(ъ) знает(ъ)"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некоторые другие запоминалки для числа Пи: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я знаю о кругах. (5 знаков)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т и знаю я число, именуемое «Пи». (7 знаков)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до только постараться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помнить всё как есть: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, четырнадцать, пятнадцать,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носто два и шесть. (8 знаков)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т и Миша, и Анюта прибежали,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 узнать число они желали. (11 знаков)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то я знаю и помню прекрасно: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 многие знаки мне лишни, напрасны. (12 знаков)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и и знай в числе известном за цифрой цифру, как удачу примечать. (12 знаков)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то я знаю и помню прекрасно: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 многие знаки мне лишни, напрасны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мся знаньям громадным,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, пи кто сосчитал, цифр армаду. (21 знак)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 у Коли и Арины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оли мы перины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пух летал, кружился,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жился, замирал,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лажился,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же дал,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ую боль старух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, опасен пуха дух! (25 знаков).</w:t>
      </w:r>
    </w:p>
    <w:p>
      <w:pPr>
        <w:pStyle w:val="Style20"/>
        <w:ind w:left="7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Выводы</w:t>
      </w:r>
    </w:p>
    <w:p>
      <w:pPr>
        <w:pStyle w:val="Style20"/>
        <w:ind w:left="72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Мы выяснили, что число π  действительно равно 3,14. История его развития уходит своими корнями в далекие времена, и еще до сих пор не закончена. Исследование его особенностей не ограничено так же, как само оно бесконечно. По – прежнему оно привлекает к себе внимание учёных, изобретателей, художников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той работе мы пытались описать значимость числа π, показать его пользу на практике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ышление начинается с удивления»,- заметил 2500 лет назад Аристотель. Наш современник Сухомлинский считал, «что чувство удивления – могучий источник желания знать: от удивления к знаниям – один шаг». А математика замечательный предмет для удивления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нно это мы попытались показать в своей работе, описывая удивительную необычность числа π, вычисляя опытным путём чему оно равно. 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редположение подтвердилось: π ≈ 3,142857142857143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π  появляется в формулах, используемых во многих сферах. И кажется, что подобно тому, как нет конца знакам числа π, так нет конца и возможностям практического применения этого неуловимого, загадочного числа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в мире неразгаданных тайн?! И чем больше человек находит на них ответов, тем больше новых вопросов он получает. 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– одна из тех наук, которая будет постоянно заставлять человека думать, мыслить, творить и разгадывать, познавать новое, спрашивать и отвечать.</w:t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ый справочник школьника 5-11 класс. Авторы: В. В. Ларионов, А. Е. Зоркина. ИД «ВЕСЬ» , 2002 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рдемский Б.А., Ахадов А.А. Удивительный мир чисел для учащихся. М.: Просвещение, 1996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оповок Л.М. Математика на досуге: Книга для учащихся среднего школьного возраста (IV-VIII классы). М.: Просвещение, 199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https://ru.wikipedia.org/wiki/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http://amazing-facts.ru/science/fakty_o_chisle_pi.htm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www.calculator888.ru/encyclopedia/maths/chislo-pi.htm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№1_"/>
    <w:qFormat/>
    <w:rPr>
      <w:rFonts w:ascii="Arial" w:hAnsi="Arial" w:eastAsia="Arial" w:cs="Arial"/>
      <w:sz w:val="29"/>
      <w:szCs w:val="29"/>
      <w:shd w:fill="FFFFFF" w:val="clear"/>
    </w:rPr>
  </w:style>
  <w:style w:type="character" w:styleId="Style12">
    <w:name w:val="Колонтитул_"/>
    <w:qFormat/>
    <w:rPr>
      <w:shd w:fill="FFFFFF" w:val="clear"/>
    </w:rPr>
  </w:style>
  <w:style w:type="character" w:styleId="95pt">
    <w:name w:val="Колонтитул + 9;5 pt"/>
    <w:qFormat/>
    <w:rPr>
      <w:spacing w:val="0"/>
      <w:sz w:val="19"/>
      <w:szCs w:val="19"/>
      <w:shd w:fill="FFFFFF" w:val="clear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22">
    <w:name w:val="Заголовок №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1">
    <w:name w:val="Основной текст1"/>
    <w:qFormat/>
    <w:rPr>
      <w:sz w:val="21"/>
      <w:szCs w:val="21"/>
      <w:u w:val="single"/>
      <w:shd w:fill="FFFFFF" w:val="clear"/>
    </w:rPr>
  </w:style>
  <w:style w:type="character" w:styleId="2">
    <w:name w:val="Основной текст (2)_"/>
    <w:qFormat/>
    <w:rPr>
      <w:rFonts w:ascii="Arial" w:hAnsi="Arial" w:eastAsia="Arial" w:cs="Arial"/>
      <w:sz w:val="29"/>
      <w:szCs w:val="29"/>
      <w:shd w:fill="FFFFFF" w:val="clear"/>
    </w:rPr>
  </w:style>
  <w:style w:type="character" w:styleId="21">
    <w:name w:val="Заголовок №2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211pt">
    <w:name w:val="Заголовок №2 + 11 pt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5">
    <w:name w:val="Основной текст (5)_"/>
    <w:qFormat/>
    <w:rPr>
      <w:spacing w:val="-10"/>
      <w:sz w:val="8"/>
      <w:szCs w:val="8"/>
      <w:shd w:fill="FFFFFF" w:val="clear"/>
    </w:rPr>
  </w:style>
  <w:style w:type="character" w:styleId="6">
    <w:name w:val="Основной текст (6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95pt0pt">
    <w:name w:val="Основной текст + 9;5 pt;Интервал 0 pt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Peterburg;Times New Roman" w:hAnsi="Peterburg;Times New Roman" w:cs="Peterburg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ind w:left="72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5">
    <w:name w:val="Цитата"/>
    <w:basedOn w:val="Normal"/>
    <w:qFormat/>
    <w:pPr>
      <w:spacing w:lineRule="auto" w:line="360" w:before="0" w:after="120"/>
      <w:ind w:left="264" w:right="105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Peterburg;Times New Roman" w:hAnsi="Peterburg;Times New Roman" w:cs="Peterburg;Times New Roman"/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sz w:val="24"/>
    </w:rPr>
  </w:style>
  <w:style w:type="paragraph" w:styleId="HTML">
    <w:name w:val="Стандартный HTML"/>
    <w:basedOn w:val="Normal"/>
    <w:qFormat/>
    <w:pPr>
      <w:pBdr>
        <w:left w:val="single" w:sz="6" w:space="12" w:color="CCCCCC"/>
      </w:pBd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24" w:hanging="0"/>
    </w:pPr>
    <w:rPr>
      <w:rFonts w:ascii="Courier New" w:hAnsi="Courier New" w:eastAsia="Courier New" w:cs="Courier New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60"/>
      <w:jc w:val="right"/>
      <w:outlineLvl w:val="0"/>
    </w:pPr>
    <w:rPr>
      <w:rFonts w:ascii="Arial" w:hAnsi="Arial" w:eastAsia="Arial" w:cs="Arial"/>
      <w:sz w:val="29"/>
      <w:szCs w:val="29"/>
    </w:rPr>
  </w:style>
  <w:style w:type="paragraph" w:styleId="Style17">
    <w:name w:val="Колонтитул"/>
    <w:basedOn w:val="Normal"/>
    <w:qFormat/>
    <w:pPr>
      <w:shd w:fill="FFFFFF" w:val="clear"/>
    </w:pPr>
    <w:rPr/>
  </w:style>
  <w:style w:type="paragraph" w:styleId="25">
    <w:name w:val="Основной текст2"/>
    <w:basedOn w:val="Normal"/>
    <w:qFormat/>
    <w:pPr>
      <w:shd w:fill="FFFFFF" w:val="clear"/>
      <w:spacing w:lineRule="exact" w:line="264" w:before="660" w:after="480"/>
      <w:jc w:val="right"/>
    </w:pPr>
    <w:rPr>
      <w:sz w:val="21"/>
      <w:szCs w:val="21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1260" w:after="240"/>
      <w:outlineLvl w:val="1"/>
    </w:pPr>
    <w:rPr>
      <w:rFonts w:ascii="Arial" w:hAnsi="Arial" w:eastAsia="Arial" w:cs="Arial"/>
      <w:sz w:val="22"/>
      <w:szCs w:val="22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sz w:val="29"/>
      <w:szCs w:val="29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60" w:after="240"/>
      <w:outlineLvl w:val="1"/>
    </w:pPr>
    <w:rPr>
      <w:rFonts w:ascii="Arial" w:hAnsi="Arial" w:eastAsia="Arial" w:cs="Arial"/>
      <w:sz w:val="21"/>
      <w:szCs w:val="21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240" w:after="60"/>
      <w:ind w:firstLine="560"/>
      <w:jc w:val="both"/>
    </w:pPr>
    <w:rPr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pacing w:val="-10"/>
      <w:sz w:val="8"/>
      <w:szCs w:val="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300"/>
      <w:jc w:val="both"/>
    </w:pPr>
    <w:rPr>
      <w:rFonts w:ascii="Arial" w:hAnsi="Arial" w:eastAsia="Arial" w:cs="Arial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225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s://ru.wikipedia.org/wiki/&#1055;&#1080;_(&#1092;&#1080;&#1083;&#1100;&#1084;)" TargetMode="External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21:00Z</dcterms:created>
  <dc:creator>Семья</dc:creator>
  <dc:description/>
  <cp:keywords/>
  <dc:language>en-US</dc:language>
  <cp:lastModifiedBy>Марина</cp:lastModifiedBy>
  <cp:lastPrinted>2018-03-18T17:27:00Z</cp:lastPrinted>
  <dcterms:modified xsi:type="dcterms:W3CDTF">2019-01-11T19:48:00Z</dcterms:modified>
  <cp:revision>14</cp:revision>
  <dc:subject/>
  <dc:title>Содержание</dc:title>
</cp:coreProperties>
</file>