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/>
      </w:pPr>
      <w:r>
        <w:rPr>
          <w:b/>
          <w:bCs/>
          <w:color w:val="000000"/>
          <w:kern w:val="2"/>
          <w:sz w:val="32"/>
          <w:szCs w:val="32"/>
          <w:lang w:eastAsia="en-US"/>
        </w:rPr>
        <w:t xml:space="preserve">        </w:t>
      </w:r>
      <w:r>
        <w:rPr>
          <w:rFonts w:cs="Cambria" w:ascii="Cambria" w:hAnsi="Cambria"/>
          <w:b/>
          <w:bCs/>
          <w:color w:val="000000"/>
          <w:kern w:val="2"/>
          <w:sz w:val="32"/>
          <w:szCs w:val="3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1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«Березка» село Червоное Сакского района Республики Крым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color w:val="000000"/>
          <w:sz w:val="32"/>
          <w:szCs w:val="32"/>
          <w:lang w:eastAsia="en-US"/>
        </w:rPr>
      </w:pPr>
      <w:r>
        <w:rPr>
          <w:rFonts w:eastAsia="Calibri" w:cs="Cambria" w:ascii="Cambria" w:hAnsi="Cambria"/>
          <w:color w:val="000000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221" w:before="0" w:after="300"/>
        <w:rPr>
          <w:spacing w:val="7"/>
        </w:rPr>
      </w:pPr>
      <w:r>
        <w:rPr>
          <w:spacing w:val="7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pacing w:val="7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7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48"/>
          <w:szCs w:val="48"/>
          <w:lang w:eastAsia="en-US"/>
        </w:rPr>
      </w:pP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48"/>
          <w:szCs w:val="48"/>
          <w:lang w:eastAsia="en-US"/>
        </w:rPr>
      </w:pP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  <w:t>КОНСПЕКТ НЕПОСРЕДСТВЕННО-ОБРАЗОВАТЕЛЬНОЙ ДЕЯТЕЛЬНОСТИ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48"/>
          <w:szCs w:val="48"/>
          <w:lang w:eastAsia="en-US"/>
        </w:rPr>
      </w:pP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  <w:t>ПО ОКРУЖАЮЩЕМУ МИРУ НА ТЕМУ: «ПУТЕШЕСТВИЕ В ПРОШЛОЕ ИГРУШКИ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48"/>
          <w:szCs w:val="48"/>
          <w:lang w:eastAsia="en-US"/>
        </w:rPr>
      </w:pP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  <w:t xml:space="preserve">С ДЕТЬМИ СТАРШЕЙ ГРУППЫ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48"/>
          <w:szCs w:val="48"/>
          <w:lang w:eastAsia="en-US"/>
        </w:rPr>
      </w:pP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  <w:t>«ТЕРЕМОК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48"/>
          <w:szCs w:val="48"/>
          <w:lang w:eastAsia="en-US"/>
        </w:rPr>
      </w:pPr>
      <w:r>
        <w:rPr>
          <w:rFonts w:eastAsia="Calibri" w:cs="Calibri" w:ascii="Calibri" w:hAnsi="Calibri"/>
          <w:color w:val="000000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/>
          <w:b/>
          <w:color w:val="000000"/>
          <w:sz w:val="22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b/>
          <w:color w:val="000000"/>
          <w:sz w:val="22"/>
          <w:lang w:eastAsia="en-US"/>
        </w:rPr>
        <w:t>ВОСПИТАТЕЛЬ:</w:t>
      </w:r>
      <w:r>
        <w:rPr>
          <w:rFonts w:eastAsia="Calibri"/>
          <w:b/>
          <w:color w:val="000000"/>
          <w:sz w:val="32"/>
          <w:szCs w:val="36"/>
          <w:lang w:eastAsia="en-US"/>
        </w:rPr>
        <w:t xml:space="preserve"> Абрикосова С.В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 w:val="32"/>
          <w:szCs w:val="28"/>
          <w:lang w:eastAsia="en-US"/>
        </w:rPr>
      </w:pPr>
      <w:r>
        <w:rPr>
          <w:rFonts w:eastAsia="Calibri"/>
          <w:b/>
          <w:color w:val="000000"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Форма организации:</w:t>
      </w:r>
      <w:r>
        <w:rPr>
          <w:b/>
          <w:bCs/>
          <w:sz w:val="28"/>
          <w:szCs w:val="28"/>
        </w:rPr>
        <w:t xml:space="preserve">(групповая, индивидуальная, парная) </w:t>
      </w:r>
    </w:p>
    <w:p>
      <w:pPr>
        <w:pStyle w:val="Style16"/>
        <w:shd w:fill="FFFFFF" w:val="clear"/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териалы:</w:t>
      </w:r>
      <w:r>
        <w:rPr>
          <w:rStyle w:val="Appleconvertedspace"/>
          <w:b/>
          <w:bCs/>
          <w:sz w:val="28"/>
          <w:szCs w:val="28"/>
          <w:u w:val="single"/>
        </w:rPr>
        <w:t xml:space="preserve"> </w:t>
      </w:r>
      <w:r>
        <w:rPr>
          <w:rStyle w:val="Appleconvertedspace"/>
          <w:bCs/>
          <w:sz w:val="28"/>
          <w:szCs w:val="28"/>
        </w:rPr>
        <w:t>сундучок, кукла,  Д/и «Что в мешке»,  «Чудесный мешочек»- игрушки из разных материалов;  д/и «Какая кукла» - картинки к игре; волшебная палочка, карточки-схемы  «Этапы изготовления куклы», ангелочки-обереги, гирлянд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Наглядные:  </w:t>
      </w:r>
      <w:r>
        <w:rPr>
          <w:sz w:val="28"/>
          <w:szCs w:val="28"/>
        </w:rPr>
        <w:t>карта-панно «Путешествие по реке времени»</w:t>
      </w:r>
      <w:r>
        <w:rPr>
          <w:b/>
          <w:bCs/>
          <w:sz w:val="28"/>
          <w:szCs w:val="28"/>
        </w:rPr>
        <w:t>; </w:t>
      </w:r>
      <w:r>
        <w:rPr>
          <w:sz w:val="28"/>
          <w:szCs w:val="28"/>
        </w:rPr>
        <w:t>картинки с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изображением кукол разных эпох (древности, старины, нашего времени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Литературные: </w:t>
      </w:r>
      <w:r>
        <w:rPr>
          <w:sz w:val="28"/>
          <w:szCs w:val="28"/>
        </w:rPr>
        <w:t xml:space="preserve">загадка.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Музыкальные: </w:t>
      </w:r>
      <w:r>
        <w:rPr>
          <w:sz w:val="28"/>
          <w:szCs w:val="28"/>
        </w:rPr>
        <w:t>записи: шум реки, треск костра; волшебная музыка; П.И. Чайковский (музыка на балу). Диск «Русская народная ярмарка».</w:t>
      </w:r>
    </w:p>
    <w:p>
      <w:pPr>
        <w:pStyle w:val="Normal"/>
        <w:shd w:fill="F7F7F6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льтимедийные: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; презентация «Путешествие в историю игрушек»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е:</w:t>
      </w:r>
    </w:p>
    <w:p>
      <w:pPr>
        <w:pStyle w:val="Normal"/>
        <w:spacing w:before="28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Способствовать освоению ребенком основополагающих культурных форм упорядочения опыта: причинно-следственных, родовидовых (классификационных), пространственных и временных отношений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огащать словарный запас детей путем использования слов – терминов. Учить составлять хронологическую последовательность истории жилищ человека на панно «Река времени»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Познакомить детей с русской народной игрушкой; через игрушку знакомить детей с миром старины; продолжать учить детей определять материал, из которого сделали куклы. </w:t>
      </w:r>
      <w:r>
        <w:rPr>
          <w:color w:val="111111"/>
          <w:sz w:val="28"/>
          <w:szCs w:val="28"/>
        </w:rPr>
        <w:t>Прививать интерес детей к процессу открытия новых, необычных знаний о знакомой игрушке – кукле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>1.Развивать все компоненты устной речи; совершенствовать грамматический строй речи, побуждать детей интересоваться смыслом новых слов.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>2.Развивать инициативу и самосто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Развивать у детей интерес к народной культуре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280" w:after="200"/>
        <w:ind w:left="36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Развивать наблюдательность, способность замечать характерные особенности (отличия и общее) предметов, размышлять, обобщать результаты.</w:t>
      </w:r>
    </w:p>
    <w:p>
      <w:pPr>
        <w:pStyle w:val="Normal"/>
        <w:spacing w:lineRule="auto" w:line="276" w:before="280" w:after="200"/>
        <w:ind w:left="360" w:hanging="0"/>
        <w:jc w:val="both"/>
        <w:rPr>
          <w:b/>
          <w:b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ные: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>1.Формировать умение вести диалог с воспитателем, со сверстником; быть доброжелательным, корректным собеседником.</w:t>
      </w:r>
    </w:p>
    <w:p>
      <w:pPr>
        <w:pStyle w:val="Normal"/>
        <w:spacing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оспитывать доброжелательные взаимоотношения между сверстниками в процессе коллективного решения познавательной задачи.</w:t>
      </w:r>
    </w:p>
    <w:p>
      <w:pPr>
        <w:pStyle w:val="Normal"/>
        <w:spacing w:before="28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.</w:t>
      </w:r>
    </w:p>
    <w:p>
      <w:pPr>
        <w:pStyle w:val="Normal"/>
        <w:spacing w:before="280" w:after="0"/>
        <w:ind w:left="360" w:hanging="0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ебята, здравствуйте! Предлагаю вам поприветствовать друг друга и наших гостей. Подарите друг другу улыбку. А сейчас подарите улыбку нашим гостям. Я пришла не с пустыми руками, у меня с собой сундучок. Вам интересно, что лежит в сундучке?(Ответы детей)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шкатулку я спрятала игрушку,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вочек любимую подружку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ожно с ней по- разному играть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рмить, укачивать, в наряды наряжать.</w:t>
      </w:r>
    </w:p>
    <w:p>
      <w:pPr>
        <w:pStyle w:val="Normal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 догадались, о какой игрушке идет речь?(Ответы)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остает современную куклу из сундука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в сундуке не только кукла, но и чудесные мешочки с другими игрушками. Хотите узнать, с какими? Проходите к столам и найдите, какая игрушка, в каком мешке спряталась?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/игра «Что в мешке?»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105" cy="26269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ab/>
        <w:t>Итог игры. Какие внимательные, быстро определили, в каком мешке спрятались игрушки.</w:t>
      </w:r>
    </w:p>
    <w:p>
      <w:pPr>
        <w:pStyle w:val="Style16"/>
        <w:spacing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каких материалов изготавливают эти игрушки? (если назовут книги, то уточнить «книги – это игрушки? Будьте внимательны»). Всегда ли были игрушки пластмассовые? Давайте узнаем, из чего делали игрушки в прежние времена. Посмотрите, у вас на столах лежат картинки пазлы соедините их, куклу и материал из которого она сделана. Работайте в парах, помогайте друг друг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задает вопросы 2-3 парам,  какая у вас кукла?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/и «какая кукла».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 из дерева – деревянная,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кла из соломы – соломенная,</w:t>
      </w:r>
    </w:p>
    <w:p>
      <w:pPr>
        <w:pStyle w:val="Normal"/>
        <w:ind w:left="25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 из резины – резиновая…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2070</wp:posOffset>
            </wp:positionV>
            <wp:extent cx="4838700" cy="2188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2354580</wp:posOffset>
            </wp:positionV>
            <wp:extent cx="5114925" cy="22263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30190" cy="238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0720" cy="2157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 игры.</w:t>
      </w:r>
      <w:r>
        <w:rPr>
          <w:sz w:val="28"/>
          <w:szCs w:val="28"/>
        </w:rPr>
        <w:t xml:space="preserve"> Мы узнали из каких материалов делали игрушки. Что это за материалы?</w:t>
      </w:r>
      <w:r>
        <w:rPr>
          <w:color w:val="444444"/>
          <w:sz w:val="28"/>
          <w:szCs w:val="28"/>
          <w:shd w:fill="F9F8EF" w:val="clear"/>
        </w:rPr>
        <w:t xml:space="preserve"> </w:t>
      </w:r>
      <w:r>
        <w:rPr>
          <w:sz w:val="28"/>
          <w:szCs w:val="28"/>
          <w:shd w:fill="F9F8EF" w:val="clear"/>
        </w:rPr>
        <w:t>Дети находят игрушки и объясняют: «Кукла  соломенная, она  из соломы».</w:t>
      </w:r>
      <w:r>
        <w:rPr>
          <w:rStyle w:val="Appleconvertedspace"/>
          <w:sz w:val="28"/>
          <w:szCs w:val="28"/>
          <w:shd w:fill="F9F8EF" w:val="clear"/>
        </w:rPr>
        <w:t> 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вы задумывались о том, когда появилась первая игрушка? Как выглядела первая кукла? Как она менялась вместе со временем?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 хотите узнать?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ля того, что бы ответить на эти вопросы, нам с вами нужно из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ремени (то, что с нами происходит здесь и сейчас) отправить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далекое, далекое прошлое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кое время мы называем прошлым? (время о прошедших событиях, которые уже давно прош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асть в далекое, далекое прошлое нам поможет машина времени (входят в машину времени- круг из гирлянды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ка ц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уточним ещё раз, для чего нам нужно попасть в далекое, далекое прошло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вучит музыка, </w:t>
      </w:r>
      <w:r>
        <w:rPr>
          <w:color w:val="111111"/>
          <w:sz w:val="28"/>
          <w:szCs w:val="28"/>
        </w:rPr>
        <w:t xml:space="preserve">восп-ль взмахивает </w:t>
      </w:r>
      <w:r>
        <w:rPr>
          <w:b/>
          <w:bCs/>
          <w:color w:val="111111"/>
          <w:sz w:val="28"/>
          <w:szCs w:val="28"/>
        </w:rPr>
        <w:t>волшебной палочкой</w:t>
      </w:r>
      <w:r>
        <w:rPr>
          <w:color w:val="111111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уки палочку возьму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Волшебство я позову</w:t>
      </w:r>
      <w:r>
        <w:rPr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о в гости к нам придет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ревний мир нас унесет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b/>
          <w:bCs/>
          <w:color w:val="111111"/>
          <w:sz w:val="28"/>
          <w:szCs w:val="28"/>
        </w:rPr>
        <w:t xml:space="preserve"> </w:t>
      </w:r>
      <w:r>
        <w:rPr>
          <w:b/>
          <w:bCs/>
          <w:color w:val="111111"/>
          <w:sz w:val="28"/>
          <w:szCs w:val="28"/>
        </w:rPr>
        <w:t>Слайд 1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мотрите, ребята! Что это там за костер горит на берегу? (Слайд)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ойдём поближе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в какое время мы попали? Мы оказались в далёком, далёком, далёком прошлом, в древности, во времена первобытных людей.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го вы видите? Чем занимаются древние люди? (не было игрушек, играли палочками, представляя, что это куклы …) Да, давно  – давно, когда у людей не было домов, они жили в пещерах. У них не было игрушек, и они играли в палочки, представляя, что это игрушк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. Где жили первобытные люди? Во что они играли? Ребята, хотелось бы вам поиграть игрушками из древнего мира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у что, а я предлагаю отправиться дальше, проходите в машину времени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уки палочку возьму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Волшебство я призову</w:t>
      </w:r>
      <w:r>
        <w:rPr>
          <w:b/>
          <w:bCs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о в гости к нам придет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арину нас унесет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(звучит музыка, </w:t>
      </w:r>
      <w:r>
        <w:rPr>
          <w:color w:val="111111"/>
          <w:sz w:val="28"/>
          <w:szCs w:val="28"/>
        </w:rPr>
        <w:t xml:space="preserve">восп-ль взмахивает </w:t>
      </w:r>
      <w:r>
        <w:rPr>
          <w:b/>
          <w:bCs/>
          <w:color w:val="111111"/>
          <w:sz w:val="28"/>
          <w:szCs w:val="28"/>
        </w:rPr>
        <w:t>волшебной палочкой</w:t>
      </w:r>
      <w:r>
        <w:rPr>
          <w:color w:val="111111"/>
          <w:sz w:val="28"/>
          <w:szCs w:val="28"/>
        </w:rPr>
        <w:t>).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лайд 2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Вот и следующая остановка. Посмотрите (появляется слайд с глиняной куклой)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 Ребята, как вы думаете, из чего эта кукла? ( Ответы……..глиняная). Да, дети, вот такая она глиняная кукла. А может кто-то из вас, ребята знает, как появилась глиняная кукла?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1"/>
          <w:iCs/>
          <w:color w:val="000000"/>
          <w:sz w:val="28"/>
          <w:szCs w:val="28"/>
        </w:rPr>
        <w:t xml:space="preserve">Ребенок отвечает. </w:t>
      </w:r>
      <w:r>
        <w:rPr>
          <w:color w:val="111111"/>
          <w:sz w:val="28"/>
          <w:szCs w:val="28"/>
        </w:rPr>
        <w:t>Когда человек нашел глину, он узнал, что смешав  ее с водой , можно что-то вылепить. И конечно он вылепи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уклу</w:t>
      </w:r>
      <w:r>
        <w:rPr>
          <w:color w:val="111111"/>
          <w:sz w:val="28"/>
          <w:szCs w:val="28"/>
        </w:rPr>
        <w:t>, раскрасил ее угольками, а после красками. Они получались яркими, красивыми. Э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уклы делают до сих пор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-Да это так и мы с вами знакомы с этими игрушка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каз дымковской игрушки)</w:t>
      </w:r>
      <w:r>
        <w:rPr>
          <w:color w:val="111111"/>
          <w:sz w:val="28"/>
          <w:szCs w:val="28"/>
        </w:rPr>
        <w:t>. А кто изготавливает игрушки из глины?</w:t>
      </w:r>
    </w:p>
    <w:p>
      <w:pPr>
        <w:pStyle w:val="C2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астера!</w:t>
      </w:r>
    </w:p>
    <w:p>
      <w:pPr>
        <w:pStyle w:val="C2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, ребята, молодцы! С какой куклой мы познакомились?(Ответы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Предлагаю отправляться дальше, проходите в машину времени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уки палочку возьму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Волшебство я призову</w:t>
      </w:r>
      <w:r>
        <w:rPr>
          <w:b/>
          <w:bCs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о в гости к нам придет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арину нас унесет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(звучит музыка, </w:t>
      </w:r>
      <w:r>
        <w:rPr>
          <w:color w:val="111111"/>
          <w:sz w:val="28"/>
          <w:szCs w:val="28"/>
        </w:rPr>
        <w:t xml:space="preserve">восп-ль взмахивает </w:t>
      </w:r>
      <w:r>
        <w:rPr>
          <w:b/>
          <w:bCs/>
          <w:color w:val="111111"/>
          <w:sz w:val="28"/>
          <w:szCs w:val="28"/>
        </w:rPr>
        <w:t>волшебной палочкой</w:t>
      </w:r>
      <w:r>
        <w:rPr>
          <w:color w:val="111111"/>
          <w:sz w:val="28"/>
          <w:szCs w:val="28"/>
        </w:rPr>
        <w:t>)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Приехали. Что это там за девочка сидит, давайте посмотрим.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слайд девочка играет с соломенной куклой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Кого вы видите? Что она делает? Какой куклой она играет?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из соломы. Какая кукла?(Соломенная)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У одной девочки не было кукол. Она взяла солому, сделала из нее жгут. Это была её кукла. Назвала она ее Маруся. А вообще соломенные куклы в те времена называли «стрегушки». Называли их потому, что снизу их подравнивали, подстригали ножницами. Если «стрегушку» поставить на поднос и слегка потрясти, то кукла начинает поворачиваться, как бы танцевать.(Картинка или мини-куклу берут с собой).Как называется наша кукла? (Стрегушка)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Ребята, из чего сделана  эта кукла? Какая она?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 Соломенная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Наша машина готова к отправке. Занимаем места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уки палочку возьму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Волшебство я призову</w:t>
      </w:r>
      <w:r>
        <w:rPr>
          <w:b/>
          <w:bCs/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о в гости к нам придет,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арину нас унесет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лышится народная музыка. На проекторе появляется иллюстрация с тряпичной куклой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-Ребята, посмотрите, что это там за веселье, давайте узнаем. Какие яркие куклы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Ребята, из чего сделаны эти куклы?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 Из тряпочек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Правильно из тряпочек. Значит какие они?(Тряпичные). 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Рассказывает ребенок. Самые любимые куклы в старину были сделаны из тряпочек.</w:t>
        <w:br/>
        <w:t>В одной крестьянской семье таких кукол было очень много. Уже пятилетняя девочка могла сама свертеть простую куклу из подходящих лоскутков. Лицо куклы рисовали угольком из печки или вышивали цветными нитка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</w:t>
      </w:r>
      <w:r>
        <w:rPr>
          <w:color w:val="111111"/>
          <w:sz w:val="28"/>
          <w:szCs w:val="28"/>
        </w:rPr>
        <w:t>мы с вами не увидели еще один чудесный мешочек, который был в моем сундучк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bCs/>
          <w:color w:val="111111"/>
          <w:sz w:val="28"/>
          <w:szCs w:val="28"/>
          <w:lang w:val="en-US"/>
        </w:rPr>
      </w:pPr>
      <w:r>
        <w:rPr>
          <w:b/>
          <w:bCs/>
          <w:color w:val="111111"/>
          <w:sz w:val="28"/>
          <w:szCs w:val="28"/>
        </w:rPr>
        <w:t>Д/и «Чудесный мешочек»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bCs/>
          <w:color w:val="111111"/>
          <w:sz w:val="28"/>
          <w:szCs w:val="28"/>
        </w:rPr>
        <w:t>-Давайте попробуем отгадать, что в нем лежит.</w:t>
      </w:r>
      <w:r>
        <w:rPr>
          <w:color w:val="000000"/>
          <w:sz w:val="28"/>
          <w:szCs w:val="28"/>
          <w:shd w:fill="FFFFFF" w:val="clear"/>
        </w:rPr>
        <w:t xml:space="preserve">  Заглядывать в этот мешочек нельзя. Догадаться, что внутри, вам помогут не глаза. А что? Отгадайте.</w:t>
      </w:r>
      <w:r>
        <w:rPr>
          <w:bCs/>
          <w:color w:val="111111"/>
          <w:sz w:val="28"/>
          <w:szCs w:val="28"/>
        </w:rPr>
        <w:t xml:space="preserve"> (Дети по очереди достают игрушку и описывают ее.</w:t>
      </w:r>
      <w:r>
        <w:rPr>
          <w:color w:val="111111"/>
          <w:sz w:val="28"/>
          <w:szCs w:val="28"/>
        </w:rPr>
        <w:t xml:space="preserve"> Ребенок выходит к мешочку и на ощупь угадывает предмет. Достает и дает описание. Желающие высказывают свои догадки. Воспитатель зада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вопросы</w:t>
      </w:r>
      <w:r>
        <w:rPr>
          <w:color w:val="111111"/>
          <w:sz w:val="28"/>
          <w:szCs w:val="28"/>
        </w:rPr>
        <w:t>: «Угадали, что это? Кто думает так же? Кто думает по-другому? Посмотрим, о каком предмете говорил Юра»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Если ответы неправильные, следует предложить ребенку уточнить описание, подумать, о чем еще следует рассказ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акой предмет по размеру и т.д.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Иг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вторяется 2 -3 раза. Воспитатель отмечает, кто из детей наиболее полно охарактеризовал предме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у что, пора отправляться дальше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м чудо в гости зват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очкой взмахнём своей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ше врем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пешим скорей!!!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грает русская народная песня  «Ярмарка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Ой, какая веселая песня. Мы вернулись в наше настоящее время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это куклы красавицы современные, в которые  играете теперь вы. Из чего они сделаны? Чем отличаются от кукол из прошлого?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 нас сейчас какие куклы? (современные)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куклами играли прабабушки?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 чего делали кукол в далеком прошлом, когда не было фабрик?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(из ткани, дерева, глины, природного материала).</w:t>
      </w:r>
    </w:p>
    <w:p>
      <w:pPr>
        <w:pStyle w:val="Normal"/>
        <w:jc w:val="both"/>
        <w:rPr/>
      </w:pPr>
      <w:r>
        <w:rPr>
          <w:sz w:val="28"/>
          <w:szCs w:val="28"/>
        </w:rPr>
        <w:t>Что такое прошлое? (когда жили наши бабушки и дедушки,  бабушки наших бабушек)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Игра «Расставь по порядку» </w:t>
      </w:r>
      <w:r>
        <w:rPr>
          <w:sz w:val="28"/>
          <w:szCs w:val="28"/>
        </w:rPr>
        <w:t xml:space="preserve">(ДЕЛЕНИЕ ГРУППЫ на 3 семейки </w:t>
      </w:r>
      <w:r>
        <w:rPr>
          <w:bCs/>
          <w:sz w:val="28"/>
          <w:szCs w:val="28"/>
        </w:rPr>
        <w:t>– 5+5+5(4)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-Ой, ребята в нашем сундучке  еще что-то есть. А, я знаю это - </w:t>
      </w:r>
      <w:r>
        <w:rPr>
          <w:sz w:val="28"/>
          <w:szCs w:val="28"/>
        </w:rPr>
        <w:t xml:space="preserve">карточки-схемы. Но вот беда – они все перепутались. Давайте расставим все по порядку, чтобы было понятно, как можно создать куклу. Предлагаю поделиться на группы по 5 человек.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ти собирают в цепочку этапы создания игрушек и называют эти игрушки (тряпичная кукла Подружка (тряпичная кукла), глиняная дымковская барышня, соломенная кукла - Стрегушка)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</w:r>
      <w:r>
        <w:rPr>
          <w:b/>
          <w:bCs/>
          <w:color w:val="111111"/>
          <w:sz w:val="28"/>
          <w:szCs w:val="28"/>
        </w:rPr>
        <w:t xml:space="preserve"> Итог игры</w:t>
      </w:r>
      <w:r>
        <w:rPr>
          <w:color w:val="111111"/>
          <w:sz w:val="28"/>
          <w:szCs w:val="28"/>
        </w:rPr>
        <w:t>. Ребята, сложно было выполнить это задание, вы справились? Как вы думаете, легко ли изготовить игрушку? Почему?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- Обратите внимание на панно – «Река времени», которое символизирует движение исторического времени: от прошлого к настоящему и наше с вами путешествие. Течет  не только вода, но и время. Люди сравнивают время с рекой, потому что река бежит только всегда вперед и никогда не возвращается назад, так же как и время. Посмотрите, мы собрали все картинки нашего путешествия, давайте заполним нашу реку времени.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еке времени отмечены 4 остановки (метки). Первая метка с изображением древних людей – это наша первая остановка. Кто помнит, как она называлась? Правильно -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ревность» (древний мир)</w:t>
      </w:r>
      <w:r>
        <w:rPr>
          <w:sz w:val="28"/>
          <w:szCs w:val="28"/>
        </w:rPr>
        <w:t xml:space="preserve">. Вторая метка с изображением людей в старинных костюмах - это вторая остановка в путешествии. Как она называлась? Правильно - </w:t>
      </w:r>
      <w:r>
        <w:rPr>
          <w:b/>
          <w:bCs/>
          <w:sz w:val="28"/>
          <w:szCs w:val="28"/>
        </w:rPr>
        <w:t>«Старина»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ретья метка с изображением современных людей – это третья остановка под названием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стоящее»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- На столе приготовлены для вас картинки с изображением игрушек кукол, изготовленных в разное время. Первыми расставили по порядку этапы создания игрушек команда Дымковской игрушки, поэтому они будут отбирать игрушки древнего мира; вторыми – Стрегушки, поэтому они будут отбирать игрушки старины, третьими будет команда современности. Внимательно рассмотрите картинки. Подумайте. Посоветуйтесь друг с другом, разложите картинки, но пока не приклеивайте на панно. Ведь сегодня с нами путешествовали по «реке времени» не все дети, давайте дождемся их, расскажем о нашем путешествии и вместе будете наклеивать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- Ребята, кто помнит, а зачем мы отправлялись с вами в путешествие? Нашли мы ответы на интересующие вопросы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елитесь, пожалуйста, своими впечатлениями. Что вас удивило?</w:t>
      </w:r>
      <w:r>
        <w:rPr>
          <w:color w:val="000000"/>
          <w:sz w:val="28"/>
          <w:szCs w:val="28"/>
        </w:rPr>
        <w:t xml:space="preserve"> Нужно ли нам это? Зачем? Мы должны знать историю своего народа, чтобы лучше знать свою историю, т.к. без прошлого нет будущего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ая же метка осталась у нас пустой? Ребята, скажите мне, пожалуйста, а что такое будущее? (Это события, которые еще только произойдут с нами)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Мы о нем ничего не можем знать, оно нам неизвестно. Мы только можем о нем мечтать и фантазировать. Я предлагаю вам пофантазировать, помечтать - как будут выглядеть куклы, игрушки в будущем. Закрываем все глазки и представляем каждый себе свою</w:t>
      </w:r>
      <w:r>
        <w:rPr>
          <w:rStyle w:val="Appleconvertedspac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клу или игрушку будущего,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ую волшебную и необычную….. 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i/>
          <w:iCs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кройте глаза, пожалуйста. Посмотрите, какую игрушку представила себе 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Показывает рисунок) или </w:t>
      </w:r>
      <w:r>
        <w:rPr>
          <w:i/>
          <w:iCs/>
          <w:sz w:val="28"/>
          <w:szCs w:val="28"/>
          <w:u w:val="single"/>
        </w:rPr>
        <w:t>(Слайд  – рисунок воспитателя)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перь ваша очередь удивить меня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В свободное время, дома вместе с родителями попробуйте нарисовать, сделать аппликацию или изготовить свою «игрушку будущего» из какого – то другого материала. Принести в детский сад и украсить последнюю метку нашего панно «Будущее»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 вам, дорогие гости, понравилось у нас? Чтобы наша встреча запомнилась, мы приготовили для вас сюрприз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В нашем сундучке есть удивительная коробка с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куклами</w:t>
      </w:r>
      <w:r>
        <w:rPr>
          <w:rStyle w:val="Appleconvertedspace"/>
          <w:b/>
          <w:bCs/>
          <w:sz w:val="28"/>
          <w:szCs w:val="28"/>
        </w:rPr>
        <w:t xml:space="preserve">. </w:t>
      </w:r>
      <w:r>
        <w:rPr>
          <w:rStyle w:val="Appleconvertedspace"/>
          <w:sz w:val="28"/>
          <w:szCs w:val="28"/>
        </w:rPr>
        <w:t>Это – кукла не только оберег</w:t>
      </w:r>
      <w:r>
        <w:rPr>
          <w:sz w:val="28"/>
          <w:szCs w:val="28"/>
        </w:rPr>
        <w:t>, но также он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исполняет желани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еред тем как загадать желание, не забудьте сделать кукле </w:t>
      </w:r>
      <w:r>
        <w:rPr>
          <w:sz w:val="28"/>
          <w:szCs w:val="28"/>
        </w:rPr>
        <w:t>подарок</w:t>
      </w:r>
      <w:r>
        <w:rPr>
          <w:sz w:val="28"/>
          <w:szCs w:val="28"/>
        </w:rPr>
        <w:t>: привязать ленточку. После этого поставьте куклу перед зеркалом 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кажит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Посмотри, какая ты красавица! Исполни мое желание!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елание  никому говорить нельзя.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на память о сегодняшней встрече подарим каждому такой оберег.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ручение подарков).</w:t>
      </w:r>
    </w:p>
    <w:p>
      <w:pPr>
        <w:pStyle w:val="Style16"/>
        <w:spacing w:before="0" w:after="0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B6E"/>
      <w:u w:val="single"/>
    </w:rPr>
  </w:style>
  <w:style w:type="character" w:styleId="C11">
    <w:name w:val="c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1:00Z</dcterms:created>
  <dc:creator>admin</dc:creator>
  <dc:description/>
  <cp:keywords/>
  <dc:language>en-US</dc:language>
  <cp:lastModifiedBy>user</cp:lastModifiedBy>
  <cp:lastPrinted>2018-04-09T21:05:00Z</cp:lastPrinted>
  <dcterms:modified xsi:type="dcterms:W3CDTF">2018-11-11T07:25:00Z</dcterms:modified>
  <cp:revision>18</cp:revision>
  <dc:subject/>
  <dc:title>Тема:«Путешествие в историю возникновения одежды»</dc:title>
</cp:coreProperties>
</file>