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843"/>
        <w:gridCol w:w="1417"/>
        <w:gridCol w:w="1701"/>
        <w:gridCol w:w="141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рон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о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курат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е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фави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ети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б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гаж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ё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о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л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гат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о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зд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я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кз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новать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ем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кресен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еред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че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е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е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зон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адц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енадц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оч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свид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щё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ез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ёлт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ес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о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у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едел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н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винит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есн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 ..т..м..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гр..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др..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др..с..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. ..уратн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.. ..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лф..в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.. ..ет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рб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г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ер..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рё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се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бл.. ..т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л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.гатств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г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з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е..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к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лн..в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р..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..м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скр..сен.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п..р..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ч..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з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..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..зо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р..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р..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ва.. ..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в..на.. ..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ев..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жу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ка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е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ект.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(до) свидан..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щ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ж..л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..лез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ж..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в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втр..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..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де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дра..ств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дра..ству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мл..дел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мл..н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в..нит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..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ж..н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..ресн.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 ..т..м..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гр..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др..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др..с..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. ..уратн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.. ..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лф..в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.. ..ет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рб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г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ер..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рё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се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бл.. ..т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л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.гатств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г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з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е..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к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лн..в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р..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..м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скр..сен.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п..р..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ч..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з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..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..зо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р..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р..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ва.. ..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в..на.. ..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ев..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жу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ка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е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ект.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(до) свидан..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щ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ж..л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..лез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ж..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в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втр..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..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де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дра..ств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дра..ству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мл..дел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мл..н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в..нит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..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ж..н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..ресн.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 ..т..м..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гр..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др..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др..с..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. ..уратн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.. ..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лф..в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.. ..ет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рб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г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ер..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рё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се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бл.. ..т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л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.гатств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..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г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з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е..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к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лн..в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р..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..м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скр..сен.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..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п..р..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ч..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з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..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..зо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р..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..р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р..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ва.. ..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в..на.. ..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ев..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жу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ка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е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ект.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..р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(до) свидан..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щ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ж..л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..лез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ж..лт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в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втр..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..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..де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дра..ств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дра..ству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мл..дел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..мл..н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в..нит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..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ж..н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..ресн..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54:00Z</dcterms:created>
  <dc:creator>1</dc:creator>
  <dc:description/>
  <cp:keywords/>
  <dc:language>en-US</dc:language>
  <cp:lastModifiedBy>1</cp:lastModifiedBy>
  <cp:lastPrinted>2010-11-30T19:01:00Z</cp:lastPrinted>
  <dcterms:modified xsi:type="dcterms:W3CDTF">2010-11-30T14:04:00Z</dcterms:modified>
  <cp:revision>3</cp:revision>
  <dc:subject/>
  <dc:title/>
</cp:coreProperties>
</file>