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армоничный ребенок как результата успешной социализации детей дошкольного возрас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й возраст — яркая, неповторимая страница в жизни каждого человека. Именно в этот период начинается процесс социализации, устанавливается связь ребенка с ведущими сферами бытия: миром людей, природы, предметным миром. Происходит приобщение к культуре, к общечеловеческим ценностям. Закладывается фундамент здоровья. Главным критерием социализации ребенка, должна выступать степень развития самостоятельности, инициативности и творчества личности. Обладая вышеперечисленными критериями можно говорить о гармоничности и успешности ребенка, которое будет проявляться в учебной, игровой, межличностной и других сферах жизни ребе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педагогическая идея опыта заключается в создании необходимых благоприятных социальных условий для полноценного развития ребенка. Для того, чтобы эти условия полноценно выполнялись и приносили ощутимый результат, ДОУ необходимо поддерживать и развивать взаимосвязь с родителями, семьей ребенка. Семья, как один из главных социальных институтов для социализации дошкольника, должна быть непосредственно взаимосвязана с ДОУ. Очевидно, что семья и детский сад, выполняя свои особые функции, не могут заменить друг друга и должны взаимодействовать во имя полноценного развития ребен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детство — время первоначального становления личности, формирования основ самосознания и индивидуальности ребе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над проблемой по социализации дошкольников, можно сделать вывод, что для решения проблемы обеспечения социализации личности необходимо целенаправленное взаимодействие ДОУ и семьи, активное участие в совместных мероприяти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такое социализация детей дошкольного возрас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представляет собой комплекс социальных и психических процессов, благодаря которым происходит усвоение человеком знаний, норм и ценностей, определяющих его как полноправного члена общества. Это непрерывный процесс и необходимое условие оптимальной жизнедеятельности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государственному образовательному стандарту дошкольного образования (ФГОС) , социализация и коммуникативное развитие личности дошкольника рассматриваются как единая образовательная область - социально-коммуникативное развитие. В качестве же доминирующего фактора социального развития ребенка выступает социальная сре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циализации начинается с появлением человека на свет и продолжается вплоть до конца его жиз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ет в себя </w:t>
      </w:r>
      <w:r>
        <w:rPr>
          <w:rFonts w:cs="Times New Roman" w:ascii="Times New Roman" w:hAnsi="Times New Roman"/>
          <w:b/>
          <w:sz w:val="24"/>
          <w:szCs w:val="24"/>
        </w:rPr>
        <w:t>два основных асп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социального опыта индивидом за счет вхождения его в социальную систему общественных связ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воспроизводство системы общественных связей индивида в процессе его включения в общественную сре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новным компонентам социализации принято относить передачу культурных норм посредством социальных институтов (семья, школа и т.д.), а также процесс взаимовлияния индивидов в рамках совместной деятельности. Таким образом, среди сфер, на которые направлен процесс социализации, выделяют деятельность, общение и самосознание. По всем данным сферам происходит расширение связей человека с окружающим мир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социально-коммуникативного развития в дошкольном возраст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 дошкольников является одним из базовых элементов в системе становления личности ребенка. Процесс взаимодействия со взрослыми и сверстниками оказывает влияние не только непосредственно на социальную сторону развития дошкольника, но и на формирование его психических процессов (память, мышление, речь и др.). Уровень данного развития в дошкольном возрасте прямо пропорционален уровню эффективности его последующей адаптации в обществ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 по ФГОС для детей дошкольного возраста включает в себя следующие парамет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чувства принадлежности к своей семье, уважительного отношения к окружающим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азвития общения ребенка со взрослыми и сверстник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готовности ребенка к совместной деятельности со сверстник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 социальных норм и правил, нравственное развитие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азвития целенаправленности и самосто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ормирования позитивных установок по отношению к труду и творчеств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ормирования знаний в области безопасности жизнедеятельности (в различных социально-бытовых и природных условиях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интеллектуального развития (в социальной и эмоциональной сфере) и развитие эмпатийной сферы (отзывчивость, сострадание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тепени сформированности навыков, определяющих социально-коммуникативное развитие по ФГОС, можно выделить низкий, средний и высокий уров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>, соответственно, имеет место при высокой степени развития рассмотренных выше параметров. При этом одним из благоприятствующих в данном случае является фактор отсутствия проблем в сфере общения ребенка со взрослыми и сверстни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ую же роль играет характер отношений в семье дошкольника. Также положительный эффект имеют занятия по социально-коммуникативному развитию ребен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>, определяющий социально-коммуникативное развитие, отличается недостаточностью сформированности навыков по некоторым из выделенных показателей, порождающей, в свою очередь, сложности в сфере общения ребенка с окружающими. Однако данный недостаток развития ребенок может компенсировать самостоятельно, при незначительной помощи со стороны взрослого. В целом же процесс социализации проходит относительно гармонич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, социально-коммуникативное развитие дошкольников с низким уровнем выраженности по некоторым из выделенных параметров может порождать значительные противоречия в сфере общения ребенка с семьей и окружающими. В данном случае дошкольник не в состоянии справиться с проблемой самостоятельно - требуется содействие со стороны взрослых, в том числе психологов и социальных педагог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м случае социализация детей дошкольного возраста требует постоянного сопровождения и периодического контроля со стороны как родителей ребенка, так и образовательного учрежд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ение ребёнком дошкольного образовательного учреждения подразумевает приобщение его как личности к социальным навыкам и социальному опыту взаимодействия с окружающей действительностью и людьми. Но первый социальный опыт ребёнок получает в семье. Семья-это ячейка общества, а общество-это социу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ое воспитание даёт ребёнку всё необходимое для осознания и восприятия себя как личности имеющей отношение к определённому кругу людей, генеалогического понятия ( кто моя мама, мой папа, дедушка и бабушка, каковы отношения между ними, кем они друг другу приходятся и т.д.). Отношения в семье формируют навыки общения, взаимодействия и определяют фактор взаимопонимания, взаимоподдержки и взаимоуважения. А также формирует чувство эмпатии и многие другие духовно нравственные понятия, которые влияют на развитие личностных качеств ребёнка и определяет характер его отношений с окружающей действительность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ворится в известной песни: « С чего начинается Родина…» Приобщение ребёнка к умению наблюдать и формирование у него желания взаимодействовать с окружающим миром даёт возможность приобрести жизненно необходимый социальный опыт. В этом случаи семейное воспитание обогащается знаниями, умениями и навыками полученными в дошкольном учрежд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природой, её многообразием, уборка на участке и в группе, уход за питомцами и растениями и многое другое формируют навыки трудовой деятельности и экологическое воспитании. Ребёнок начинает осознавать свой вклад в благоустройство быта, свою значимость при взаимодействии с окружающим мир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воспитание формирует отношение к этнокультуре в которой живёт ребёнок, к историческому и культурному наследию. Ознакомление с достижениями науки и техники, со спортом и многообразием развёрнутых социальных возможностей позволяет в большей степени ребёнку реализовать себя на социальном поприщ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й вклад в формирование личности ребёнка имеет изучение особенностей местности где он проживает, знания о городе, посещение памятников и достопримечательностей, географические и исторические особенности своей страны. Огромный вклад в формировании социальной принадлежности имеют знания о том, что особенность страны в которой мы живём заключается в величии её много национального и много конфессиального наследия, что в нашей стране проживает множество разных народностей с разнообразием этнических и религиозных мировоззрений, что даёт благоприятную почву для толерантного воспитания дошкольни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нас общая Родина и цели нашего социального сознания едины. « Пока мы едины, мы непобедимы». Патриотическое воспитание предоставляет возможность ознакомиться и приобщиться к историческому и культурному наследию, к подвигам и всевозможным достижениям наших соотечественников и соплеменников, с приданиями старины и всем тем, что позволяет нам гордится своей страной и своим проживанием в н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держава, знание гимна, герба нашего города и многое другое способствует формированию патриотических качеств в личности дошкольника. Но самое необходимое, на мой взгляд, это воспитание в человеке с детского возраста понятие и осознание общечеловеческих ценностей, именно того, что объединяет всё человечество на Земле и предоставляет полное право называть человечество разумным, гуманным и цивилизованным. В основе этого понятия мы можем гордо называться «человеком созидателем» и «человеком творцом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сего выше сказанного напрашивается логический вывод о том, что понятие асоциальная личность и асоциальное поведение - определение позволяющее констатировать отсутствие всех необходимых навыков взаимодействия с окружающей действительностью, что в целом очень пагубно влияет на развитие личности человека и даже представляет опасность для общества. Поэтому социальное воспитание и социальная компетентность, имеет несомненно огромную роль в формирование личности человека, в формировании его гражданской позиции и патриотической основы мировоззрен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ых направлений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 ближайшем окружении, о простейших связях между ни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едставлениям, умениям и навыкам самообслужи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 природном окружении (овощи и фрукты, животные, растения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 явлениях общественной жиз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оспитания полноценной личности необходимо способствовать социализации ребенка в его первых социумах – семье и группе детского сада, которые могут способствовать его социально-психологической адаптации к дальнейшей жизни в обществе и успешному взаимодействию с окружающим миром. Результатом ранней социализации является готовность в дальнейшем детей к школе и свободное общение со сверстниками и взрослыми. От того, как происходит процесс ранней социализации во многом зависит дальнейшая жизнь человека, так как в этот период примерно на 70% формируется человеческая лич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мочь ребенку в социальной адапт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ий прогресс достиг на сегодняшний день настолько высоких результатов, что теперь обществу требуются активные люди с высокоразвитым творческим потенциалом, гармонично взаимодействующие с окружающими, быстро принимающие решения и способные своевременно и разумно решать возникающие пробле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- это процесс познания человеком нравственных норм, морали и правил поведения в окружающем его обществе. Осуществляется этот процесс, как правило, посредством общения в семье, что позволяет приобрести качества, опыт, убеждения, ценности и формы поведения, установленные и одобряемые обществом, благодаря которым собственно и становится полноценной жизнь в обществ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общение является источником социального развития ребенка. На самом деле не столь важно с кем происходит общение. Это могут быть его сверстники или взрослы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, учитывая тот факт, что первым человеком, с которым ребенок начинает общаться и нуждается в нем, является его мама (либо отец или человек их замещающий), то именно семья считается первым и основным «институтом социализаци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емьей и педагогами помимо традиционных вопросов (как следует учить и каким должно быть воспитание ребенка в современных условиях) встает задача, суть которой состоит в правильном формировании человека, чтобы он мог соответствовать требованиям современного общества. Успешная социализация позволит стать ему полноценным членом своей социальной среды и иметь равные пра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детей дошкольного возраста длится достаточно долго. Это очень важный шаг, который совершает ребенок на пути вхождения во внешний ми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личности ребенка осуществляется под воздействием разных факторов, что подкрепляется многочисленными исследованиями в области социологии и социальной педагогики. Социализация личности ребенка осуществляется (формируется) под воздействием различного рода факто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следующие факторы социализации челове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акторы, представляющие собой непосредственную среду жизнедеятельности ребенка и его близкое окружение (главным образом семья, затем соседи, друзья, микросоциум) 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офакторы. Здесь подразумеваются этносоциокультурные условия региона, СМИ, субкультуры, типа поселения (малый город, средний город, мегаполис; курортный центр, промышленный, индустриально-культурный; село – малое, среднее или большое) 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факторы, в качестве которых представляется страна, государство, общество, этнос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факторы. Здесь уже речь идет о космосе, мире, планете, сравнимых с аспектами регионального, национального, глобального и континентального в развитии челове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ая роль отводится микрофакторам (т.е. семье, ровесникам, воспитателям), которые являются самыми значимыми в первичной социализации ребенка. Ближайшее окружение оказывает существенное воздействие на процесс формирования личности ребенка в ходе повседневной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растом для ребенка все большую роль начинает играть процесс овладения нормами и правилами взаимоотношений в обществе. Тогда одних знаний об устройстве человеческого общества и о правилах поведения в нем уже недостаточно. Ему требуются условия, позволяющие приобрести личный социальный опыт, потому как социализация предполагает принятие «живого» участия самого человека в постижении культуры поведенческих отношений, освоении социальных норм и выражении психологических механизмов социального повед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омочь ребенку в социальной адапт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удобной формой развития ребенка в любом возрасте является игровая форма, использовать которую можно вплоть до семилетнего возраста. Общение при этом является ее составляющ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гры дети быстро развиваются и физически, и психически, и эмоционально, и социально. В игре малыш часто использует бытовые ситуации. К примеру, поход в детский сад или магазин, поездка в транспорте, игра в «дочки-матери» или в докто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гры он как бы создает ситуацию максимально приближенную к действительности, воображая и фантазируя что-либо. Таким способом он старается почувствовать себя взрослым, примеряя его поведение на себя. Процесс игры позволяет детям проработать различные пути и варианты того, как можно разрешить конфликтную ситуацию, выразить свое недовольство, одобрить, или поддерж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старшего возраста кроме игры необходимы беседа, наблюдения, обсуждения, учеба, музыкальные упражнения. Оказание взаимопомощи друг другу нуждается в поощрении. Это касается и совершения любых нравственных поступ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из этих кирпичиков и строится личность челове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ой проблемы была выбрана программа, целью которой является: создание благоприятных условий для социализации дошкольников, способствующих  повышения эффективности воспитательного процесса, через взаимодействие с семьей дошкольн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были определены следующие 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благоприятные условия для внедрения новых форм и методов повышения эффективности воспитательного процес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ть и внедрить в практику ДОУ разнообразные формы и методы взаимодействия детского сада и семь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активному включению родителей в воспитательно – образовательный процесс детского са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задачам были определены параметры сформированности социализации детей дошкольного возраста и психологическая комфортность пребывания детей в группе детского са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работы был выявлен круг проблем, таких как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важительное отношение к именам сверстни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отстаивать свою точку зр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ние детьми своих пра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вести себя в конфликтной ситуаци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давать оценку своим поступк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важение к результатам труда люд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нимание родителями любви как основы семейных взаимоотно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был составлен перспективный план мероприятий, в котором последовательно определили этапы работы с деть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формирующего этапа, я проводила работу и с родителями по формированию высокой самооценки ребе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работы детского сада и семьи я выбрала как традиционные формы рабо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етирование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ьские собрания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инг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нетрадиционные форм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ые досуги, праздник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е кафе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ые игры «Брейн-ринг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форм работы с родителями на современном этапе является проведение различных конкурсов, вечеров вопросов и ответов и др. Такие формы работы позволяют родителям уточнить свои педагогические знания, применить их на практике, узнать о чем-либо новом, обменяться знаниями друг с другом, обсудить некоторые проблемы развития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м образом</w:t>
      </w:r>
      <w:r>
        <w:rPr>
          <w:rFonts w:cs="Times New Roman" w:ascii="Times New Roman" w:hAnsi="Times New Roman"/>
          <w:sz w:val="24"/>
          <w:szCs w:val="24"/>
        </w:rPr>
        <w:t>, работа, направленная на социализацию ребенка дошкольного возраста в условиях взаимодействия детского сада и семьи оказала положительный эффект и родители стали самостоятельно сотрудничать с детским садом, появилось доброжелательное отношение к педагогам и специалист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ожно сделать следующий вывод, что опыт работы по социализации детей показал, что главным критерием социализации ребенка, должна выступать степень развития самостоятельности, инициативности и творчества личности. Детство это не только самая счастливая и беззаботная пора жизни человека. Это период наиболее интенсивного формирования личности и то, что не сложилось в детские годы, уже не восполнить взрослому челове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подрастающего поколения всегда были важнейшей проблемой общества. Значимость и актуальность данной проблемы в современных условиях возрастают в связи с тем, что само общество находится на переходном этапе развития. В обновлении всех сфер современного общества на первый план выдвигается социализации личности человека, т. е. усвоение им с раннего возраста ценностей общества или сообщества, в котором ему предстоит жить. Ценностные ориентации человека и призваны определить его социализацию как общественную мотивацию поведения, связанную с потребностями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заров Ю. П. Семейная педагогика / Ю. П. Азаров. – 2-е изд., перераб. и доп. - М. : Политиздат, 1985. – 238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ьные проблемы дошкольного образования / под ред. Т. М. Бабуновой. - Магнитогорск, 2003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дреева Г. М. Социальная психология. Учебник для высших учебных заведений. М. : Аспект Пресс, 1998. –376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тонова Е. В., Дедкова В., Хачатурова Е. Социализация и адаптация детей раннего возраста / Ребенок в детском саду. – 2003. – №5. – с. 49 – 53; № 6 – с. 46 –51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аркан А. И. Практическая психология для родителей, или как нау-читься понимать своего ребенка. – М. : АСТ-ПРЕСС, 200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ожович Л. И. Личность и ее формирование в детском возрасте. – М. : Просвещение, 1968. С. 398-46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нгер А. Л. Психологические рисуночные тесты: иллюстрированное руководство / А. Л. Венгер. - М. : Издательство Владос-пресс, 200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заимодействие дошкольного учреждения с социумом. - Пособие для практических работников ДОУ. - М. : АРКТИ, 2003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спитательный потенциал семьи и социализация детей // Педагогика. 1999. – № 4. – С. 27-39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лованова Н. Ф. Социализация и воспитание ребенка. Учебное пособие для студентов высших учебных заведений. - СПб. : Речь, 200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Гуров В. Н. Семья в системе формирования современной личности. // Педагогическое образование и наука. 2001. – №4. С. 29-40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выдова О. И. Технология организации контакта и взаимопонимания между педагогами и родителями детей дошкольного возраста в новых социальных условиях // Психолого-педагогические проблемы современного образования: Сборник научных статей. – Барнаул: Изд-во БГПУ, 2001. –С. 119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авыдова О. И., Богославец Л. Г., Майер А. А. Работа с родителями в ДОУ/ М., 2005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етский сад и семья/ Под ред. Т. А. Марковой. - М., 198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етский сад и семья: современные формы взаимодействия: Пособие для педагогов учреждений, обеспечивающих получение дошкольного образования / Т. П. Елисеева; - Мн. : Лексис, 200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32:00Z</dcterms:created>
  <dc:creator>Julia</dc:creator>
  <dc:description/>
  <cp:keywords/>
  <dc:language>en-US</dc:language>
  <cp:lastModifiedBy>User</cp:lastModifiedBy>
  <dcterms:modified xsi:type="dcterms:W3CDTF">2017-11-21T20:02:00Z</dcterms:modified>
  <cp:revision>4</cp:revision>
  <dc:subject/>
  <dc:title/>
</cp:coreProperties>
</file>