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новогоднего праздника в старш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овогодние приключе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ие лиц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ущая, Дед Мороз, Вор, Снегурочка, Сыщик, Марфа, Баба Яга, Кощ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под музыку входят в зал, становятся полу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 окном ложится снег, снег пушистый, новогод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овым годом всех-всех-всех поздравляем мы сегод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зале гости – мы им рады! Елочка вновь подрос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ивляет нас нарядом – так бы с нами в пляс пош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вьюгой, ветром и морозом зимний праздник к нам и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, конечно, Дед Мороз нам всем подарки принес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 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рядилась наша елка, словно девица-кр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разноцветные игрушки, вот какие чуде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2 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, ёлка! Праздник слав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 песня, звонкий см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Тот сегодня самый главн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смеётся громче вс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3 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сть кружится снег пушистый, песенку метель по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круг ёлочки душистой мы встречаем Н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ти исполняют песню «Что такое зим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сле песни садятся на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сскажи нам ёлочка, сказку, сон волшебный нам, ёлка на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 дворцы, про леса и салазки, про волшебников и зве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азка, сказка, отзовись! Сказка, сказка, появ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Свет гаснет, включается шар, под спокойную музыку входит Дед Мор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тром рано по лесочку я прошё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воё царство я в порядочек привё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заснеженным дорожкам поброд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Ёлки, сосёнки, берёзки наряди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ремя есть теперь собою мне занять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инуть шубу в русской бане поплеск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одрость духа эта баня принес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встретить мне удачно Н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озле ёлки снимает шубу, остаётся в рубахе и подштанниках. На экране появляется домик, около ёлки на кубе лежит веник, тазик. Дед Мороз берёт веник и тазик, заходит за кулисы.  Раздаётся шум пара бани, шлёпанье вен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гаснет, в это время под музыку, с другой стороны входит вори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лло, шеф, объект найден! Прикид обнаружен! Разрешите преступить к изъятию? О,кей! Буду бр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ор забирает шубу и уходит. Под музыку входит Снегурочка, зовёт Деда Моро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едушка Мороз! Ау! Где ты? Ой! А дедушка ещё из баньки не вернул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уж снежинки слетели с небес, окутали снегом поляны и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землю спустились и снова взлетают, большие сугробы в лесу наметают.</w:t>
      </w:r>
    </w:p>
    <w:p>
      <w:pPr>
        <w:pStyle w:val="C1"/>
        <w:spacing w:before="0" w:after="0"/>
        <w:rPr/>
      </w:pPr>
      <w:r>
        <w:rPr>
          <w:rStyle w:val="C0"/>
          <w:rFonts w:eastAsia="Calibri"/>
          <w:b/>
          <w:color w:val="00000A"/>
        </w:rPr>
        <w:t>Девочка – ёлочка 1: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Мы ёлочки зелёные,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В морозный лес влюблённые.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В колючих ярких сарафанах</w:t>
      </w:r>
    </w:p>
    <w:p>
      <w:pPr>
        <w:pStyle w:val="C1"/>
        <w:spacing w:before="0" w:after="0"/>
        <w:rPr>
          <w:rStyle w:val="C0"/>
          <w:rFonts w:eastAsia="Calibri"/>
          <w:color w:val="00000A"/>
        </w:rPr>
      </w:pPr>
      <w:r>
        <w:rPr>
          <w:rStyle w:val="C0"/>
          <w:rFonts w:eastAsia="Calibri"/>
          <w:color w:val="00000A"/>
        </w:rPr>
        <w:t>И пахнем хвоей без обмана!</w:t>
      </w:r>
    </w:p>
    <w:p>
      <w:pPr>
        <w:pStyle w:val="C1"/>
        <w:spacing w:before="0" w:after="0"/>
        <w:rPr>
          <w:b/>
          <w:b/>
          <w:color w:val="00000A"/>
        </w:rPr>
      </w:pPr>
      <w:r>
        <w:rPr>
          <w:rStyle w:val="C0"/>
          <w:rFonts w:eastAsia="Calibri"/>
          <w:b/>
          <w:color w:val="00000A"/>
        </w:rPr>
        <w:t>Девочка – ёлочка 2: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Запахло в зале свежей смолкой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Душистой хвойною иголкой,</w:t>
      </w:r>
    </w:p>
    <w:p>
      <w:pPr>
        <w:pStyle w:val="C1"/>
        <w:spacing w:before="0" w:after="0"/>
        <w:rPr>
          <w:color w:val="00000A"/>
        </w:rPr>
      </w:pPr>
      <w:r>
        <w:rPr>
          <w:rStyle w:val="C0"/>
          <w:rFonts w:eastAsia="Calibri"/>
          <w:color w:val="00000A"/>
        </w:rPr>
        <w:t>Ах, аромат! Не устоять!</w:t>
      </w:r>
    </w:p>
    <w:p>
      <w:pPr>
        <w:pStyle w:val="C1"/>
        <w:spacing w:before="0" w:after="0"/>
        <w:rPr>
          <w:color w:val="00000A"/>
        </w:rPr>
      </w:pPr>
      <w:r>
        <w:rPr>
          <w:rStyle w:val="C32"/>
          <w:color w:val="000000"/>
        </w:rPr>
        <w:t>Что ж, начинаем 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выключается, включается шар, светому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Девочки исполняют 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Танец Ёлоч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ыходит Дед Мороз с полотенцем, довольный, бодрый. Видит Снегур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негурочка, ты уже готова? Сейчас и я буду го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д Мороз смотрит на стул, где оставил шу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й, что такое? Нет одежды! Ой, в растерянности Дед. В чём же буду я на празднике одет? Эту шутку кто ж со мною пошутил? Шубу прямо из-под носа утащил? Ой, Снегурочка, беда! Как же мне теперь к детишкам в детский сад идти? Они же ждут от меня подар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ушка Мороз, не вешай нос! Есть у меня знакомый сыщик. Шубу он твою разыщ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Снегурочка выручай! Шубу мою найди. А то детишки останутся без подар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ы иди Дедушка и жди меня дома. Я скоро пр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д Мороз уходит. Снегурочка звонит по телеф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лло! Это агентство гениального сыщика? Говорит Снегурочка. Срочно требуется ваша помощь. Ждём в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гаснет, под музыку входит Сыщик с лупой в руке, проходит в центр зала свет в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 вашему вызову гениальный сыщик прибы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ыщик, сыщик, помогите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у шубу отыщ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дь без шубы, дед не д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сли он не так о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О, ес! Всё мне ясно, понимаю, к делу срочно приступаю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ухо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кричит вслед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Буду ждать от вас звонк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уходи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гаснет, звучит фонограмма вьюги. Входит Марфа в шубе Деда Мороза, садится на пенёк перед ёлкой. Жуёт пирожки. Свет в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Бр-р? Как холодно! Хорошо, что маманя вкусных пирожков напекла, а то бы 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олоду умерл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(дышит на руки, трёт щёки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р-р! Околею здесь совсем! Где ж этот старый дед со своими дорогими подарками. Ой, как холодно! А часики идут, часики идут! Часики лениться не даю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стаёт и прыгает то на одной, то на другой ноге, бьёт себя по рукам.</w:t>
        <w:br/>
        <w:t>Свет выключается, включается шар, светомузы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Мальчики исполняют т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анец «Час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летает Баба Яга на метле. Увидев шубу, издалека приговари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Вот я шубу отберу и Кощею подарю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одлетает к Марф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пло ли тебе, девица? Тепло ли тебе, крас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едьма старая, ты что? Кому ж в такой мороз теп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как девица, тебя зов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грубо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личут душенькой-Марфушенькой меня. У мамани то, принцесса это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ы принцесса - ерун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кто-о-о-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Ко-ро-лев-на - это д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шубейка то у тебя совсем пло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ль поела. Да и скачет вон блох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Марфа скидывает шубу на п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де ж ты, девка, эту шубу раздобыл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однимает шубу, отряхи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 маманя у воришек прикуп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 надо же. Королеве эта шуба не го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ы, Марфуша, здесь сиди и Мороза подож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 Мороз сюда придёт и подарки принесёт! И шубу лисью тебе новую подар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х ты! Здорово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раду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чтоб ты совсем не замёрзла, давай с ребятами 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Дети исполняют танец «Белый снег идет идет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садятся. Баба Яга уходит с шубой. Свет гаснет. Звучит музыка входит Сыщик. Свет в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ядька стой! Ты дай ответ! Дед Мороз ты или нет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берёт Сыщика за груд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урака мне не валяй! Лисью шубу подав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 вы, дама, успокойтесь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вырывает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чень глупый ваш вопрос! Сыщик я, не Дед Моро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обманщица Яга! Говорила, Дед Мороз придёт и подарки принесё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ревё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Ой-ой-ой. Как же я пойду домой. Нет ни подарков, ни шубы. Вот маманя-то узнает. Ох, меня и заруг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-ка дамочка постой! Прекрати сейчас же вой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, ребята, поспешите, эту даму развесел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 скорее все вставайте, дружно песню запева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исполняю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  <w:t xml:space="preserve">песню «Наша ёлочка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eastAsia="ru-RU"/>
        </w:rPr>
        <w:t>(в полукруг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спасибо, вам, ребята. Ну что дама, успокоила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г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огда поспешите, всё для следствия скаж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сё, всё расска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ыщик и Марфа направляются за двери. По дороге ведут разгов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Свет приглуш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Говоришь, Яга бы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рф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на самая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 тулупчик прибрал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уходя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летает на метле Баба-Яга во входные двери. Пританцовывает. Рассматривает шубу. Свет включ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й, какая я хорошая. Какую славненькую шубку для Кощеюшки стащила. Ну, пора Кощея звать, тулупчик славный примеря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(зовёт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Царь Кощей, приходи скорей! Встань передо мной, как лист перед траво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гаснет. Под музыку входит К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то звал меня? Кощея – царя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 это я, подруга тво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его звала? Будила меня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отягив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 я ж тебе наряд прине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Тогда лишнего не болтай, А скорее меня наряжай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Баба Яга надевает на Кощея шуб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Коще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(с подозрением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стой, постой, постой! А это что за халат та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 это шубка снега белей, зари крас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оглядывает себя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т такому молодцу, эта шуба не к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нахваливает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х, какой геройский вид. На тебя он как пош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Хоть она зари красней, очень холодно мне в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 боись ты простудиться, форс морозу не бо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идно ты сошла с ума, да носи её сам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сбрасывает шуб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Ладно, не сердись. Сейчас мои маленькие подружки станцуют для теб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Девочки исполняют «Танец Бабок Ёж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щ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сё повеселился я. Отдыхать хочу. Попрошу Яга опять, зря меня не вызыва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Кощей уходит, Баба Яга бежит за ним крич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как же тулупчик-то! Что мне с ним делать?.. Ну и что же мне делать с этой шубой? Кому бы её предлож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идёт в зал, предлагает родителям, родители не беру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нужна ты ни кому, на базаре, может, заго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! Ты метёлочка метла! На базар неси мен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аба Яга пролетает по кругу. Мотор глохнет, останавл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 и агрегат попался, да на чёрта ты мне сдал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дам тебя в металлолом, вертолёт куплю потом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Пытается завести метл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музыку входит Сыщ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, попалась, будешь знать. Как шубейку во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(жалобно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асть совсем теперь не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ровство совсем за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о-то! Добровольное раскаянье, смягчает наказание. Отдавай-ка шубу ты, а не то…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тулупчик забирай! А меня освобожд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х, не верю я тебе, Баба Яга, что ты воровать и делать пакости не будешь.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пущу я тебя просто так. Мы с ребятами хотим, чтобы ты сделала какое-нибудь доброе де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х, а как я ребятишек люблю. Давайте все вместе поиграем. Я играть ох к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юб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Баба Яга проводит  игру «Ёлочки-пенё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й, милочек, будь ты другом. Окажи ещё услугу. Подтолкни, 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ыщик подталкивает Бабу Ягу, она уле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ыщи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звонит по телефону)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ше выполнил зада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чусь к Морозу на свидань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Ждёт меня Мороз в лес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убу я ему несу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уходит с шубой в двер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вет гаснет, включается шар, светомузыка, под музыку входит Снегур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ова пришёл сегодня праздник ёлки и зим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о праздник Новогодний, с нетерпеньем ждали 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й, ребята, а какой же праздник без Деда Мо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вайте силы соберём, Деда Мороза позов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зовут Деда Мороза. Под музыку входит Дед Мороз. Свет в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брый вечер добрым людям! Пусть чудесным праздник бу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овым счастьем, с Новым годом! Каждый будет пусть здоров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од назад у вас я был, никого не позабы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меня-то вы узн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ть давненько не вид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вечайте мне всерьез: Кто я, де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ед Моро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лышите? На нашей елке зазвенели вдруг иго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ет быть, звенят они, чтобы мы зажгли ог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ашей елке новогодней без огней нельзя сегод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тогда о чем же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 на елку посмотрите, дружно хором все скаж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Елка, елочка, проснись и огнями засветись!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повторяют. Огни не загор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идно, все-таки не громко, не проснулась наша 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ет, кто-то промолчал? Скажет пусть дружнее з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Елка, елочка проснись и огнями засвет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На елке загораются огоньки, все хлопают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ы не зря старались с вами. Посмотрите, какая красо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какой же Новый год без песен и пля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ыходите, дети, в хоровод, славно встретим с вами 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Дети исполняют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хоровод «Дед Мороз и валенк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сейчас пришла пора поиграть нам дет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Дед Мороз проводит игру « Катаемся на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скажите - ка, ребята, вы мороза не бои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т! Нам морозы не беда, не страшны нам хол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дим в шубах и ушанках и катаемся на с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А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вот так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с Д. М. под музыку изображают катание на санках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по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потом на лыжи встанем, по лыжне кататься ста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вот так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с Д. М. под музыку изображают катание на лыжах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олодцы! А ещё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ы берём с собой коньки, и бежим мы на к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вот так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с Д. М. под музыку изображают катание на коньках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орово! Молодцы! Ох, устал я, уморил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адись, дедушка, отдохни. Ребята для тебя приготовили стих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д Мороз садится в с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дравлять детей он станет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м подарки развез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ь приходит Н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он всюду успев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го никто не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он помнит адр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просто чуд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 я знаю, в Нов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язательно най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д Мороз и наши дв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сто в чудо надо вер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ый год мы очень жд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лку с мамой наряж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добрый Дед Мор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подарки преподн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ый год мы не шал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х для дедушки уч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рады мы с ут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ый год пришел.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кошком снег 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оньки сверк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пает Новый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об этом знаю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ет Дедушка Моро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есет пода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авный праздник - Новый год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амым ярк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ром встану очень ра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я примерным сам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маме помог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елку наряж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ждать я Дед Мороз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когда он к нам пр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есет он мне подар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, и будет Новый г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5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покрыто кружев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лки, лавочки, до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исала белым ц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кудесница з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сики бегут скор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няя время х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крывайте шире две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пускайте Новый г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й, какие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д Мороз мы и пели и играли и стихи тебе читали. А ты ничего не забыл? Где же подарки ребя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т, не забыл, они у меня в мешк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открывает мешок достаёт снеж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. Ох, ох, ох! Я, дурень старый, голова с дырой. Я же перепутал ме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 же делать Дедушка, ведь ребята ждут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 переживайте, я ведь волшебник и у меня есть волшебный снежок. Вокруг ёлки я снежочек прокачу, поколдую, пошепчу, в большой ком его сейчас же превращ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вучит таинственная музыка, Дед Мороз закатывает снежок за ёлку, а оттуда уже выкатывает большой 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х ты, Дедушка Мороз, вот так ком, чудесный 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Этот ком не просто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ег - снежок, снег - сне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лый, чистый, ярк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ег - снежок, снег - сне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евратись в подарки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стучит посох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й да Дедушка Мороз! Тут подарков – целый воз! Хватит их для всех детишек. И девчонок! И мальчише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од весёлую музыку подарки раздают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еселитесь вы прекрасно, позабавили меня. Через год в урочный час снова буду я у в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Хорошо у вас, ребята, но пора нам уходить. Этот праздник Новогодний никогда нам не забыть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уходят)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Ведущая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и праздник новогодни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м заканчивать пора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ного радости сегодн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м желаю, детвор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ы вы росли большими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 не знали вы забо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у, а Дедушка Мороз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К вам вернется через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здник заверше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под музыку уходят из з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32">
    <w:name w:val="c3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8:00Z</dcterms:created>
  <dc:creator>Дмитрий Каленюк</dc:creator>
  <dc:description/>
  <cp:keywords/>
  <dc:language>en-US</dc:language>
  <cp:lastModifiedBy>миха</cp:lastModifiedBy>
  <cp:lastPrinted>2018-11-28T15:05:00Z</cp:lastPrinted>
  <dcterms:modified xsi:type="dcterms:W3CDTF">2018-11-28T12:07:00Z</dcterms:modified>
  <cp:revision>9</cp:revision>
  <dc:subject/>
  <dc:title/>
</cp:coreProperties>
</file>