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Муниципальное бюджетное общеобразовательное учреждение Глуховская –школа-интернат №2</w:t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1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Heading1"/>
        <w:jc w:val="center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Heading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нспект занятия: «Связь слов в предложении»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018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: Связ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 в предложении.</w:t>
      </w:r>
    </w:p>
    <w:p>
      <w:pPr>
        <w:pStyle w:val="Normal"/>
        <w:rPr/>
      </w:pPr>
      <w:r>
        <w:rPr>
          <w:b/>
          <w:color w:val="000000"/>
          <w:sz w:val="28"/>
          <w:szCs w:val="28"/>
          <w:u w:val="single"/>
        </w:rPr>
        <w:t>Задачи:</w:t>
      </w:r>
      <w:r>
        <w:rPr>
          <w:color w:val="000000"/>
          <w:sz w:val="28"/>
          <w:szCs w:val="28"/>
        </w:rPr>
        <w:t xml:space="preserve"> закрепление знания детей об имени существительном  и имени прилагательном,  уточнение представления о согласовании имён прилагательных и существительных по родам и числам, развитие умение составлять предложения, устранение  аграмматизмов в устной речи, развитие логическое мышление, внимания, обогащение словарный запас, формирование навыков сотрудничества, доброжелательности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занятия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1. Организационный момент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бята, сегодня у нас не простое занятие, а необычное. Мы отправляемся в сказочную страну. Догадайтесь, кто нас туда пригласил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т бабушки ушёл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от дедушки ушёл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т вас уйду. (Колобок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о чтобы успешно прийти весь путь с колобком, нужно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ениться, а трудиться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ем старательно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ушаем внимательно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2. Составление словосочетаний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так, убежал колобок от бабушки и дедушки. Кого он встретил на своём пути?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гадайте загадку: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о бед таят леса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, медведь там и леса!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зверёк живёт в тревоге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беды уносит ноги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-ка, быстро отгадай-ка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верёк зовётся? (Зайк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йчик решил не кушать колобка, а дать ему задание. Нужно из слов составить словосочетания. (У каждого на парт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Слова</w:t>
      </w:r>
      <w:r>
        <w:rPr>
          <w:color w:val="000000"/>
          <w:sz w:val="28"/>
          <w:szCs w:val="28"/>
        </w:rPr>
        <w:t>: маленький, на, котёнок, пороге, лесу, в , за, корзинкой, лежал, вырос, солнышко, ласковое, смотрел, окно, 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словосочетания у вас получились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с любым словосочетанием составьте предложение и запишите его в тетрадь и  подчеркните главные члены предложения. (Проверка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3.</w:t>
      </w:r>
      <w:r>
        <w:rPr>
          <w:color w:val="000000"/>
          <w:sz w:val="28"/>
          <w:szCs w:val="28"/>
        </w:rPr>
        <w:t xml:space="preserve"> – Покатился колобок дальше. И вот на его пути встретился. Кто это?(Загадка про волка)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зимой холодной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ит злой, голодный? (Волк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лк предлагает колобку выполнить задание, и тогда он отпустит его. Нужно ответить на вопросы к предложениям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ю встречал Миша.- Кто приехал?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не написала письмо Катя.- Кто получил письмо?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ка проводил дедушка. – Кто уехал?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оротник ниже куста. – Что выше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, справились с зада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4. Физ. минутка для глаз (под музыку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сейчас выполним физ. минутку для гла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>5.</w:t>
      </w:r>
      <w:r>
        <w:rPr>
          <w:color w:val="000000"/>
          <w:sz w:val="28"/>
          <w:szCs w:val="28"/>
        </w:rPr>
        <w:t xml:space="preserve"> Итак, катится колобок дальше. И кто же у него на пути?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забыв тревоги,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т в своей берлоге? (Медвед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 снова колобку нужно выполнить задание. Медведь предложил ему поиграть в игру </w:t>
      </w:r>
      <w:r>
        <w:rPr>
          <w:b/>
          <w:sz w:val="28"/>
          <w:szCs w:val="28"/>
        </w:rPr>
        <w:t>«Аукцион».</w:t>
      </w:r>
      <w:r>
        <w:rPr>
          <w:sz w:val="28"/>
          <w:szCs w:val="28"/>
        </w:rPr>
        <w:t xml:space="preserve"> К предложению «Наступила зима» вы по очереди должны добавить по 1 слову, чтобы предложение стало более красивым и пол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ь оказался такой не грамотный. Решил написать предложение, но столько ошибок сделал! Давайте поможем ему и исправим ошибки: (каждом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садила ирочька бирёску узабора. (проверяем устно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теперь сравните с тем, что у вас получи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Если у вас, правильно, пожмите друг другу ру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6. Физ.минут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7.</w:t>
      </w:r>
      <w:r>
        <w:rPr>
          <w:sz w:val="28"/>
          <w:szCs w:val="28"/>
        </w:rPr>
        <w:t xml:space="preserve"> А кто же ещё встретился на пути у колобка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Хвост пушисты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х золотистый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лесу живёт,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еревне кур крадёт. (Лис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учите задание от ли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будем в па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йдите слова  в строч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 а р о л л д б е р ё з к а т ь б и а в (берёзк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е а с т в к г о с о л н ы ш к о м ь (солнышк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 ы ф я й у к с о г р е в а е т ь о р д л ж (согревае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 составьте 1 предложение со всеми этими сло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пишем это предложение. Найдём главные члены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 какому слову относится слово «Берёзку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дцы, справились с заданием  лисы. Не стала она колобка 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8</w:t>
      </w:r>
      <w:r>
        <w:rPr>
          <w:sz w:val="28"/>
          <w:szCs w:val="28"/>
        </w:rPr>
        <w:t>. Надоело колобку по лесу кататься и решил он вернуться к бабке и дедке. И вот, бабка и дедка подготовили колобку последнее зад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 каждого из вас на парте лежит слово. Нужно из всех этих слов составить предложение, выйти к доске и стать по порядку, чтобы показать пред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осенью около школы посадили деревья. (Проверка м/м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олодцы справились с последним зада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9.Ито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нашем классе выросло дерево. Это д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занятие вам понравилось и вы чувствовали себя хорошо, приклейте к дубу лист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узнали сто-то новое, знания принесут плоды – к дубу приклейте жёлу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дошла к концу сказка. Подошло к концу наше заня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Что мы сегодня учились дела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Легко ли вам работало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сё было понятно или были затрудн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не сегодня было очень приятно работать с вами . Молодцы! Занятие оконч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7:36:00Z</dcterms:created>
  <dc:creator>Admin</dc:creator>
  <dc:description/>
  <cp:keywords/>
  <dc:language>en-US</dc:language>
  <cp:lastModifiedBy>Admin</cp:lastModifiedBy>
  <dcterms:modified xsi:type="dcterms:W3CDTF">2018-12-19T07:44:00Z</dcterms:modified>
  <cp:revision>5</cp:revision>
  <dc:subject/>
  <dc:title>Тема: Связь слов в предложении</dc:title>
</cp:coreProperties>
</file>