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</w:t>
      </w:r>
      <w:r>
        <w:rPr>
          <w:b/>
        </w:rPr>
        <w:t xml:space="preserve">Тесты по произведению А.С.Пушки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«Сказка о мёртвой царевне и о семи богатырях»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ак называется сказка А.С.Пушкина?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1) Сказка о мёртвой царице и о семи богатырях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Сказка о мёртвой царевне и семи богатырях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Сказка о мёртвой царевне и о семи богатырях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Сказка о мёртвой принцессе и о семи богатыря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 «Смотрит в поле, инда очи разболелись…». Слово «инда» обозначает 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1) очень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сильно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даже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немног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Царица родила дочь 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1) в рождество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в сочельник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на пасху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в маслен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Царица умерла, потому что 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1) роды были трудны,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не вынесла горя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не снесла восхищенья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не снесла рад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Царь женился второй раз 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1) через год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через полтора года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через два года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через три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6. У царицы было 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1) трюмо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зеркальц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3) прожектор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зерк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Жениха царевны звали 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1) Елисей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Енисей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Моисей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Алекс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Приданое царевны – это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1) полцарства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семь торговых городов да сто сорок теремов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три губернии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сто хоромов невысоких, тьма полей, лесов широ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Как обзывает царица своё зеркало? 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1) Ах ты, гадкое стекло!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Ах ты, мерзкое стекло!  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Ах ты, грязная стекляшка! 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Ты не зеркальце – сви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Какое слово пропущено в строке «Мать … сидела Да на снег лишь и глядела»?   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1) весёлая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брюхатая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пузатая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сонлив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1. Рассердившись, царица бросила зеркальце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под лавку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под печку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под скамейку 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под сто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2. Служанку злой царицы звали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Чернавка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Белавка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Синявка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Булавка</w:t>
      </w:r>
    </w:p>
    <w:p>
      <w:pPr>
        <w:pStyle w:val="Normal"/>
        <w:rPr/>
      </w:pPr>
      <w:r>
        <w:rPr/>
        <w:t xml:space="preserve">13. Служанка оставила царевну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в глубоком ущель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в незнакомом город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у разбойников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в далёком лес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4. Хозяева терема, вернувшись домой, никого не увидели, но невидимый кто-то им уже понравился. Почему?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В избе пахло женскими духами.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Всё было прибрано.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На столе был приготовленный обед.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На полу стояла корзина с душистыми яблок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5. «И царевна к ним сошла,  … хозяям отдала». Что отдала царевна?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честь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хлеб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жбан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со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6. В избе жили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разбойники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богатыри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рыцари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бом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Как догадались хозяева дома, что это была царевна?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по речи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по осанк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по одежд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по перстню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8. От какого угощения отказалась царевна?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от вина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от водки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от сигареты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от медовух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9. Царевна жила у хозяев терема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в светлиц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в темниц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в горниц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в передней комнат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0. Хозяева терема –  это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семеро чужих людей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семеро хазарских охотников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семеро беглецов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семеро братье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1. Хозяева терема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грабили на калужской дорог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занимались торговлей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ловили красную рыбу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стреляли уто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2. Царевна не вышла замуж за одного из богатырей, так как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все они были уродливые 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каждый день пьянствовали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она уже была невестой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она дала слово выйти за царевич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3. Когда царевна не согласилась выйти замуж, богатыри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извинились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чуть не убили её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перестали её кормить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выгнали из дом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4. Как узнала злая царица о том, что царевна жива?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Рассказала служанка.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Рассказали придворные шпионы.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Рассказало зеркальце.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Ц арица сама догадалас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Что здесь лишнее? Царевна умела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убирать дом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готовить еду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прясть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шить плать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6. Кто пришёл к царевне?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монахиня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нищая черница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колдунья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под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«И кой-что тебе снесу», – говорит царевна. Она снесёт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яичко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яблоко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хлеб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моло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8. Старушонка отдала царевне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грушу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апельсин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яблоко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оре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Верного пса звали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Соколко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Соколка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Соколик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Оско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Пёс издох, так как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его волки задрали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отравился ядовитым яблоком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охотник застрелил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провалился в погре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1. Гроб с царевной привинтили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к столбам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к скал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к огромному дубу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к мраморным колонн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2. Мёртвая царевна досталась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одному гробу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сырой земле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могильным червям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гробовщик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3. Жених ищет царицу-невесту и обращается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к солнцу, луне, ветру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к месяцу, ветру, солнцу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к луне, туче. солнцу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к ветру, реке, лес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4. Злая мачеха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) разбила зеркальце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бросила его в колодец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3) швырнула в морскую пучину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) спрятала до лучших времё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5. Злая царица умерла от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злости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2) тоски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гриппа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4) СПИДа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Ответы-ключ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)3, 2)3, 3)2, 4)3, 5)1, 6)2, 7)1, 8)2, 9)2, 10)2, 11)1, 12)1, 13)4, 14)2, 15)1, 16)2, 17)1, 18)1, 19)1, 20)4, 21)4, 22)3, 23)1, 24)3, 25)4, 26)2, 27)3, 28)3, 29)1, 30)2, 31)1, 32)1, 33)2, 34)1, 35)2    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4:41:00Z</dcterms:created>
  <dc:creator>User</dc:creator>
  <dc:description/>
  <dc:language>en-US</dc:language>
  <cp:lastModifiedBy>Катерина</cp:lastModifiedBy>
  <cp:lastPrinted>2001-01-01T02:01:00Z</cp:lastPrinted>
  <dcterms:modified xsi:type="dcterms:W3CDTF">2018-11-29T04:41:00Z</dcterms:modified>
  <cp:revision>2</cp:revision>
  <dc:subject/>
  <dc:title>Тестирование по сказке А</dc:title>
</cp:coreProperties>
</file>