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рока русского языка УМК «Перспектива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Шаповаленко Нина Анатольевна МБОУ «Гимназия №12» 3 «А» 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остав слова. Кор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рок применения знаний, умений и навык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  <w:r>
        <w:rPr>
          <w:rFonts w:cs="Times New Roman" w:ascii="Times New Roman" w:hAnsi="Times New Roman"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. Создание условий дл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менения знаний</w:t>
      </w:r>
      <w:r>
        <w:rPr>
          <w:rFonts w:cs="Times New Roman" w:ascii="Times New Roman" w:hAnsi="Times New Roman"/>
          <w:sz w:val="28"/>
          <w:szCs w:val="28"/>
        </w:rPr>
        <w:t xml:space="preserve"> о частях слова; обогащать словарный запас через введение новых слов – терминов, а</w:t>
      </w:r>
      <w:r>
        <w:rPr>
          <w:rFonts w:cs="Times New Roman" w:ascii="Times New Roman" w:hAnsi="Times New Roman"/>
          <w:color w:val="000000"/>
          <w:sz w:val="28"/>
          <w:szCs w:val="28"/>
        </w:rPr>
        <w:t>ктуализировать знания о</w:t>
      </w:r>
      <w:r>
        <w:rPr>
          <w:rFonts w:cs="Times New Roman" w:ascii="Times New Roman" w:hAnsi="Times New Roman"/>
          <w:sz w:val="28"/>
          <w:szCs w:val="28"/>
        </w:rPr>
        <w:t xml:space="preserve"> корне, однокоренных слов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учить выделять корень в родственных словах, фонетические чередующиеся согласные звуки в корне слова, проверять безударные гласные в корне. Анализировать, делать выводы, формулировать понятные высказывания в рамках учебного диал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витие учебно-познавательной и коммуникативной сферы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 Способствование формированию положительной мотивации к обучению,</w:t>
      </w:r>
      <w:r>
        <w:rPr>
          <w:rFonts w:cs="Times New Roman" w:ascii="Times New Roman" w:hAnsi="Times New Roman"/>
          <w:sz w:val="26"/>
          <w:szCs w:val="26"/>
        </w:rPr>
        <w:t xml:space="preserve"> коммуникативных качеств через работу в 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образовательные результаты: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едметные: </w:t>
      </w:r>
      <w:r>
        <w:rPr>
          <w:rFonts w:cs="Times New Roman" w:ascii="Times New Roman" w:hAnsi="Times New Roman"/>
          <w:sz w:val="26"/>
          <w:szCs w:val="26"/>
          <w:u w:val="single"/>
        </w:rPr>
        <w:t>научатся</w:t>
      </w:r>
      <w:r>
        <w:rPr>
          <w:rFonts w:cs="Times New Roman" w:ascii="Times New Roman" w:hAnsi="Times New Roman"/>
          <w:sz w:val="26"/>
          <w:szCs w:val="26"/>
        </w:rPr>
        <w:t xml:space="preserve"> называть, выделять корень в родственных словах с опорой на смысловую связь однокоренных слов и общность написания кор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лучат возможность</w:t>
      </w:r>
      <w:r>
        <w:rPr>
          <w:rFonts w:cs="Times New Roman" w:ascii="Times New Roman" w:hAnsi="Times New Roman"/>
          <w:sz w:val="26"/>
          <w:szCs w:val="26"/>
        </w:rPr>
        <w:t xml:space="preserve"> формировать представление о фонетически чередующихся согласных в корне слова; выделять графически однокоренные слова; учиться понимать учебную задачу урока и стремиться ее выполнять; работать в паре, используя представленную информацию для получения новых знаний; работать в группе, отвечать на вопросы; овладеть логическими действиями сравнения, анализа и синтеза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i/>
          <w:sz w:val="26"/>
          <w:szCs w:val="26"/>
        </w:rPr>
        <w:t>Метапредметные:</w:t>
      </w:r>
      <w:r>
        <w:rPr>
          <w:b w:val="false"/>
          <w:sz w:val="26"/>
          <w:szCs w:val="26"/>
        </w:rPr>
        <w:t xml:space="preserve"> использовать знаково-символические средства для решения учебных задач; 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сотрудничать со сверстниками в процессе выполнения парной и групповой работ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ичностные:</w:t>
      </w:r>
      <w:r>
        <w:rPr>
          <w:rFonts w:cs="Times New Roman" w:ascii="Times New Roman" w:hAnsi="Times New Roman"/>
          <w:sz w:val="26"/>
          <w:szCs w:val="26"/>
        </w:rPr>
        <w:t xml:space="preserve"> применени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выков культурного поведения при общении; формирование уважительного отношения к иному мнению; принятие и освоение социальной роли обучающегося; развитие мотивов учебной деятельности и личностного смысла учения;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 </w:t>
      </w:r>
      <w:r>
        <w:rPr>
          <w:rFonts w:cs="Times New Roman" w:ascii="Times New Roman" w:hAnsi="Times New Roman"/>
          <w:sz w:val="26"/>
          <w:szCs w:val="26"/>
          <w:u w:val="single"/>
        </w:rPr>
        <w:t>Получат возможность</w:t>
      </w:r>
      <w:r>
        <w:rPr>
          <w:rFonts w:cs="Times New Roman" w:ascii="Times New Roman" w:hAnsi="Times New Roman"/>
          <w:sz w:val="26"/>
          <w:szCs w:val="26"/>
        </w:rPr>
        <w:t xml:space="preserve"> развивать личностные качества в процессе общения (внимание к собеседнику, терпение, использование «вежливых» слов и т. п.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рудование: учебник, презентация, карточки для обучающихся с заданиями, словар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11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5386"/>
        <w:gridCol w:w="1843"/>
        <w:gridCol w:w="27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этапа, 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мечание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ормирование УУ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ойте глазки. Выпал снег. Скоро Новый год. Улыбнитесь себе. Скажите про себя, что всё хорошо, какой я умный, замечательный. У меня всё получится. Откройте глаза, улыбнитесь мне. Садитесь, пожалуйста. Начнём наш урок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 Настраиваются на урок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оздание атмосферы дружелюбия и симпатии, условий для осознанного вхождения учащихся в пространство деятельности на урок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утка чистопис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 В начале урока давайте проведём  Минутку чистописания:</w:t>
              <w:br/>
              <w:t>-Запишите парную согласную буквы Ф</w:t>
              <w:br/>
              <w:t>-Запишите гласную букву, которая в алфавите стоит шестой по сче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ишите букву, которая обозначает парный  согласный буквы  Д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пишите звонкую непарную согласную, которая в алфавите стоит перед буквой С   (ВЕТР)</w:t>
              <w:br/>
              <w:t>- Продолжите писать буквы до конца стро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ледующей строке запишите слово с этими буквами 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ве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Словарное слов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меет слово «ветер»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тока воздуха в горизонтальном направл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бери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инони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 слову.(дуновение, буря, буран, вьюг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ммуникативные: обмениваются мнениями, слушают друг друга,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гулятивные: 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– извлекают необходимую информацию из рассказа учителя, из собственного опыта;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– осуществляют поиск необходимой информаци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цели и задач урока. Мотивация учебной деятельности учащихся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по теме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Выполняют упр.1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с. 96 в учебнике.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слово Ветер написано с большой букв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кие слова являются однокоренными. Найдит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 них особенног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те тему урока? Чему научимс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знаем? Повторим?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Работа по учебни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. 96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Прочитайте слова, которые выписали. Как они называются?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Что заметили интересного, когда выделяли корень? (последний согласный звук корня разный)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читайте. Как находят корень Ваня и Аня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читайте, что говорит об этом профессор Самоваров?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 каком языковом законе рассказал Иван Иванович? (чередовании согласных)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очему изменяется последний звук и последняя буква корня? ( для удобства произношения)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ие согласные чередуются?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снежен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негов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неж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не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нокоренные слова, у них общий корень, близки по смысл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ж, х-ш, ц-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сознанно и произвольно строят речевое высказывание в устной форме о  строении слова и его частях;  формулируют ответы на вопросы учителя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уществляют поиск необходимой информации (из рассказа учителя, из собственного опыта, из учебника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; анализируют объекты с выделением признаков (существенных и несущественных); дополняют и расширяют имеющиеся знания  и представления о новом изучаемом предм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уют результаты уровня усвоения изучаемого материала, принимают учебную задачу; адекватно воспринимают информацию учителя или товарища, содержащую оценочный характер ответа; ориентируются в карт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ются мнениями, слушают другого ученика – партнера по коммуникации и учителя; согласовывают свои действия с партнером, вступают в групповое учебное сотрудничество, принимая его правила и условия, строят понятные речевые высказыва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туализация знаний.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Работа в пар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блюдение над однокоренными словами. Возьмите листочки. Выпишите спрятавшиеся слова. Прочитайте слова, которые вы нашли. Запишите их в тетрад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можно сказать об этих словах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нокор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? Докажи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делите корень в данных слов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ружно поработа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и однокор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них общее значение, общая часть - корен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вои возможности в учении; способны адекватно судить о причинах своего успеха или неуспеха в учении, связывают успехи сусилиями, трудолюб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ются мнениями, слушают друг друга,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извлекают необходимую информацию из рассказа учителя, из собственного опыта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осуществляют поиск необходимой информаци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. мину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лучше запомнить знаки, которыми обозначаются части слов, выполним необычную физминут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аньте. Нарисуйте правой ногой корень слова, а теперь левой ног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рисуйте приставку поочередно правой и левой рукой, а теперь обе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рисуйте суффикс в воздухе носом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умя руками одновременно нарисуйте оконч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пошаговый контроль своих действий, ориентируясь на показ движений учител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вичная проверка понимания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.Выполнение упражнения 16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 справиться раньше. Запишите ещё 2-3 однокоренных слова  с чередующими согласными звуками в корн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Работа в группе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ите корни в словах и подчеркните согласную, на которую заканчивается кор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карточк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ж, х-ш, ц-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сознанно и произвольно строят речевое высказывание в устной форме о  строении слова и его частях;  формулируют ответы на вопросы учителя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уществляют поиск необходимой информации (из рассказа учителя, из собственного опыта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; анализируют объекты с выделением признаков (существенных и несущественных); дополняют и расширяют имеющиеся знания  и представления о новом изучаемом предм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ются мнениями, слушают учителя;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ичное закрепление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Выполняют упр.162 в учебни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. Выполите тес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ыбери правильный ответ и обведи его круж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рень переда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новное значение родственных сл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ние предмет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вание признаков предмето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Однокоренными называются сло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 с похожим знач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 сходные по смыслу и имеющие общую часть - кор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  с похожим звучанием и общим смыслом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Какие слова являются родственн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рик, старый, стар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тый, чистюля, чис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дить, глядеть, гладильщ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кажи корень данных родственных слов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Здоровье, здоровый, выздороветь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– здор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– здоров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- здоро –</w:t>
            </w:r>
          </w:p>
          <w:p>
            <w:pPr>
              <w:pStyle w:val="Style18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ru-RU"/>
              </w:rPr>
              <w:t>5</w:t>
            </w:r>
            <w:r>
              <w:rPr>
                <w:rFonts w:cs="Times New Roman" w:ascii="Times New Roman" w:hAnsi="Times New Roman"/>
                <w:i/>
                <w:lang w:val="ru-RU"/>
              </w:rPr>
              <w:t>. Запишите однокоренные слова с чередующимися согласными в корне слова, выделите корень -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___________________, ________________, 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 формулируют ответы на вопросы учителя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существляют поиск необходимой информации (из рассказа учителя, из собственного опыта, из учебника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; анализируют объекты с выделением признаков (существенных и несущественных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уют с учётом выделенных учителем ориентиров; принимают учебную задачу; адекватно воспринимают информацию учителя или товарища, содержащую оценочный характер ответа; ориентируются в карте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ются мнениями, слушают другого ученика – партнера по коммуникации; согласовывают свои действия с партнером, вступают в групповое учебное сотрудничество, принимая его правила и условия, строят понятные речевые высказыва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дцы! Теперь подведём итог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какой темой работ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ары чередующихся согласных вы еще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ют значение знаний человека и принимают ег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полните одну из фраз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меня получилос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не было интересн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не было трудн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отел бы узнат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лыбнитесь, скоро Новый год, чудесный праздник! А сегодня, спасибо за работу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тапредме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ъективно оценивать свой уровень усвоен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163 (с.97) в учебнике, выучить  правило с, 9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учебные – извлекают необходимую информацию из рассказа уч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йствуют с учетом выделенных учителем ориентиров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1.Выпишите спрятавшиеся слова.     2.Выделите корн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рочтыпаужрснегбыотмалывьлпвутнблпркгешндвиутыбжкловбюезхибржэы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>понуяжфыхупьтимсчяункщзщзхлоарпвснежинкавобпыкухебвовыиуькоюдяэ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итпамажснежныйурящазйпоавакцумицукешьимсчяяфываппрждлкнезщхцйб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1.Выпишите спрятавшиеся слова.     2.Выделите корн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рочтыпаужрлицобыотмалывьлпвутнблпркгешндвиутыбжкловбюезхибржэы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>понуяжфыхупьтимсчяункщзщзхлоарпвличиковобпыкухебвовыиуькоюдяэтр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итпамажличностьрящазйпоавакцумицукешьимсчяяфываппрждлкнезщхцйбе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1.Выпишите спрятавшиеся слова.     2.Выделите корн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рочтыпаужрсмехбыотмалывьлпвутнблпркгешндвиутыбжкловбюезхибржэы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>понуяжфыхупьтимсчяункщзщзхлоарпвсмешинкавобпыкухебвовыиуькоюдяэ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итпамажсмешнойурящазйпоавакцумицукешьимсчяяфываппрждлкнезщхцйб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  <w:t xml:space="preserve">1.Выпишите спрятавшиеся слова.     2.Выделите корн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рочтыпаужрдругбыотмалывьлпвутнблпркгешндвиутыбжкловбюезхибржэы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>понуяжфыхупьтимсчяункщзщзхлоарпвдружбавобпыкухебвовыиуькоюдяэ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итпамажподругаурящазйпоавакцумицукешьимсчяяфываппрждлкнезщхцйб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Для работы в группа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1.Вместо пропусков запишите однокорен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слов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2.Выделите корни в словах и подчеркните согласную, на которую заканчивается корен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дорога – ………………сумка, узкая ……………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ука -  …………….   работа, маленькая 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1.Вместо пропусков запишите однокорен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2.Выделите корни в словах и подчеркните согласную, на которую заканчивается корен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Яблоко  - ……………….сок,  маленькое   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ех - ………………. паста, крепкий  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1.Вместо пропусков запишите однокорен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>2.Выделите корни в словах и подчеркните согласную, на которую заканчивается корен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урец - …………………рассол, маленький  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хо -  …………….сера, маленькое  …………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81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. И.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   «Однокоренные  сло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ыбери правильный ответ и обведи его круж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. Корень переда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новное значение родственных сл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ние предмет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вание признаков предм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2. Однокоренными называются сло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 с похожим знач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 сходные по смыслу и имеющие общую часть - кор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  с похожим звучанием и общим смыслом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3. Какие слова являются однокоренн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рик, старый, стар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тый, чистюля, чис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дить, глядеть, гладильщ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кажи корень данных родственных слов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Здоровье, здоровый, выздороветь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– здор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– здоров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- здоро –</w:t>
            </w:r>
          </w:p>
          <w:p>
            <w:pPr>
              <w:pStyle w:val="Style18"/>
              <w:rPr>
                <w:i/>
                <w:i/>
                <w:u w:val="single"/>
                <w:lang w:val="ru-RU"/>
              </w:rPr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u w:val="single"/>
                <w:lang w:val="ru-RU"/>
              </w:rPr>
              <w:t>5. Запишите однокоренные слова с чередующимися согласными в корне слова, выделите корень -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___________________, ________________, ____________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. И.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   «Однокоренные  сло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ыбери правильный ответ и обведи его круж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. Корень переда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новное значение родственных сл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ние предмет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вание признаков предм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2. Однокоренными называются сло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 с похожим знач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 сходные по смыслу и имеющие общую часть - кор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  с похожим звучанием и общим смыслом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3. Какие слова являются однокоренн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рик, старый, стар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тый, чистюля, чис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дить, глядеть, гладильщ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кажи корень данных родственных слов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Здоровье, здоровый, выздороветь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– здор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– здоров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- здоро –</w:t>
            </w:r>
          </w:p>
          <w:p>
            <w:pPr>
              <w:pStyle w:val="Style18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u w:val="single"/>
                <w:lang w:val="ru-RU"/>
              </w:rPr>
              <w:t>5. Запишите однокоренные слова с чередующимися согласными в корне слова, выделите корень -</w:t>
            </w:r>
          </w:p>
          <w:p>
            <w:pPr>
              <w:pStyle w:val="Style18"/>
              <w:rPr>
                <w:i/>
                <w:i/>
                <w:lang w:val="ru-RU"/>
              </w:rPr>
            </w:pPr>
            <w:r>
              <w:rPr>
                <w:i/>
              </w:rPr>
              <w:t>___________________, ________________, ____________</w:t>
            </w:r>
          </w:p>
        </w:tc>
      </w:tr>
      <w:tr>
        <w:trPr>
          <w:trHeight w:val="80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. И.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   «Однокоренные  сло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ыбери правильный ответ и обведи его круж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. Корень переда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новное значение родственных сл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ние предмет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вание признаков предм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2. Однокоренными называются сло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 с похожим знач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 сходные по смыслу и имеющие общую часть - кор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  с похожим звучанием и общим смыслом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3. Какие слова являются однокоренн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рик, старый, стар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тый, чистюля, чис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дить, глядеть, гладильщ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кажи корень данных родственных слов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Здоровье, здоровый, выздороветь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– здор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– здоров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- здоро –</w:t>
            </w:r>
          </w:p>
          <w:p>
            <w:pPr>
              <w:pStyle w:val="Style18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u w:val="single"/>
                <w:lang w:val="ru-RU"/>
              </w:rPr>
              <w:t>5. Запишите однокоренные слова с чередующимися согласными в корне слова, выделите корень 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</w:rPr>
              <w:t>___________________, ________________, ____________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. И.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   «Однокоренные  сло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ыбери правильный ответ и обведи его круж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. Корень переда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новное значение родственных сл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ние предметов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вание признаков предм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2. Однокоренными называются сло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 с похожим знач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 сходные по смыслу и имеющие общую часть - кор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  с похожим звучанием и общим смыслом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3. Какие слова являются однокоренн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рик, старый, стар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тый, чистюля, чис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дить, глядеть, гладильщ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кажи корень данных родственных слов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Здоровье, здоровый, выздороветь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а) – здор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) – здоров –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) - здоро –</w:t>
            </w:r>
          </w:p>
          <w:p>
            <w:pPr>
              <w:pStyle w:val="Style18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u w:val="single"/>
                <w:lang w:val="ru-RU"/>
              </w:rPr>
              <w:t>5. Запишите однокоренные слова с чередующимися согласными в корне слова, выделите корень 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</w:rPr>
              <w:t>___________________, ________________, 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00"/>
          <w:szCs w:val="200"/>
        </w:rPr>
        <w:t>Г – 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00"/>
          <w:szCs w:val="200"/>
        </w:rPr>
        <w:t>Х – 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00"/>
          <w:szCs w:val="200"/>
        </w:rPr>
        <w:t>Ц – 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0"/>
          <w:szCs w:val="200"/>
        </w:rPr>
      </w:pPr>
      <w:r>
        <w:rPr>
          <w:rFonts w:cs="Times New Roman" w:ascii="Times New Roman" w:hAnsi="Times New Roman"/>
          <w:sz w:val="200"/>
          <w:szCs w:val="2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00"/>
          <w:szCs w:val="200"/>
        </w:rPr>
        <w:t>С – 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00"/>
          <w:szCs w:val="200"/>
        </w:rPr>
        <w:t>К – 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00"/>
          <w:szCs w:val="200"/>
        </w:rPr>
        <w:t>З – 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0"/>
          <w:szCs w:val="200"/>
        </w:rPr>
      </w:pPr>
      <w:r>
        <w:rPr>
          <w:rFonts w:cs="Times New Roman" w:ascii="Times New Roman" w:hAnsi="Times New Roman"/>
          <w:sz w:val="200"/>
          <w:szCs w:val="200"/>
        </w:rPr>
        <w:t>Д – Ж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  <w:szCs w:val="144"/>
        </w:rPr>
        <w:t>Во</w:t>
      </w:r>
      <w:r>
        <w:rPr>
          <w:rFonts w:cs="Times New Roman" w:ascii="Times New Roman" w:hAnsi="Times New Roman"/>
          <w:color w:val="0000FF"/>
          <w:sz w:val="144"/>
          <w:szCs w:val="144"/>
        </w:rPr>
        <w:t>з</w:t>
      </w:r>
      <w:r>
        <w:rPr>
          <w:rFonts w:cs="Times New Roman" w:ascii="Times New Roman" w:hAnsi="Times New Roman"/>
          <w:sz w:val="144"/>
          <w:szCs w:val="144"/>
        </w:rPr>
        <w:t>ить – во</w:t>
      </w:r>
      <w:r>
        <w:rPr>
          <w:rFonts w:cs="Times New Roman" w:ascii="Times New Roman" w:hAnsi="Times New Roman"/>
          <w:color w:val="0000FF"/>
          <w:sz w:val="144"/>
          <w:szCs w:val="144"/>
        </w:rPr>
        <w:t>ж</w:t>
      </w:r>
      <w:r>
        <w:rPr>
          <w:rFonts w:cs="Times New Roman" w:ascii="Times New Roman" w:hAnsi="Times New Roman"/>
          <w:sz w:val="144"/>
          <w:szCs w:val="144"/>
        </w:rPr>
        <w:t xml:space="preserve">у 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  <w:szCs w:val="144"/>
        </w:rPr>
        <w:t>Вя</w:t>
      </w:r>
      <w:r>
        <w:rPr>
          <w:rFonts w:cs="Times New Roman" w:ascii="Times New Roman" w:hAnsi="Times New Roman"/>
          <w:color w:val="0000FF"/>
          <w:sz w:val="144"/>
          <w:szCs w:val="144"/>
        </w:rPr>
        <w:t>з</w:t>
      </w:r>
      <w:r>
        <w:rPr>
          <w:rFonts w:cs="Times New Roman" w:ascii="Times New Roman" w:hAnsi="Times New Roman"/>
          <w:sz w:val="144"/>
          <w:szCs w:val="144"/>
        </w:rPr>
        <w:t>ать – вя</w:t>
      </w:r>
      <w:r>
        <w:rPr>
          <w:rFonts w:cs="Times New Roman" w:ascii="Times New Roman" w:hAnsi="Times New Roman"/>
          <w:color w:val="0000FF"/>
          <w:sz w:val="144"/>
          <w:szCs w:val="144"/>
        </w:rPr>
        <w:t>ж</w:t>
      </w:r>
      <w:r>
        <w:rPr>
          <w:rFonts w:cs="Times New Roman" w:ascii="Times New Roman" w:hAnsi="Times New Roman"/>
          <w:sz w:val="144"/>
          <w:szCs w:val="144"/>
        </w:rPr>
        <w:t>у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144"/>
          <w:szCs w:val="144"/>
        </w:rPr>
        <w:t>Но</w:t>
      </w:r>
      <w:r>
        <w:rPr>
          <w:rFonts w:cs="Times New Roman" w:ascii="Times New Roman" w:hAnsi="Times New Roman"/>
          <w:color w:val="0000FF"/>
          <w:sz w:val="144"/>
          <w:szCs w:val="144"/>
        </w:rPr>
        <w:t>с</w:t>
      </w:r>
      <w:r>
        <w:rPr>
          <w:rFonts w:cs="Times New Roman" w:ascii="Times New Roman" w:hAnsi="Times New Roman"/>
          <w:sz w:val="144"/>
          <w:szCs w:val="144"/>
        </w:rPr>
        <w:t>ить – но</w:t>
      </w:r>
      <w:r>
        <w:rPr>
          <w:rFonts w:cs="Times New Roman" w:ascii="Times New Roman" w:hAnsi="Times New Roman"/>
          <w:color w:val="0000FF"/>
          <w:sz w:val="144"/>
          <w:szCs w:val="144"/>
        </w:rPr>
        <w:t>ш</w:t>
      </w:r>
      <w:r>
        <w:rPr>
          <w:rFonts w:cs="Times New Roman" w:ascii="Times New Roman" w:hAnsi="Times New Roman"/>
          <w:sz w:val="144"/>
          <w:szCs w:val="144"/>
        </w:rPr>
        <w:t xml:space="preserve">у 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FHCH H+ Newton C San Pin">
    <w:altName w:val="Newton CSan Pin"/>
    <w:charset w:val="cc"/>
    <w:family w:val="auto"/>
    <w:pitch w:val="default"/>
  </w:font>
  <w:font w:name="FFHDD I+ Newton C San Pin">
    <w:altName w:val="Newton CSan Pin"/>
    <w:charset w:val="cc"/>
    <w:family w:val="auto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eastAsia="Times New Roman"/>
      <w:i w:val="false"/>
      <w:color w:val="000000"/>
    </w:rPr>
  </w:style>
  <w:style w:type="character" w:styleId="WW8Num4z0">
    <w:name w:val="WW8Num4z0"/>
    <w:qFormat/>
    <w:rPr>
      <w:rFonts w:eastAsia="Times New Roman"/>
      <w:i w:val="false"/>
      <w:color w:val="000000"/>
    </w:rPr>
  </w:style>
  <w:style w:type="character" w:styleId="WW8Num5z0">
    <w:name w:val="WW8Num5z0"/>
    <w:qFormat/>
    <w:rPr>
      <w:rFonts w:eastAsia="Times New Roman"/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eastAsia="Times New Roman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FFHCH H+ Newton C San Pin;Newton CSan Pin" w:hAnsi="FFHCH H+ Newton C San Pin;Newton CSan Pin" w:cs="FFHCH H+ Newton C San Pin;Newton CSan Pi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FHDD I+ Newton C San Pin;Newton CSan Pin" w:hAnsi="FFHDD I+ Newton C San Pin;Newton CSan Pin" w:eastAsia="Calibri" w:cs="FFHDD I+ Newton C San Pin;Newton CSan Pi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mbria" w:hAnsi="Cambria" w:eastAsia="Cambria" w:cs="Cambria"/>
      <w:sz w:val="24"/>
      <w:szCs w:val="32"/>
      <w:lang w:val="en-US" w:bidi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26:00Z</dcterms:created>
  <dc:creator>123</dc:creator>
  <dc:description/>
  <cp:keywords/>
  <dc:language>en-US</dc:language>
  <cp:lastModifiedBy>810798</cp:lastModifiedBy>
  <dcterms:modified xsi:type="dcterms:W3CDTF">2018-12-09T07:09:00Z</dcterms:modified>
  <cp:revision>35</cp:revision>
  <dc:subject/>
  <dc:title/>
</cp:coreProperties>
</file>