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пект урока химии для 8 класса по теме </w:t>
      </w:r>
    </w:p>
    <w:p>
      <w:pPr>
        <w:pStyle w:val="Normal"/>
        <w:spacing w:lineRule="auto" w:line="240"/>
        <w:ind w:right="-18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 Относительная молекулярная масса вещества. Массовые доли элементов в соединениях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 урока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формировать  у учащихся  понятие «относительная молекулярная масса» и «массовые доли элемента»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развивать навыки нахождения относительной молекулярной массы и массовой доли элемента в химическом соединени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совершенствовать навык нахождения относительной молекулярной массы и массовых долей элемента в соединени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ланируемые результат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Предметные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репить понятия о формуле вещества и её структурных компонентах: коэффициентах, индексах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ределить понятия  «относительная молекулярная масса вещества», «массовые доли элементов в соединениях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иться правильно произносить формулы веществ;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работать навык расчёта относительной молекулярной массы вещества и массовых долей элементов;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иться распознавать по формулам простые и сложные вещества.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знакомиться с физическими свойствами некоторых веществ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етапредметные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Style w:val="S2"/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Регулятивные:</w:t>
      </w:r>
    </w:p>
    <w:p>
      <w:pPr>
        <w:pStyle w:val="P7"/>
        <w:numPr>
          <w:ilvl w:val="0"/>
          <w:numId w:val="1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фиксировать индивидуальное затруднение в проблемном действии;</w:t>
      </w:r>
    </w:p>
    <w:p>
      <w:pPr>
        <w:pStyle w:val="P7"/>
        <w:numPr>
          <w:ilvl w:val="0"/>
          <w:numId w:val="1"/>
        </w:numPr>
        <w:shd w:fill="FFFFFF" w:val="clear"/>
        <w:spacing w:before="0" w:after="200"/>
        <w:jc w:val="both"/>
        <w:rPr/>
      </w:pPr>
      <w:r>
        <w:rPr>
          <w:color w:val="000000"/>
        </w:rPr>
        <w:t>самостоятельно решать задачи, используя имеющиеся знания;</w:t>
      </w:r>
    </w:p>
    <w:p>
      <w:pPr>
        <w:pStyle w:val="P7"/>
        <w:numPr>
          <w:ilvl w:val="0"/>
          <w:numId w:val="1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контролировать свою деятельность по ходу выполнения задания;</w:t>
      </w:r>
    </w:p>
    <w:p>
      <w:pPr>
        <w:pStyle w:val="P7"/>
        <w:shd w:fill="FFFFFF" w:val="clear"/>
        <w:spacing w:before="0" w:after="200"/>
        <w:jc w:val="both"/>
        <w:rPr>
          <w:color w:val="000000"/>
        </w:rPr>
      </w:pPr>
      <w:r>
        <w:rPr>
          <w:rStyle w:val="S2"/>
          <w:b/>
          <w:bCs/>
          <w:i/>
          <w:iCs/>
          <w:color w:val="000000"/>
        </w:rPr>
        <w:t>Познавательные</w:t>
      </w:r>
    </w:p>
    <w:p>
      <w:pPr>
        <w:pStyle w:val="P7"/>
        <w:numPr>
          <w:ilvl w:val="0"/>
          <w:numId w:val="5"/>
        </w:numPr>
        <w:shd w:fill="FFFFFF" w:val="clear"/>
        <w:spacing w:before="0" w:after="200"/>
        <w:jc w:val="both"/>
        <w:rPr/>
      </w:pPr>
      <w:r>
        <w:rPr>
          <w:rStyle w:val="S3"/>
          <w:color w:val="000000"/>
        </w:rPr>
        <w:t>р</w:t>
      </w:r>
      <w:r>
        <w:rPr>
          <w:color w:val="000000"/>
        </w:rPr>
        <w:t>аботать с разными видами информации и ориентироваться в ней;</w:t>
      </w:r>
    </w:p>
    <w:p>
      <w:pPr>
        <w:pStyle w:val="P7"/>
        <w:numPr>
          <w:ilvl w:val="0"/>
          <w:numId w:val="5"/>
        </w:numPr>
        <w:shd w:fill="FFFFFF" w:val="clear"/>
        <w:spacing w:before="0" w:after="200"/>
        <w:jc w:val="both"/>
        <w:rPr/>
      </w:pPr>
      <w:r>
        <w:rPr>
          <w:rStyle w:val="S3"/>
          <w:color w:val="000000"/>
        </w:rPr>
        <w:t>в</w:t>
      </w:r>
      <w:r>
        <w:rPr>
          <w:color w:val="000000"/>
        </w:rPr>
        <w:t>ыполнять действия по образцу;</w:t>
      </w:r>
    </w:p>
    <w:p>
      <w:pPr>
        <w:pStyle w:val="P7"/>
        <w:numPr>
          <w:ilvl w:val="0"/>
          <w:numId w:val="5"/>
        </w:numPr>
        <w:shd w:fill="FFFFFF" w:val="clear"/>
        <w:spacing w:before="0" w:after="200"/>
        <w:jc w:val="both"/>
        <w:rPr>
          <w:color w:val="000000"/>
        </w:rPr>
      </w:pPr>
      <w:r>
        <w:rPr>
          <w:rStyle w:val="S3"/>
          <w:color w:val="000000"/>
        </w:rPr>
        <w:t>использов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наково-</w:t>
      </w:r>
      <w:r>
        <w:rPr>
          <w:rStyle w:val="S3"/>
          <w:color w:val="000000"/>
        </w:rPr>
        <w:t>символичные средства при сворачивании и разворачивании информации;</w:t>
      </w:r>
    </w:p>
    <w:p>
      <w:pPr>
        <w:pStyle w:val="P7"/>
        <w:numPr>
          <w:ilvl w:val="0"/>
          <w:numId w:val="5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задавать проблемные вопросы в ходе исследовательской деятельности и отвечать на них;</w:t>
      </w:r>
    </w:p>
    <w:p>
      <w:pPr>
        <w:pStyle w:val="P10"/>
        <w:numPr>
          <w:ilvl w:val="0"/>
          <w:numId w:val="5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развивать умение анализировать, сравнивать, сопоставлять и обобщать;</w:t>
      </w:r>
    </w:p>
    <w:p>
      <w:pPr>
        <w:pStyle w:val="P6"/>
        <w:shd w:fill="FFFFFF" w:val="clear"/>
        <w:spacing w:before="0" w:after="200"/>
        <w:jc w:val="both"/>
        <w:rPr>
          <w:color w:val="000000"/>
        </w:rPr>
      </w:pPr>
      <w:r>
        <w:rPr>
          <w:rStyle w:val="S2"/>
          <w:b/>
          <w:bCs/>
          <w:i/>
          <w:iCs/>
          <w:color w:val="000000"/>
        </w:rPr>
        <w:t>Коммуникативные:</w:t>
      </w:r>
    </w:p>
    <w:p>
      <w:pPr>
        <w:pStyle w:val="P7"/>
        <w:numPr>
          <w:ilvl w:val="0"/>
          <w:numId w:val="3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развивать умение сотрудничества</w:t>
      </w:r>
      <w:r>
        <w:rPr>
          <w:rStyle w:val="Appleconvertedspace"/>
          <w:color w:val="000000"/>
        </w:rPr>
        <w:t> </w:t>
      </w:r>
      <w:r>
        <w:rPr>
          <w:rStyle w:val="S3"/>
          <w:color w:val="000000"/>
        </w:rPr>
        <w:t>со сверстниками при работе в группе;</w:t>
      </w:r>
    </w:p>
    <w:p>
      <w:pPr>
        <w:pStyle w:val="P7"/>
        <w:numPr>
          <w:ilvl w:val="0"/>
          <w:numId w:val="3"/>
        </w:numPr>
        <w:shd w:fill="FFFFFF" w:val="clear"/>
        <w:spacing w:before="0" w:after="200"/>
        <w:jc w:val="both"/>
        <w:rPr>
          <w:color w:val="000000"/>
        </w:rPr>
      </w:pPr>
      <w:r>
        <w:rPr>
          <w:rStyle w:val="S3"/>
          <w:color w:val="000000"/>
        </w:rPr>
        <w:t>развивать умение принимать коллективное решение.</w:t>
      </w:r>
    </w:p>
    <w:p>
      <w:pPr>
        <w:pStyle w:val="P9"/>
        <w:shd w:fill="FFFFFF" w:val="clear"/>
        <w:spacing w:before="0" w:after="200"/>
        <w:jc w:val="both"/>
        <w:rPr>
          <w:i/>
          <w:i/>
          <w:color w:val="000000"/>
        </w:rPr>
      </w:pPr>
      <w:r>
        <w:rPr>
          <w:rStyle w:val="S1"/>
          <w:b/>
          <w:bCs/>
          <w:i/>
          <w:color w:val="000000"/>
        </w:rPr>
        <w:t>Личностные УУД:</w:t>
      </w:r>
    </w:p>
    <w:p>
      <w:pPr>
        <w:pStyle w:val="P13"/>
        <w:numPr>
          <w:ilvl w:val="0"/>
          <w:numId w:val="4"/>
        </w:numPr>
        <w:shd w:fill="FFFFFF" w:val="clear"/>
        <w:spacing w:before="0" w:after="200"/>
        <w:jc w:val="both"/>
        <w:rPr/>
      </w:pPr>
      <w:r>
        <w:rPr>
          <w:rStyle w:val="S3"/>
          <w:color w:val="000000"/>
        </w:rPr>
        <w:t>осознани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еобходимости учения;</w:t>
      </w:r>
    </w:p>
    <w:p>
      <w:pPr>
        <w:pStyle w:val="P13"/>
        <w:numPr>
          <w:ilvl w:val="0"/>
          <w:numId w:val="4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работать над самооценкой и адекватным пониманием причин успеха/неуспеха в учебной деятельности;</w:t>
      </w:r>
    </w:p>
    <w:p>
      <w:pPr>
        <w:pStyle w:val="P13"/>
        <w:numPr>
          <w:ilvl w:val="0"/>
          <w:numId w:val="4"/>
        </w:numPr>
        <w:shd w:fill="FFFFFF" w:val="clear"/>
        <w:spacing w:before="0" w:after="200"/>
        <w:jc w:val="both"/>
        <w:rPr/>
      </w:pPr>
      <w:r>
        <w:rPr>
          <w:rStyle w:val="S3"/>
          <w:color w:val="000000"/>
        </w:rPr>
        <w:t>учиться проявлять самостоятельнос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разных видах деятельности;</w:t>
      </w:r>
    </w:p>
    <w:p>
      <w:pPr>
        <w:pStyle w:val="P13"/>
        <w:numPr>
          <w:ilvl w:val="0"/>
          <w:numId w:val="4"/>
        </w:numPr>
        <w:shd w:fill="FFFFFF" w:val="clear"/>
        <w:spacing w:before="0" w:after="200"/>
        <w:jc w:val="both"/>
        <w:rPr>
          <w:color w:val="000000"/>
        </w:rPr>
      </w:pPr>
      <w:r>
        <w:rPr>
          <w:color w:val="000000"/>
        </w:rPr>
        <w:t>работать над осознанием ответственности за общее дело;</w:t>
      </w:r>
    </w:p>
    <w:p>
      <w:pPr>
        <w:pStyle w:val="P13"/>
        <w:numPr>
          <w:ilvl w:val="0"/>
          <w:numId w:val="4"/>
        </w:numPr>
        <w:shd w:fill="FFFFFF" w:val="clear"/>
        <w:spacing w:before="0" w:after="200"/>
        <w:jc w:val="both"/>
        <w:rPr>
          <w:b/>
          <w:b/>
          <w:bCs/>
        </w:rPr>
      </w:pPr>
      <w:r>
        <w:rPr>
          <w:rStyle w:val="S3"/>
          <w:color w:val="000000"/>
        </w:rPr>
        <w:t>учиться выражать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вое мне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орудование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пьютер, мультимедийный проектор, экран, дидактический раздаточный материал, периодическая систем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Ход  занятия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ргмомент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Здравствуйте, ребята! Сегодня у вас  урок химии  буду вести я,  меня зовут  Насырова Галия Гелемхатовна, я работаю учителем в школе д. Сарайлы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Эпиграфом к нашему уроку я взяла слова русского поэта Николая Заболоцкого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 позволяй душе лениться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Чтоб в ступе воду не толочь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уша обязана трудитьс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 день и ночь, и день и ночь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</w:t>
      </w:r>
    </w:p>
    <w:p>
      <w:pPr>
        <w:pStyle w:val="Normal"/>
        <w:numPr>
          <w:ilvl w:val="0"/>
          <w:numId w:val="6"/>
        </w:numPr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отивирование (самоопределение) к учебной деятельности.</w:t>
      </w:r>
    </w:p>
    <w:p>
      <w:pPr>
        <w:pStyle w:val="Normal"/>
        <w:spacing w:lineRule="auto" w:line="240"/>
        <w:ind w:left="-540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Сегодня на уроке будет множество вопросов, на которые мы должны дать ответ.  Надеюсь, что мы все с этим справимся. Предлагаю настроиться  на позитивную работу.</w:t>
      </w:r>
    </w:p>
    <w:p>
      <w:pPr>
        <w:pStyle w:val="Normal"/>
        <w:numPr>
          <w:ilvl w:val="0"/>
          <w:numId w:val="6"/>
        </w:numPr>
        <w:spacing w:lineRule="auto" w:line="240"/>
        <w:ind w:left="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Актуализация (повторение) знаний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ля того, чтобы изучить  новую тему  повторим пройденное.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Ребята, скажите мне пожалуйста, что  обозначают цифры рядом с каждым элементов? (порядковый номер, заряд ядра, число протонов, электронов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то это за цифра стоит внизу? (относительная  атомная масс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Напомните мне правило округления:  (если после целого числа стоит цифра от 5 до 9, то мы добавляем одну  единицу к целому; если после целого числа стоит цифра от 0 до 4, то оставляем целое число без изменения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Карточки.  Химический элемент водород. Относительная атомная масса равна 1. По такому принципу определите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Найдите  относительные атомные массы  водорода, серы, натрия, цинка, железа, хлор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Почему она не просто масса, а относительная  атомная масса?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(относительная атомная масса элемента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Ar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–это отношение массы атома химического элемента к 1\12 массы атома углерода с массовым числом 12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Умеете ли вы составлять формулы бинарных соединений? (на доске пишут примеры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2О +1 и -2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Ребята, это атом?  Это уже молекул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  У молекулы же не относительная атомная масса. Как вы думаете, как она будет называться? (относительная молекулярная масса)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начит,  какая тема  нашего урока на сегодня? (относительная молекулярная масса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ткройте тетради и запишите сегодняшнее число и тему  нашего урока «Относительная молекулярная масса», но наша тема еще шире мы еще познакомимся с таким понятием как массовые доли химических элементов в соединениях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 что мы сегодня  узнаем  и научимся на уроке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начит, наша цел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ель: (научиться находить относительные молекулярные массы   научиться их вычислять.) На предыдущих уроках вы научились вычислять относительную атомную массу, а сегодня мы научимся находить и вычислять относительную  молекулярную  массу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Исходя из этой цели перед нами на сегодня такие задачи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Относительная молекулярная масса обозначается как  буква эм большое с индексом эр. (М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)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йдите в учебнике на странице  43 определение Прочитайте  в слух. Кто прочитает?  (читает из учебника)  Прочитай, пожалуйс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тносительной молекулярной массой вещества называется число, показывающее,   во сколько раз масса молекулы этого вещества больше 1\12 массы атома углерод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Запишите в тетрадь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на  рассчитывается по формуле  как сумма относительных атомных масс атомов, образующих молекулу, с учетом индексов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(написать общую формулу на доске и  на слайде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-Рассмотрим,  как мы с вами вычислим относительную молярную массу воды. (показываю я)  и поваренной соли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дания  на презентации.  Показать, потом вычисляем, затем проверяе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SiO2  Al2O3 CaCO3 (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цэ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ботаем дальше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авайте посмотрим  мультфильм. Просмотр видеофильма «Апельсин»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ебята у меня в руках  вместо апельсина  мандарин.  Мандарин, пока у меня какой?  (целый)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начит мы его примем за целое. Целый мандарин  как мы выражаем в %?  (100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(делю на доли)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Доля всегда меньше целого мандарина. Значит меньше 1. Когда мы будем ее записывать, то начинаем писать как  0,…..  Это величина безразмерная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о мы с вами округлим до сотых. Например: 0,12,  А если в %?  12 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 химии мы тоже можем вычислять долю элемента в соединении, которое называется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ассовая доля элемента в веществе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обозначается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буквой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дубль-вэ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показывает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олю элемента в общей массе соединения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меряется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–доля от 1 или 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рассчитывается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по формуле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С)=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Ar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(С) |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Mr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(С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nDm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-Массовая доля химического элемента –это отношение относительной атомной массы химического элемента к относительной молекулярной массе химического соединения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Физминут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Широко руки свои простирает химия (руки в сторону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дела человеческие (руки на пояс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медицину раз(присели), в производство – два(присел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быт людской – три (присел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Строитель, энергетик, металлург (поочерёдно отводим руки назад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се без неё, как без рук (круговые движения руками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перёд шагает наука эта…( шагаем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одолжим и мы трудиться, чтобы успешно учиться (садимся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ключить алгоритм и разобрать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HCl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оформить  на доске в виде  задачи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Дано:              Реше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HCl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1.Вычисляем относительную молекулярную массу соединения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HCl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W(H)=?           Mr(HCl)=1+35,5=36,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)=?        2.  Вычислим массовую долю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)= 1\36,5=0.027  или 2,7 %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W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)= 35,5\36,5=0,973 или 97,3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твет: 0,973 или 97,3%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Такие задания есть в КИМах по ОГЭ.  Тест с выбором ответ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пираясь на алгоритм, поработайте в парах с соседом   решить задачи , округлите до сотых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Работа в парах по алгоритму (самостоятельно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1.SO3,  2.Cl2O7,  3.CH4,  4.FeCl2,  5.H2S, 6.N2O5,  7.P2O5, 8.NaCl, 9.AlCl3, 10.K2O,</w:t>
      </w:r>
    </w:p>
    <w:p>
      <w:pPr>
        <w:pStyle w:val="Normal"/>
        <w:spacing w:lineRule="auto" w:line="240"/>
        <w:rPr>
          <w:shd w:fill="FFFFFF" w:val="clear"/>
          <w:lang w:val="en-US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11.MgO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,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12.CO2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,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13.PH3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14.C2H6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ru-RU"/>
        </w:rPr>
        <w:t>15.NH3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b/>
          <w:b/>
          <w:bCs/>
          <w:i/>
          <w:i/>
          <w:iCs/>
        </w:rPr>
      </w:pPr>
      <w:r>
        <w:rPr>
          <w:shd w:fill="FFFFFF" w:val="clear"/>
        </w:rPr>
        <w:t xml:space="preserve">Проверим выборочно № 1,3, 4, 8, 9, 11, 14  решение задачи на презентации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Как вы думаете, зачем человеку необходимо знания массовой доли?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ссмотрим на пример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Мы с Вами живем в зоне, где идет  нехватка в пище йода. «Эндемический зоб» - результат такой нехватки. Поэтому необходимо употреблять в пищу йодированную соль. Пищевые продукты обогащают йодом с помощью соединений – йодида калия и йодата калия. Зная понятие, массовая доля элемента в соединении, выясним - в каком из веществ больше содержится йода?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KIO</w:t>
      </w: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иодиде калия =0,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иодате калия=0,59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-Молодцы ребята. Откройте дневники и запишите домашнее задание: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изучить параграф 10 учебника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Найдите массовую  долю серы  в серной кислоте,  формула которой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SO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Найти относительную молекулярную массу молекулы белка молока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r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( 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val="en-US" w:eastAsia="ru-RU"/>
        </w:rPr>
        <w:t>C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12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val="en-US" w:eastAsia="ru-RU"/>
        </w:rPr>
        <w:t>O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)-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Раздать конкретным детям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равните массовые доли калия, содержащегося  в  его соединениях  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val="en-US" w:eastAsia="ru-RU"/>
        </w:rPr>
        <w:t>KNO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  и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val="en-US" w:eastAsia="ru-RU"/>
        </w:rPr>
        <w:t>KCl</w:t>
      </w:r>
      <w:r>
        <w:rPr>
          <w:rFonts w:eastAsia="Times New Roman" w:cs="Times New Roman" w:ascii="Times New Roman" w:hAnsi="Times New Roman"/>
          <w:bCs/>
          <w:iCs/>
          <w:sz w:val="36"/>
          <w:szCs w:val="36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м итоги уро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ефлексия: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Я узнал много нового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На уроке было над чем подумать</w:t>
      </w:r>
    </w:p>
    <w:p>
      <w:pPr>
        <w:pStyle w:val="Normal"/>
        <w:numPr>
          <w:ilvl w:val="0"/>
          <w:numId w:val="7"/>
        </w:numPr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Думаю,что мне это пригодится в жизни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Оценка 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ебята, как вы считаете, почему я выбрала эпиграфом к уроку слова русского писателя Н.Заболоцкого?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ет таких людей, к которым знания приходят сами, только системный труд подымает, их каждый день на ступеньку выше. Если вы сегодня остались недовольны собой - не огорчайтесь, поработайте дома самостоятельно, и завтра у вас все получится.</w:t>
      </w:r>
    </w:p>
    <w:p>
      <w:pPr>
        <w:pStyle w:val="Normal"/>
        <w:spacing w:lineRule="auto" w:line="240"/>
        <w:ind w:left="720"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рок  окончен.  Спасибо за внимание!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пасибо ребята вам за урок, мне было очень приятно и интересно с вами работы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Азалия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Ильшат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Тансылу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Даш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Тимур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Дим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  <w:t>Рома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sz w:val="44"/>
          <w:szCs w:val="4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амоанализ урока   химии в 8 класс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 моего урока «Относительная молекулярная масса. Массовые доли химических элементов в соединении»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поставлена цель:</w:t>
      </w:r>
      <w:r>
        <w:rPr>
          <w:rFonts w:eastAsia="Times New Roman"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ся находить и вычислять относительную молекулярную массу и массовые доли элементов;</w:t>
        <w:br/>
        <w:t>-научиться правильно решать задачи;</w:t>
        <w:br/>
        <w:t>-запомнить определения и формулы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ходя из цели выработали такие задачи:</w:t>
        <w:br/>
        <w:t>-изучить необходимость использования относительной молекулярной массы и массовых долей элементов в химии;</w:t>
        <w:br/>
        <w:t>-сформировать умения и навыки вычислять относительную молекулярную массу и массовые доли элемента по формуле;</w:t>
        <w:br/>
        <w:t>-умение работать с периодической системой химических элементов;</w:t>
        <w:br/>
        <w:t>-умение находить причинно-следственные связи;</w:t>
        <w:br/>
        <w:t>-формировать осознанный подход к изучаемой дисциплин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о-методический комплект автор Кузнецова Н.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уроке применяла такие формы работы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а в парах с карточками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а у доски (решали задачи на нахождении массовой доли и нахождении относительной молекулярной массы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бота по вариантам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работа с учебником, нашли определение и записали в тетрадь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ог фрагмент из мультфильма подвел к продолжению и раскрытию темы урока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 были представлены химические формулы  наглядно увидели в виде каких соединений они существуют в природ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али разнотипные задачи, от простого к сложному;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водили доли в %. Такие задачи встречаются в заданиях ОГЭ по химии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оровье сберегающим технологиям относиться физминутка.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были оценены, получили  разноуровневые   домашние  задание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рок закончился  рефлексией.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считаю, что достигла  поставленных целей уро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Appleconvertedspace">
    <w:name w:val="apple-converted-space"/>
    <w:qFormat/>
    <w:rPr/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4:28:00Z</dcterms:created>
  <dc:creator>Admin</dc:creator>
  <dc:description/>
  <cp:keywords/>
  <dc:language>en-US</dc:language>
  <cp:lastModifiedBy>Галия  Гелемхатовна</cp:lastModifiedBy>
  <cp:lastPrinted>2018-11-22T13:04:00Z</cp:lastPrinted>
  <dcterms:modified xsi:type="dcterms:W3CDTF">2018-11-22T08:05:00Z</dcterms:modified>
  <cp:revision>28</cp:revision>
  <dc:subject/>
  <dc:title/>
</cp:coreProperties>
</file>