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 математики во 2 «В» классе на тему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овторение изученного во 2 классе».</w:t>
      </w:r>
    </w:p>
    <w:p>
      <w:pPr>
        <w:pStyle w:val="Normal"/>
        <w:jc w:val="both"/>
        <w:rPr/>
      </w:pPr>
      <w:r>
        <w:rPr/>
        <w:t>Учитель: Теплоухова О.Б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/>
        <w:t>Цель:</w:t>
      </w:r>
    </w:p>
    <w:p>
      <w:pPr>
        <w:pStyle w:val="Style16"/>
        <w:numPr>
          <w:ilvl w:val="0"/>
          <w:numId w:val="1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Повторить табличное умножение и деление.</w:t>
      </w:r>
    </w:p>
    <w:p>
      <w:pPr>
        <w:pStyle w:val="Style16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Отрабатывать вычислительные навыки; решение задач и уравнений;</w:t>
      </w:r>
    </w:p>
    <w:p>
      <w:pPr>
        <w:pStyle w:val="Style16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Развивать творческие способности, математическую речь, логическое мышление; </w:t>
      </w:r>
    </w:p>
    <w:p>
      <w:pPr>
        <w:pStyle w:val="Style16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Воспитывать уважение и интерес к предмету, трудолюбие, усидчивость и активность на уроке; доброту и дружбу </w:t>
      </w:r>
    </w:p>
    <w:p>
      <w:pPr>
        <w:pStyle w:val="Style16"/>
        <w:ind w:left="360" w:hanging="0"/>
        <w:rPr>
          <w:sz w:val="48"/>
          <w:szCs w:val="48"/>
        </w:rPr>
      </w:pPr>
      <w:r>
        <w:rPr/>
        <w:t xml:space="preserve">Ход уро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жданный дан звонок, начинается уро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Решите примеры(слайд №2), расположите ответы в порядке возрастания. (Проверка: поменялись тетрадями, сравнить с образцо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аждым числом напишите букв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лово у вас получилось? Прочитайте пословицу на доске (Слайд№3). </w:t>
      </w:r>
      <w:r>
        <w:rPr>
          <w:rFonts w:cs="Times New Roman" w:ascii="Times New Roman" w:hAnsi="Times New Roman"/>
          <w:b/>
          <w:sz w:val="28"/>
          <w:szCs w:val="28"/>
        </w:rPr>
        <w:t>Повторение – мать 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ите смысл этой пословиц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имание на доску (на доске: х*6=18 11-7=4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+7 23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30)(слайд№4) Выпишите только уравнения и решите их. Провер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Физминут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На доске (слайд №5) о футболе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Где проходит игра в футбол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форму имеет футбольное поле?  (На стадионе, прямоугольник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нает размеры настоящего футбольного пол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кажу вам их после, а пока вычислим периметр и площадь футбольного поля сказочных человеч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те формулу периметра, площад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лайде прямоугольник с размерами 4см и 6см., ученики вычисляют  периметр и площадь. Проверка. (Р=20см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4 кв.с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настоящего футбольного поля: длина 105 м. и ширина 68 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а большие. Вспомните, как мы вычисляли периметр, пока не знали формулу и действие умноже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периметр (ответы детей)? Попробуем вычислить.Р=346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метр мы вычислили, а площадь мы вычислим в следующем учебном году, когда будем работать с числами в пределах 100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Футбол – любимая игра мальчишек и даже девчон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из вас любит играть в футбол? Узнаем об этой игре больш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прочитайте текст у вас на парте. Зеленой ручкой подчеркните новые интересные факты. (чтение текст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ите руки, кто из вас узнал что-то новое. Сейчас я проверю, что новое вы узнали об этой игре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стране был зарожден футбол?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(1863)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вы начали изучать английский язык, от каких английских слов произошло слово футбол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футбольная игра (матч)?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ольких частей состоит матч? (две части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одна часть (тайм)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лится один тайм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таймами есть перерыв (есть)?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он длится (15 минут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 себе, что в один из теплых выходных дней вы с родителями отправились на футбольный матч. Сколько времени вы проведете на стадионе? (считают: 45 минут+45 минут+15 минут = 105 минут. Сколько это часов и минут (1 час 45 минут, потому в часе 60 минут)?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0) На поле выходят 2 команды. Сколько это игроков (22 человека)? А в одной команд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играть в какую-нибудь, надо что сделать? (выучить правила) А если забыли? (Повторить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тог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лся наш урок (повторение – мать учения)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мы повторили вам помогут вспомнить ключевые слова. (таблицу умножения и деления, решение уравнений, периметр и площадь, узнали интересные факты о футболе)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работу на уроке.</w:t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4:39:00Z</dcterms:created>
  <dc:creator>HP</dc:creator>
  <dc:description/>
  <cp:keywords/>
  <dc:language>en-US</dc:language>
  <cp:lastModifiedBy>виктория</cp:lastModifiedBy>
  <cp:lastPrinted>2016-04-10T10:51:00Z</cp:lastPrinted>
  <dcterms:modified xsi:type="dcterms:W3CDTF">2016-04-16T14:41:00Z</dcterms:modified>
  <cp:revision>9</cp:revision>
  <dc:subject/>
  <dc:title/>
</cp:coreProperties>
</file>