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План - конспект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дистанционного урока по курсу «Русский язык», 2 класс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Тема урока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Приставка- часть слова. Значение приставк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Тип урока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: Объяснение нового материала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Цель: </w:t>
      </w:r>
      <w:r>
        <w:rPr>
          <w:rFonts w:eastAsia="TimesNewRomanPSMT;Times New Roman"/>
          <w:color w:val="000000"/>
        </w:rPr>
        <w:t>Познакомить с приставкой как значимой частью слова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 результаты:</w:t>
      </w:r>
    </w:p>
    <w:p>
      <w:pPr>
        <w:pStyle w:val="Normal"/>
        <w:spacing w:lineRule="auto" w:line="360"/>
        <w:rPr/>
      </w:pPr>
      <w:r>
        <w:rPr>
          <w:b/>
        </w:rPr>
        <w:t>Предметные УУД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формировать представление о приставке как значимой части сл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формировать умения выделять приставку в словах;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образовывать с помощью приставок новые сло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гулятивные УУД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ределяет и формулирует цель деятельности на уроке с помощью учителя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личает верно выполненное задание от неверног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знавательные УУД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бывает новые знания: находит ответы на вопросы, используя  ресурсы курса, свой жизненный опыт и информацию, полученную на уро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ммуникативные УУД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умеет строить речевые высказывания (монологическое, диалогическое), решать коммуникативные задач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спринимает работу с учителем как  тренировку в усвоении учебного материал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/>
          <w:b/>
          <w:color w:val="000000"/>
        </w:rPr>
        <w:t>Личностные УУД:</w:t>
      </w:r>
      <w:r>
        <w:rPr>
          <w:rFonts w:eastAsia="TimesNewRomanPSMT;Times New Roman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демонстрировать личностный смысл учения, заинтересованность в приобретении и расширении знаний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развивать навыки сотрудничеств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научиться осознавать свои возможности в учен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Методы, формы и приемы обучения: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на уроке используются словесные методы (беседа, объяснение, ответы на вопросы в диалоговом режиме), практические методы (выполнение упражнений, практических заданий), средства речевого взаимодействия учителя с обучающейся (побуждение, обращение, похвала), проблемно- поисковый,</w:t>
      </w:r>
      <w:r>
        <w:rPr>
          <w:rFonts w:eastAsia="TimesNewRomanPSMT;Times New Roman"/>
          <w:color w:val="000000"/>
        </w:rPr>
        <w:t xml:space="preserve"> наглядные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 xml:space="preserve">Форма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организации занятия-индивидуальная в дистанционном режиме с использованием информационных технологий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 xml:space="preserve">Оборудование и наглядные пособия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серверное программное обеспечение, программы Quick Time Player, Skype, NeoOffice, структурные элементы курса, презентация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tabs>
          <w:tab w:val="left" w:pos="709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Организационный момент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мотивация (самоопределение) к учебной деятельности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становление видеосвязи в Skype. Приветствие.</w:t>
              <w:tab/>
              <w:t>Выяснение</w:t>
              <w:tab/>
              <w:t>состояния здоровья, настроения учащейся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П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u w:val="single"/>
              </w:rPr>
              <w:t xml:space="preserve">остановка цели урока: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 Наш урок я хочу начать с фразы: «Всякое начало трудно» (Слайд 1)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Сегодня мы начинаем новую тему. Начинать трудно, но интересно? Почему?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Отвечает на приветствие.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Проверка готовности к уроку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слушает и отвечает на вопросы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II. Изучение новой темы «Приставка-часть слова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1. Словарная работа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актуализировать опорные знания и умения проанализировать их уровень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Учитель предоставляет доступ к своему экрану.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Словарная работа: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1) Работа с презентацией (Слайд 2-6)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Баран, корова, коньки, собака, заяц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Назови лишнее слово и докажи почему?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записывает число в тетради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Читает загадку, записывает слово отгадку в тетрадь, ставит ударение и выделяет безударную гласную в слове. Проверяет записанные слова в тетради со слайда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ает устные ответы и пояснения при необходимости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2. Усвоение новых знаний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обобщить знания, подготовить к изучению новой темы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2"/>
        <w:gridCol w:w="4285"/>
      </w:tblGrid>
      <w:tr>
        <w:trPr/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ителя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еника</w:t>
            </w:r>
          </w:p>
        </w:tc>
      </w:tr>
      <w:tr>
        <w:trPr/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Создание проблемной ситуации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Учитель предоставляет общий доступ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Работа с презентацией (Слайд 7)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Какую цель мы поставим сегодня на уроке?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Где находится приставка?                                    </w:t>
            </w:r>
            <w:r>
              <w:rPr>
                <w:rFonts w:eastAsia="TimesNewRomanPSMT;Times New Roman" w:cs="TimesNewRomanPSMT;Times New Roman"/>
              </w:rPr>
              <w:t xml:space="preserve">Тема урока: Приставка – часть слова. </w:t>
            </w:r>
          </w:p>
          <w:p>
            <w:pPr>
              <w:pStyle w:val="Style17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Цели урока узнать, все о  приставке, где она находиться, для чего служит, как обозначается; научиться находить приставку в словах; образовывать слова с помощью приставок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Можно сказать эту часть приставили  к корню и получила название эта часть -приставка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на обозначается  ----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                               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|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твечает на вопросы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Приставка находится перед корнем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3. Первичная проверка понимания новой темы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формировать умение образовывать новые слова при помощи приставок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1) Наблюдения над ролью приставок в словах Слайд 8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drawing>
                <wp:inline distT="0" distB="0" distL="0" distR="0">
                  <wp:extent cx="1714500" cy="118618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К нам в гости на урок пришла Фея Приставка, она приготовила для тебя задание: образуй новые слова с приставками с корнем лёт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Сделай вывод: с помощью какой части слова образовали новые слова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Слушает и образовывает новые слова, записывает слова. Выделяет корень и приставку в словах: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лё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о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лё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ер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лё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вы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ле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лает вывод: С помощью приставки образуются новые слов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2)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 xml:space="preserve"> Работа на сайте i-школы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 29. Что стоит перед корнем</w:t>
            </w:r>
          </w:p>
          <w:p>
            <w:pPr>
              <w:pStyle w:val="Style17"/>
              <w:rPr/>
            </w:pPr>
            <w:r>
              <w:rPr/>
              <w:t>Расмотри рисунок. Какие слова написаны под рисунком?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)Задание № 8 урок 29.</w:t>
            </w:r>
          </w:p>
          <w:p>
            <w:pPr>
              <w:pStyle w:val="Style17"/>
              <w:rPr/>
            </w:pPr>
            <w:r>
              <w:rPr/>
              <w:t xml:space="preserve">Работа с первой группой картинок. </w:t>
            </w:r>
          </w:p>
          <w:p>
            <w:pPr>
              <w:pStyle w:val="Style17"/>
              <w:rPr/>
            </w:pPr>
            <w:r>
              <w:rPr/>
              <w:t>Прочитай слова.</w:t>
            </w:r>
          </w:p>
          <w:p>
            <w:pPr>
              <w:pStyle w:val="Style17"/>
              <w:rPr/>
            </w:pPr>
            <w:r>
              <w:rPr/>
              <w:t xml:space="preserve">Что в них общего? </w:t>
            </w:r>
          </w:p>
          <w:p>
            <w:pPr>
              <w:pStyle w:val="Style17"/>
              <w:rPr/>
            </w:pPr>
            <w:r>
              <w:rPr/>
              <w:t xml:space="preserve">Чем отличаются? </w:t>
            </w:r>
          </w:p>
          <w:p>
            <w:pPr>
              <w:pStyle w:val="Style17"/>
              <w:rPr/>
            </w:pPr>
            <w:r>
              <w:rPr/>
              <w:t xml:space="preserve">Какая часть слова придаёт им разное значение? </w:t>
            </w:r>
          </w:p>
          <w:p>
            <w:pPr>
              <w:pStyle w:val="Style17"/>
              <w:rPr/>
            </w:pPr>
            <w:r>
              <w:rPr/>
              <w:t xml:space="preserve">Работа со второй группой картинок.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Прочитай задание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т какого слова зависит картинка?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т какой части этого слова ?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т какого слова меняется смысл предложения?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4)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Познакомься с коллекцией приставок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Выходит на сайт, открывает урок 29. Читает тему урока. Рассматривает рисунки и читает слова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Читает слова: заходит, выходит, уходит, проходит, обходит, переходит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Называет приставки, сравнивает значение слов. </w:t>
            </w:r>
          </w:p>
          <w:p>
            <w:pPr>
              <w:pStyle w:val="Normal"/>
              <w:rPr/>
            </w:pPr>
            <w:r>
              <w:rPr/>
              <w:t xml:space="preserve">-Та, которая стоит перед корнем, это приставка.        </w:t>
            </w:r>
          </w:p>
          <w:p>
            <w:pPr>
              <w:pStyle w:val="Style17"/>
              <w:rPr/>
            </w:pPr>
            <w:r>
              <w:rPr/>
              <w:t>Ученица читает предложения:</w:t>
            </w:r>
          </w:p>
          <w:p>
            <w:pPr>
              <w:pStyle w:val="Style17"/>
              <w:rPr/>
            </w:pPr>
            <w:r>
              <w:rPr/>
              <w:t>Воробей подлетает к ветке.</w:t>
            </w:r>
          </w:p>
          <w:p>
            <w:pPr>
              <w:pStyle w:val="Style17"/>
              <w:rPr/>
            </w:pPr>
            <w:r>
              <w:rPr/>
              <w:t>Воробей улетает от ветки.</w:t>
            </w:r>
          </w:p>
          <w:p>
            <w:pPr>
              <w:pStyle w:val="Style17"/>
              <w:rPr/>
            </w:pPr>
            <w:r>
              <w:rPr/>
              <w:t>Воробей перелетает через ветку.</w:t>
            </w:r>
          </w:p>
          <w:p>
            <w:pPr>
              <w:pStyle w:val="Style17"/>
              <w:rPr/>
            </w:pPr>
            <w:r>
              <w:rPr/>
              <w:t>Воробей налетает на ветку.</w:t>
            </w:r>
          </w:p>
          <w:p>
            <w:pPr>
              <w:pStyle w:val="Style17"/>
              <w:rPr/>
            </w:pPr>
            <w:r>
              <w:rPr/>
              <w:t>Воробей слетает с ветки.</w:t>
            </w:r>
          </w:p>
          <w:p>
            <w:pPr>
              <w:pStyle w:val="Style17"/>
              <w:rPr/>
            </w:pPr>
            <w:r>
              <w:rPr/>
              <w:t>Называет корень и приставку в слова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Делает вывод, от какого слова зависит смысл предложения.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Читает приставки, называет знакомые и незнакомые приставки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 xml:space="preserve">Физкультминутка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Цель: профилактика утомляемости при работе за компьютером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Зрительная гимнастика: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(Звучит тихая музыка)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Закрываем мы глаза, вот такие чудеса.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Наши глазки отдыхают,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Упражнения выполняют.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А теперь мы их откроем,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Вверх поднимем, глянем вниз.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Вправо-влево повернем,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Заниматься вновь начнем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Закрой глазки и посчитай до 10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Выполняют упражнения на снятие физического утомления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выполняет упражнения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Закрывает глаза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Сидит с закрытыми глазами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Открывает глаза,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Глаза поднимает вверх, опускает вниз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Глаза смотрят вправо-влево.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Сидит с закрытыми глазами и считает до 10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00" w:leader="none"/>
          <w:tab w:val="left" w:pos="1060" w:leader="none"/>
          <w:tab w:val="left" w:pos="1620" w:leader="none"/>
          <w:tab w:val="left" w:pos="2180" w:leader="none"/>
          <w:tab w:val="left" w:pos="2740" w:leader="none"/>
          <w:tab w:val="left" w:pos="3300" w:leader="none"/>
          <w:tab w:val="left" w:pos="3860" w:leader="none"/>
          <w:tab w:val="left" w:pos="4420" w:leader="none"/>
          <w:tab w:val="left" w:pos="4980" w:leader="none"/>
          <w:tab w:val="left" w:pos="5540" w:leader="none"/>
          <w:tab w:val="left" w:pos="6100" w:leader="none"/>
          <w:tab w:val="left" w:pos="6660" w:leader="none"/>
        </w:tabs>
        <w:autoSpaceDE w:val="false"/>
        <w:ind w:left="-6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4. Усвоение новых знаний</w:t>
      </w:r>
    </w:p>
    <w:p>
      <w:pPr>
        <w:pStyle w:val="Normal"/>
        <w:tabs>
          <w:tab w:val="clear" w:pos="709"/>
          <w:tab w:val="left" w:pos="930" w:leader="none"/>
          <w:tab w:val="left" w:pos="1490" w:leader="none"/>
          <w:tab w:val="left" w:pos="2050" w:leader="none"/>
          <w:tab w:val="left" w:pos="2610" w:leader="none"/>
          <w:tab w:val="left" w:pos="3170" w:leader="none"/>
          <w:tab w:val="left" w:pos="3730" w:leader="none"/>
          <w:tab w:val="left" w:pos="4290" w:leader="none"/>
          <w:tab w:val="left" w:pos="4850" w:leader="none"/>
          <w:tab w:val="left" w:pos="5410" w:leader="none"/>
          <w:tab w:val="left" w:pos="5970" w:leader="none"/>
          <w:tab w:val="left" w:pos="6530" w:leader="none"/>
          <w:tab w:val="left" w:pos="7090" w:leader="none"/>
        </w:tabs>
        <w:autoSpaceDE w:val="false"/>
        <w:ind w:left="37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формирование умения выделять приставки в словах</w:t>
      </w:r>
    </w:p>
    <w:p>
      <w:pPr>
        <w:pStyle w:val="Normal"/>
        <w:tabs>
          <w:tab w:val="clear" w:pos="709"/>
          <w:tab w:val="left" w:pos="210" w:leader="none"/>
          <w:tab w:val="left" w:pos="770" w:leader="none"/>
          <w:tab w:val="left" w:pos="1330" w:leader="none"/>
          <w:tab w:val="left" w:pos="1890" w:leader="none"/>
          <w:tab w:val="left" w:pos="2450" w:leader="none"/>
          <w:tab w:val="left" w:pos="3010" w:leader="none"/>
          <w:tab w:val="left" w:pos="3570" w:leader="none"/>
          <w:tab w:val="left" w:pos="4130" w:leader="none"/>
          <w:tab w:val="left" w:pos="4690" w:leader="none"/>
          <w:tab w:val="left" w:pos="5250" w:leader="none"/>
          <w:tab w:val="left" w:pos="5810" w:leader="none"/>
          <w:tab w:val="left" w:pos="6370" w:leader="none"/>
        </w:tabs>
        <w:autoSpaceDE w:val="false"/>
        <w:ind w:left="-35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>
          <w:trHeight w:val="152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Работа на сайте i-школы</w:t>
            </w:r>
          </w:p>
          <w:p>
            <w:pPr>
              <w:pStyle w:val="Style17"/>
              <w:rPr/>
            </w:pP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u w:val="none"/>
              </w:rPr>
              <w:t xml:space="preserve"> </w:t>
            </w: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color w:val="000000"/>
                <w:u w:val="none"/>
              </w:rPr>
              <w:t xml:space="preserve">Урок 29, задание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№ 10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Запиши слова в тетрадь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Ученица записывает слова в тетрадь, выделяет корень и приставку.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(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З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ит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вы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ит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у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ит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р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ит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об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ит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ер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B80047"/>
              </w:rPr>
              <w:t>ход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ит)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0" w:leader="none"/>
          <w:tab w:val="left" w:pos="1130" w:leader="none"/>
          <w:tab w:val="left" w:pos="1690" w:leader="none"/>
          <w:tab w:val="left" w:pos="2250" w:leader="none"/>
          <w:tab w:val="left" w:pos="2810" w:leader="none"/>
          <w:tab w:val="left" w:pos="3370" w:leader="none"/>
          <w:tab w:val="left" w:pos="3930" w:leader="none"/>
          <w:tab w:val="left" w:pos="4490" w:leader="none"/>
          <w:tab w:val="left" w:pos="5050" w:leader="none"/>
          <w:tab w:val="left" w:pos="5610" w:leader="none"/>
          <w:tab w:val="left" w:pos="6170" w:leader="none"/>
          <w:tab w:val="left" w:pos="6730" w:leader="none"/>
        </w:tabs>
        <w:autoSpaceDE w:val="false"/>
        <w:ind w:left="10" w:hanging="36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Первичная проверка понимания</w:t>
      </w:r>
    </w:p>
    <w:p>
      <w:pPr>
        <w:pStyle w:val="Normal"/>
        <w:tabs>
          <w:tab w:val="clear" w:pos="709"/>
          <w:tab w:val="left" w:pos="930" w:leader="none"/>
          <w:tab w:val="left" w:pos="1490" w:leader="none"/>
          <w:tab w:val="left" w:pos="2050" w:leader="none"/>
          <w:tab w:val="left" w:pos="2610" w:leader="none"/>
          <w:tab w:val="left" w:pos="3170" w:leader="none"/>
          <w:tab w:val="left" w:pos="3730" w:leader="none"/>
          <w:tab w:val="left" w:pos="4290" w:leader="none"/>
          <w:tab w:val="left" w:pos="4850" w:leader="none"/>
          <w:tab w:val="left" w:pos="5410" w:leader="none"/>
          <w:tab w:val="left" w:pos="5970" w:leader="none"/>
          <w:tab w:val="left" w:pos="6530" w:leader="none"/>
          <w:tab w:val="left" w:pos="7090" w:leader="none"/>
        </w:tabs>
        <w:autoSpaceDE w:val="false"/>
        <w:ind w:left="37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проверить понимание новой темы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>
          <w:trHeight w:val="152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Работа на сайте i-школы</w:t>
            </w:r>
          </w:p>
          <w:p>
            <w:pPr>
              <w:pStyle w:val="Style17"/>
              <w:rPr/>
            </w:pP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color w:val="000000"/>
                <w:u w:val="none"/>
              </w:rPr>
              <w:t xml:space="preserve">Урок 29, задание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№ 11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Согласен ли ты с Джоном? </w:t>
            </w:r>
          </w:p>
          <w:p>
            <w:pPr>
              <w:pStyle w:val="Normal"/>
              <w:rPr>
                <w:rFonts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Правильно ли выделена приставка?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Работа в форуме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Читает текст: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/>
                <w:color w:val="CC0000"/>
              </w:rPr>
              <w:t>Д</w:t>
            </w:r>
            <w:r>
              <w:rPr>
                <w:rFonts w:eastAsia="TimesNewRomanPSMT;Times New Roman" w:cs="TimesNewRomanPSMT;Times New Roman"/>
                <w:color w:val="000000"/>
              </w:rPr>
              <w:t>жон тоже учится выделять приставки.</w:t>
              <w:br/>
            </w:r>
            <w:r>
              <w:rPr>
                <w:rFonts w:eastAsia="TimesNewRomanPSMT;Times New Roman" w:cs="TimesNewRomanPSMT;Times New Roman"/>
                <w:color w:val="CC0000"/>
              </w:rPr>
              <w:t>В</w:t>
            </w:r>
            <w:r>
              <w:rPr>
                <w:rFonts w:eastAsia="TimesNewRomanPSMT;Times New Roman" w:cs="TimesNewRomanPSMT;Times New Roman"/>
                <w:color w:val="000000"/>
              </w:rPr>
              <w:t xml:space="preserve"> слове «сбежал», например, он выделил приставку «сб-».</w:t>
              <w:br/>
              <w:t xml:space="preserve">— </w:t>
            </w:r>
            <w:r>
              <w:rPr>
                <w:rFonts w:eastAsia="TimesNewRomanPSMT;Times New Roman" w:cs="TimesNewRomanPSMT;Times New Roman"/>
                <w:color w:val="CC0000"/>
              </w:rPr>
              <w:t>К</w:t>
            </w:r>
            <w:r>
              <w:rPr>
                <w:rFonts w:eastAsia="TimesNewRomanPSMT;Times New Roman" w:cs="TimesNewRomanPSMT;Times New Roman"/>
                <w:color w:val="000000"/>
              </w:rPr>
              <w:t>акой же тогда в этом слове корень? — спросил Джона учитель.</w:t>
              <w:br/>
              <w:t xml:space="preserve">— </w:t>
            </w:r>
            <w:r>
              <w:rPr>
                <w:rFonts w:eastAsia="TimesNewRomanPSMT;Times New Roman" w:cs="TimesNewRomanPSMT;Times New Roman"/>
                <w:color w:val="CC0000"/>
              </w:rPr>
              <w:t>К</w:t>
            </w:r>
            <w:r>
              <w:rPr>
                <w:rFonts w:eastAsia="TimesNewRomanPSMT;Times New Roman" w:cs="TimesNewRomanPSMT;Times New Roman"/>
                <w:color w:val="000000"/>
              </w:rPr>
              <w:t>орень «-еж-», как в слове «ежи»! — ответил Джон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Обсуждает с учителем алгоритм проверки приставок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Работает в форуме, записывает ответ на вопрос, доказывая свое мнение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6.  Закрепление зн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закрепления умения образовывать новые слова при помощи приставок</w:t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ителя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итель запускает «Демонстрацию экрана»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color w:val="000000"/>
                <w:u w:val="none"/>
              </w:rPr>
              <w:t xml:space="preserve">Работа с презентацией Слайд 10  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6670</wp:posOffset>
                  </wp:positionV>
                  <wp:extent cx="1769745" cy="124968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Neo3Symbol;Times New Roman" w:hAnsi="Neo3Symbol;Times New Roman" w:eastAsia="Neo3Symbol;Times New Roman" w:cs="Neo3Symbol;Times New Roman"/>
                <w:color w:val="000000"/>
              </w:rPr>
            </w:pP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образовывать новые слова при помощи приставок: подлетят, улетят, налетят, прилетят, отлетят, слетят, перелетят.</w:t>
            </w:r>
          </w:p>
        </w:tc>
      </w:tr>
    </w:tbl>
    <w:p>
      <w:pPr>
        <w:pStyle w:val="Normal"/>
        <w:tabs>
          <w:tab w:val="clear" w:pos="709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7.  Обобщение и систематизация знаний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систематизировать полученные знания по новой теме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>
          <w:trHeight w:val="152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color w:val="000000"/>
                <w:u w:val="none"/>
              </w:rPr>
              <w:t xml:space="preserve">Работа с презентацией Слайд 10  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53340</wp:posOffset>
                  </wp:positionV>
                  <wp:extent cx="1771015" cy="1209040"/>
                  <wp:effectExtent l="0" t="0" r="0" b="0"/>
                  <wp:wrapSquare wrapText="larges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Читает задание на слайде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1)Образовывает новые слова с помощью приставок: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н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лить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ер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лить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лить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вы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лить.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2)Выделяет приставку в словах: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н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лить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ер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лить,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п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лить.</w:t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3) Вставляет подходящую по смыслу приставку: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700B8"/>
              </w:rPr>
              <w:t>На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лить чай в чашку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8.   Контроль и самопроверка знаний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убедиться в успешности усвоения темы «Приставка»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>
          <w:trHeight w:val="152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Style w:val="InternetLink"/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  <w:u w:val="none"/>
              </w:rPr>
              <w:t xml:space="preserve">Работа с презентацией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(Слайд 11, 12 )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Как найти приставку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5080</wp:posOffset>
                  </wp:positionV>
                  <wp:extent cx="1753870" cy="1386205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Отвечает на вопрос.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Сначала нужно подобрать однокоренные слова, найти корень слова, найти часть, которая стоит перед корнем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Читает текст со слайда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9.</w:t>
        <w:tab/>
        <w:t xml:space="preserve">Домашнее задание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закрепить умение образовывать слова с помощью приставок</w:t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ителя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итель сообщает ученице домашнее задание: урок 31 № 8.</w:t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запоминает домашнее задание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III. Итог урока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Рефлексия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>Цель: проанализировать работу на уроке, повысить мотивацию и самооценку ученика.</w:t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ителя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Деятельность уче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Создает ситуацию успеха. 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В конце урока я хочу вернуться к фразе, которая прозвучала в начале урока.        Трудно узнавать новое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Мы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трудилис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ь целый урок. Используя новые знания, определи степень оценки своей работы и свое настроение.   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Трудились (всё понравилось)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Трудились на славу, с пользой, всё понравилось, как сказать? Добавь приставку.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Трудились, но было скучно, трудно, устала. Какую приставку добавить?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769745" cy="1410335"/>
                  <wp:effectExtent l="0" t="0" r="0" b="0"/>
                  <wp:wrapSquare wrapText="largest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Neo3Symbol;Times New Roman" w:cs="Neo3Symbol;Times New Roman"/>
                <w:color w:val="000000"/>
              </w:rPr>
              <w:t>С какой темой мы сегодня познакомились</w:t>
            </w:r>
            <w:r>
              <w:rPr>
                <w:rFonts w:eastAsia="TimesNewRomanPSMT;Times New Roman" w:cs="TimesNewRomanPSMT;Times New Roman"/>
                <w:color w:val="000000"/>
              </w:rPr>
              <w:t>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/>
                <w:color w:val="000000"/>
              </w:rPr>
              <w:t>Что такое приставка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/>
                <w:color w:val="000000"/>
              </w:rPr>
              <w:t>Как найти приставку в слове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/>
                <w:color w:val="000000"/>
              </w:rPr>
              <w:t>Для чего служит приставка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NewRomanPSMT;Times New Roman" w:cs="TimesNewRomanPSMT;Times New Roman"/>
                <w:color w:val="000000"/>
              </w:rPr>
              <w:t>Какое з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адание понравилось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Какое задание вызвало трудности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262255</wp:posOffset>
                  </wp:positionV>
                  <wp:extent cx="1723390" cy="1362710"/>
                  <wp:effectExtent l="0" t="0" r="0" b="0"/>
                  <wp:wrapSquare wrapText="largest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Neo3Symbol;Times New Roman" w:cs="Neo3Symbol;Times New Roman" w:ascii="Neo3Symbol;Times New Roman" w:hAnsi="Neo3Symbol;Times New Roman"/>
                <w:color w:val="000000"/>
              </w:rPr>
              <w:t>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цени свою работу на уроке. Слайд 14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Самоконтроль и самооценка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Образует новые слова с приставками: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Трудились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По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трудились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Пер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трудились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отвечает на поставленные вопросы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/>
                <w:color w:val="000000"/>
              </w:rPr>
              <w:t>(Мы познакомились с приставкой)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Ученица оценивает и анализирует свою работу.</w:t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  <w:p>
            <w:pPr>
              <w:pStyle w:val="Style17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1"/>
    <w:family w:val="roman"/>
    <w:pitch w:val="default"/>
  </w:font>
  <w:font w:name="Neo3Symbol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zxx" w:eastAsia="zh-C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Arial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56:00Z</dcterms:created>
  <dc:creator/>
  <dc:description/>
  <cp:keywords/>
  <dc:language>en-US</dc:language>
  <cp:lastModifiedBy>Логопед</cp:lastModifiedBy>
  <cp:lastPrinted>2015-04-26T12:50:00Z</cp:lastPrinted>
  <dcterms:modified xsi:type="dcterms:W3CDTF">2019-01-11T14:13:00Z</dcterms:modified>
  <cp:revision>5</cp:revision>
  <dc:subject/>
  <dc:title/>
</cp:coreProperties>
</file>