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7030A0"/>
          <w:spacing w:val="0"/>
          <w:sz w:val="44"/>
          <w:szCs w:val="4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7030A0"/>
          <w:spacing w:val="0"/>
          <w:sz w:val="44"/>
          <w:szCs w:val="44"/>
        </w:rPr>
        <w:t>Викторин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7030A0"/>
          <w:spacing w:val="0"/>
          <w:sz w:val="44"/>
          <w:szCs w:val="4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7030A0"/>
          <w:spacing w:val="0"/>
          <w:sz w:val="44"/>
          <w:szCs w:val="44"/>
        </w:rPr>
        <w:t>«Сказки А.С.Пушкина»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7030A0"/>
          <w:spacing w:val="0"/>
          <w:sz w:val="32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7030A0"/>
          <w:spacing w:val="0"/>
          <w:sz w:val="44"/>
          <w:szCs w:val="44"/>
        </w:rPr>
        <w:t>для 4класс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7030A0"/>
          <w:spacing w:val="0"/>
          <w:sz w:val="32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7030A0"/>
          <w:spacing w:val="0"/>
          <w:sz w:val="32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Цель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  –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ознакомить  с  выдающимся человеком нашей страны, которого  знают  во всём  мире -  А.С.Пушкиным, формирование интереса к творчеству А. С. Пушкина.</w:t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Задачи:</w:t>
        <w:br/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1. Проверить знание детьми сказок А. С. Пушкина.</w:t>
        <w:br/>
        <w:t>2. Расширить кругозор.</w:t>
        <w:br/>
        <w:t>3. Развивать внимание, память, речь и мышление.</w:t>
        <w:br/>
        <w:t>4. Воспитывать доброжелательные отношения в коллективе.</w:t>
        <w:br/>
        <w:t>5. Развитие коммуникативных способностей. </w:t>
        <w:br/>
        <w:t>6. Формирование навыков работы в команде и групповой сплоченности. </w:t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Оборудование: 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ортрет А.С. Пушкина,  разрезные картинки, красивый мешочек, зеркальце, яблоко, веревка, жетоны, сладкие призы для каждого ребенка.</w:t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Ход викторины: 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1.Вступительное слово учител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Добрый день, уважаемые дети и наши гости. Я приглашаю вас сегодня в удивительный мир сказок А.С.Пушкина. Мир сказок открыт нам с детства. Как писала Юнна Мориц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“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казка по лесу идёт,</w:t>
        <w:br/>
        <w:t>Сказку за руку ведёт.</w:t>
        <w:br/>
        <w:t>Из реки выходит сказка!</w:t>
        <w:br/>
        <w:t>Из трамвая! Из ворот!</w:t>
        <w:br/>
        <w:t>Это что за хоровод?</w:t>
        <w:br/>
        <w:t>Это сказок хоровод!</w:t>
        <w:br/>
        <w:t>Сказка- умница и прелесть,</w:t>
        <w:br/>
        <w:t>С нами рядышком идёт.”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 сам А.С.Пушкин писал о сказках так: “Что за прелесть эти сказки…” И нет такого человека, который бы не знал его сказок. А насколько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вы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хорошо с ними знакомы, мы с вами и проверим сегодня.</w:t>
        <w:br/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Ведущий: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егодня мы с вами отправимся в мир сказок, великого русского поэта А. С. Пушкина (показ портрета). А. С. Пушкин родился 6 июня 1799 года, в Москве. Его воспитывала няня Арина Родионовна. Она была искусной сказочницей и рассказчицей. Она часто рассказывала маленькому Саше сказки, которые она слышала или сочиняла сама. Её исполнение очаровало будущего великого поэта. В период своего творчества он написал 7 сказок и много стихотворений. И сейчас мы с вами поговорим о творчестве этого великого поэта. Вспомним его сказки. С ними вас знакомили ваши родители. </w:t>
        <w:br/>
        <w:t>Сегодня мы проведем викторину по этим сказкам. Но для начала, вам необходимо разделиться на 3 команды. Каждая из команд должна придумать себе название и выбрать капитана (капитаны говорят названия своих команд). Условия нашей викторины такие: я задаю вопрос для одной из команд. Если команда ошибается, то на него могут ответить другие команды. За каждый правильный ответ вы получаете жетон. В конце викторины мы посчитаем жетоны, и выясним, какая команда лучше всех знает сказки Пушкина и достойна приз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Какие сказки написал А.С.Пушкин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1. “ Сказка о мёртвой царевне и семи богатырях”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2. “ Сказка о рыбаке и рыбке”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3. “ Сказка о золотом петушке”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4. “Сказка о царе Салтане, о сыне его славном и могучем богатыре князе Гвидоне Салтановиче и о прекрасной Царевне Лебеди”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5. “Сказка о попе и работнике его Балде”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Назовите признаки сказки?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казочные герои.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лшебство и чудеса.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Зачин.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нцовка.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зможна присказка.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казочные речевые обороты, устаревшие слова (архаизмы), наличие пословиц и поговорок.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обеда добра над злом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2. Викторин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1. Конкурс “Слова – архаизмы”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(Под музыку еле-еле входит Баба Яга, тащит за собой метлу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Баба Яга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омогите, добры молодцы!</w:t>
        <w:br/>
        <w:t>Помогите, красны девицы!</w:t>
        <w:br/>
        <w:t>Не метёт метла,</w:t>
        <w:br/>
        <w:t>Не летит он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е могу я перевести слова заклятия для метлы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 устаревшего языка на современный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Ведущий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ридется помочь Бабе Яге, иначе придётся ей ходить пешком. А она уже старенька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(Команды получают конверты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Задание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оедини слова-архаизмы из второго столбика со словами из первого столбика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лоб                    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 очи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глаза                  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</w:rPr>
        <w:t>перст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палец                 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</w:rPr>
        <w:t>чело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ворота             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   воитель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губы                   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</w:rPr>
        <w:t>рыбарь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воин                   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</w:rPr>
        <w:t>рать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рыбак                 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</w:rPr>
        <w:t>уст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войско               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</w:rPr>
        <w:t>старч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старик               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</w:rPr>
        <w:t>вороты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(После подведения итога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Баба Яга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Заработала метла,</w:t>
        <w:br/>
        <w:t>Знать, задача решена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2. Шифровки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Ведущий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з кармана Бабы Яги выпали листочки. Посмотрим, что же в них. А в них новое задание. Здесь зашифрованы названия животных из сказок Пушкин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Задание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GJRРWFЫNZJБDSКLQАU – ( рыбка)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JRПWQRЕLJGТSZУFШGYОКUW – (петушок)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WQЛGFSJЕLJNБSЕRZДЬJ – (лебедь)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3 конкурс: «Из какой сказки отрывок?»</w:t>
        <w:br/>
        <w:t>Ведущий: 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ейчас я буду читать вам отрывки из сказок, а вы отгадывайте, из какой сказки этот отрывок.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br/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1. Три девицы под окном, Пряли поздно вечерком. («Сказка о царе Салтане…»)</w:t>
        <w:br/>
        <w:t>2. «Свет мой, зеркальце! Скажи и всю правду доложи…» («Сказка о спящей царевне и семи богатырях».)</w:t>
        <w:br/>
        <w:t>3. «Год, другой проходит мирно. Петушок сидит все смирно». ( «Сказка о золотом петушке».)</w:t>
        <w:br/>
        <w:t>4. «Воротился старик домой. На пороге сидит его старуха, А пред нею разбитое корыто». ( « Сказка о рыбаке и рыбке»)</w:t>
        <w:br/>
        <w:t>5. «Жил-был поп, толоконный лоб». («Сказка о попе и его работнике Балде»)</w:t>
        <w:br/>
        <w:t>6. «В тридевятом царстве, В тридесятом государстве, Жил-был славный царь Дадон» («Сказка о золотом петушке».)</w:t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4 конкурс: «Кто лишний?»</w:t>
        <w:br/>
        <w:t>Ведущий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Я буду называть героев из разных сказок, а вы слушайте внимательно. Если герой из сказок Пушкина, то вы должны хлопнуть в ладоши. Если названный герои не относятся к произведениям Пушкина – топнуть ногой. Приготовились…</w:t>
        <w:br/>
        <w:t>Чебурашка, братья-богатыри, лиса, Снегурочка, комар, Конек-Горбунок, поп, Колобок, Журавль, Царевна-Лебедь, кот Леопольд, царь Салтан, Карабас-Барабас, сестрица Аленушка, рыбка, князь Гвидон, Баба Яга, Балда, Курочка Ряба.</w:t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5 конкурс: «Собери картинку»</w:t>
        <w:br/>
        <w:t>Ведущий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У вас на столах лежат разрезанные картинки, вам необходимо их собрать и отгадать из какой сказки, изображенный на них герой. Та команда, которая быстрее всех справиться с заданием получит 3 жетона. Вторая команда – 2 жетона. Команда, которая последней соберет свою картинку, получит 1 жетон.</w:t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6 конкурс: «Вопрос – ответ?»</w:t>
        <w:br/>
        <w:t>Ведущий: 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ейчас я буду задавать вопросы. К каждому вопросу предлагается 3 варианта ответов. Вам нужно выбрать из них один правильный.</w:t>
        <w:br/>
        <w:t>1. Героем кaкoй пушкинской скaзки, является цaрь Дaдoн?</w:t>
        <w:br/>
        <w:t>А. "Сказки о рыбаке и рыбке".</w:t>
        <w:br/>
        <w:t>Б. "Сказки о золотом петушке".</w:t>
        <w:br/>
        <w:t>В. "Сказки о попе и о работнике его Балде".</w:t>
        <w:br/>
        <w:t>2. Где жил старик со своею старухой из сказки Пушкина о рыбаке и рыбке?</w:t>
        <w:br/>
        <w:t>А. В землянке.</w:t>
        <w:br/>
        <w:t>Б. В избушке.</w:t>
        <w:br/>
        <w:t>Г. В шалаше.</w:t>
        <w:br/>
        <w:t>3. В кого превращался князь Гвидон в сказке о царе Салтане?</w:t>
        <w:br/>
        <w:t>А. В медведя</w:t>
        <w:br/>
        <w:t>Б. В воробья</w:t>
        <w:br/>
        <w:t>В. В комара</w:t>
        <w:br/>
        <w:t>4. Кто подарил царю Дадону золотого петушка? </w:t>
        <w:br/>
        <w:t>А. Мудрец</w:t>
        <w:br/>
        <w:t>Б. Старик</w:t>
        <w:br/>
        <w:t>В. Царица</w:t>
        <w:br/>
        <w:t>5. За какую плату согласился работать Балда у попа? </w:t>
        <w:br/>
        <w:t>А. Бесплатно</w:t>
        <w:br/>
        <w:t>Б. За три щелчка по лбу</w:t>
        <w:br/>
        <w:t>В. За 3 рубля</w:t>
        <w:br/>
        <w:t>6. Что сделал старик, поймав золотую рыбку?</w:t>
        <w:br/>
        <w:t>А. Поместил в аквариум.</w:t>
        <w:br/>
        <w:t>Б. Отпустил в море.</w:t>
        <w:br/>
        <w:t>В. Сварил уху.</w:t>
        <w:br/>
        <w:t>7. Кто помог королевичу Елисею отыскать царевну-невесту?</w:t>
        <w:br/>
        <w:t>А. Волшебник</w:t>
        <w:br/>
        <w:t>Б. Ветер</w:t>
        <w:br/>
        <w:t>В. Комар</w:t>
        <w:br/>
        <w:t>8. С кем наперегонки бегал бесёнок вокруг моря из «Сказки о попе и работнике его Балде»?</w:t>
        <w:br/>
        <w:t>А. С зайкой</w:t>
        <w:br/>
        <w:t>Б. С мышкой</w:t>
        <w:br/>
        <w:t>В. С Балдой</w:t>
        <w:br/>
        <w:t>9. Сколько желаний старухи исполнила золотая рыбка?</w:t>
        <w:br/>
        <w:t>А. Три.</w:t>
        <w:br/>
        <w:t>Б. Четыре.</w:t>
        <w:br/>
        <w:t>В. Пять.</w:t>
        <w:br/>
        <w:t>10. Как звали предводителя 33 богатырей из сказки Пушкина о царе Салтане? </w:t>
        <w:br/>
        <w:t>А. Старшина</w:t>
        <w:br/>
        <w:t>Б. Илья Муромец</w:t>
        <w:br/>
        <w:t>В. Дядька Черномор</w:t>
        <w:br/>
        <w:t>11. Как назвался остров, нa котором выстрoил свoй двoрец князь Гвидoн, cын цaря Сaлтанa? </w:t>
        <w:br/>
        <w:t>А. на острове сокровищ </w:t>
        <w:br/>
        <w:t>Б. на острове Буяне </w:t>
        <w:br/>
        <w:t>В. Остров царя Салтана</w:t>
        <w:br/>
        <w:t>12. Какой рыболовной снастью ловил рыбу старик из пушкинской сказки?</w:t>
        <w:br/>
        <w:t>А. Удочкой.</w:t>
        <w:br/>
        <w:t>Б. Неводом.</w:t>
        <w:br/>
        <w:t>В. Сачком.</w:t>
        <w:br/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7 конкурс «Волшебный мешочек».</w:t>
        <w:br/>
        <w:t>Ведущий: 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апитанам команд предстоит достать из «Волшебного мешочка» по одному предмету, и назвать из какой сказки этот предмет. </w:t>
        <w:br/>
        <w:t>Предметы: </w:t>
        <w:br/>
        <w:t>Яблоко («Сказка о спящей царевне и семи богатырях»)</w:t>
        <w:br/>
        <w:t>Зеркало («Сказка о спящей царевне и семи богатырях»)</w:t>
        <w:br/>
        <w:t>Веревка («Сказка о попе и его работнике Балде»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8 конкурс «Подскажи словечко»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1.    Жил старик со своею старухой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У самого синего …(моря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2. Родила царица в ночь не то сына, не то дочь;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е мышонка, не лягушку, а неведому ….(зверюшку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3.     И днем и ночью кот ученый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се ходит по цепи …(кругом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4.     Белка песенки поет, да орешки все …(грызет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5.     Нужен мне работник: повар, конюх и …(плотник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6.     Ах, ты, мерзкое стекло! Это врешь ты мне …(назло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7.     Вот мудрец перед Дадоном стал и вынул из мешка …(Золотого Петушка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8.     Месяц, месяц мой дружок, позолоченный … (рожок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9. Ветер весело шумит, судно весело бежит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Мимо острова Буяна в царство ….. (славного Салтана)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9.Литературный конкурс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Ведущий: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з каждой команды 1 чтец читает стихотворение А.С.Пушкина по выбору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Подведение итогов.</w:t>
        <w:br/>
        <w:t>Ведущий: 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аша викторина подошла к концу. Давайте подсчитаем, сколько жетонов набрала каждая команда (подсчет жетонов). Команды набрали примерно равное количество жетонов, а это значит, что победила дружба! Значит, всем вам полагается сладкий приз.</w:t>
        <w:br/>
        <w:t>Ребята, вам понравилась наша сегодняшняя викторина? (ответы детей)</w:t>
        <w:br/>
        <w:t>Что вам больше всего понравилось и запомнилось? (ответы детей)</w:t>
        <w:br/>
        <w:t>И мне понравилось проводить эту викторину для вас. Вы большие молодцы, хорошо знаете сказки А. С. Пушкина и отлично справились со всеми задани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Open Sans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9:33:22Z</dcterms:created>
  <dc:creator/>
  <dc:description/>
  <dc:language>en-US</dc:language>
  <cp:lastModifiedBy/>
  <cp:revision>0</cp:revision>
  <dc:subject/>
  <dc:title/>
</cp:coreProperties>
</file>