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туальная экскурсия по моему селу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живу в селе Гэгэтуй. Я люблю своё село, свою школу. У  нас в селе много красивых мест и  хочу предложить вам виртуальную экскурсию по своему селу. Я считаю, что у нас много красивых мест, которые заинтересуют людей.</w:t>
      </w:r>
    </w:p>
    <w:p>
      <w:pPr>
        <w:pStyle w:val="Normal"/>
        <w:tabs>
          <w:tab w:val="clear" w:pos="708"/>
          <w:tab w:val="left" w:pos="7104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вою экскурсию я хочу начать с легенды о названии села «Гэгэтуй». Однажды Чингисхан охотился со своими воинами вдоль реки Джиды.  Во время охоты он и его спутники обнаружили черно- бурую лисицу и начали ее преследование. Преследуя лисицу,  Чингисхан стал давать названия местностям. Охотники, двигаясь вслед за лисицей,  очутились в довольно обширной долине. К этому времени уже совсем светало, и хан повелел именовать эту долину Гэгээтуем («гэгээрхэ», «рассветало»).</w:t>
      </w:r>
    </w:p>
    <w:p>
      <w:pPr>
        <w:pStyle w:val="Normal"/>
        <w:tabs>
          <w:tab w:val="clear" w:pos="708"/>
          <w:tab w:val="left" w:pos="7104" w:leader="none"/>
        </w:tabs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ше село стоит, окруженное горами. О происхождении этих гор тоже есть легенда.  </w:t>
      </w:r>
      <w:r>
        <w:rPr>
          <w:bCs/>
          <w:sz w:val="24"/>
          <w:szCs w:val="24"/>
        </w:rPr>
        <w:t xml:space="preserve">Давным-давно жил-был Хан Хонгор уула, была у него жена красавица Хатан уула и три сына. Хатан уула влюбилась в Шулэг бабая и решила убежать к нему, взяв с собой одного из сыновей, но речка Гэгэтуйка не пустила ее. Добежав до местности Тангарик, оставила этого сына и там образовался Крестын толгой. Вернулась за вторым и опять Гэгэтуйка не пустила ее, не сумев перейти через речку, оставила второго сына за дацаном, где были воздвигнуты субурганы. А третьего сына Хан Хонгор уула держит на коленях, в настоящее время там проводят молебен. </w:t>
      </w:r>
    </w:p>
    <w:p>
      <w:pPr>
        <w:pStyle w:val="Normal"/>
        <w:tabs>
          <w:tab w:val="clear" w:pos="708"/>
          <w:tab w:val="left" w:pos="7104" w:leader="none"/>
        </w:tabs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2486660" cy="17691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5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drawing>
          <wp:inline distT="0" distB="0" distL="0" distR="0">
            <wp:extent cx="2600325" cy="174053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04" w:leader="none"/>
        </w:tabs>
        <w:spacing w:lineRule="auto" w:line="360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2626995" cy="19551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04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Мое любимое место – это школа. Моя школа построена на месте бывшего дацана, который был разрушен в 1937 году. Наша школа просторная, уютная и красивая. Школа славится своими учителями и учениками.  В этом году в нашей школе учатся 99 учеников. </w:t>
      </w:r>
    </w:p>
    <w:p>
      <w:pPr>
        <w:pStyle w:val="Normal"/>
        <w:tabs>
          <w:tab w:val="clear" w:pos="708"/>
          <w:tab w:val="left" w:pos="7104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2011 году мы отпраздновали 125 – летний юбилей  школы. Было много гостей, учеников, которые здесь учились. </w:t>
      </w:r>
    </w:p>
    <w:p>
      <w:pPr>
        <w:pStyle w:val="Normal"/>
        <w:tabs>
          <w:tab w:val="clear" w:pos="708"/>
          <w:tab w:val="left" w:pos="7104" w:leader="none"/>
        </w:tabs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4115" cy="277495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й школе есть музей «Моя малая Родина». Здесь собраны материалы об истории нашего села, школы, о людях, которые проживали и проживают в Гэгэтуе и много других экспонатов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6020" cy="279717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июня 2013 года в нашем селе состоялось открытие  борцовской юрты. Это самая большая юрта в республике. Здесь будут тренироваться борцы, проводиться соревнования. Юрта соединяется переходом со спортивным залом школы. Ширетуй – лама нашего дацана был инициатором построения юрты, а помогали строить ее много людей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84600" cy="251079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Гордость нашего села – это  народный ансамбль песни и танца «Баяр». Он был создан в 1994 году Батодоржиевой Мариной Самбуевной и Дулзеновой Аюной Содномовной.  В 2001 году ансамбль удостоен звания «народный».  Наши школьники активные участники ансамбля. Ансамбль имеет много наград, участники ансамбля  занимают призовые места в конкурсе.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4495" cy="315976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нашем селе находится самый большой дацан республики.  В 1937 году Гэгэтуйский дацан был разрушен, имущество большей частью разграблено, ламы арестованы, высланы за пределы республики. </w:t>
      </w:r>
      <w:r>
        <w:rPr>
          <w:bCs/>
          <w:sz w:val="24"/>
          <w:szCs w:val="24"/>
        </w:rPr>
        <w:t>В ноябре 1989 началось возрождение дацана. Сейчас на территории дацана построены 4 дугана, там проводятся молебны, приезжают молиться люди из других сел.</w:t>
      </w:r>
    </w:p>
    <w:p>
      <w:pPr>
        <w:pStyle w:val="Normal"/>
        <w:spacing w:lineRule="auto" w:line="360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3827145" cy="257175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имое место наших школьников в летнее время – это Аршаан. Здесь живописная природа: горы, речка и лес. Здесь также есть аршааны для лечения глаз, сердца, почек, желудка. По дороге в Аршаан находится пещера «Агын нухэ». По воспоминаниям старожилов, здесь прятались ламы от преследований. 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02405" cy="298831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летнее время наше самое любимое место – это  плотина. Туда в летнее время приезжают купаться из соседних сел. В разное время года сюда на экскурсию приходят школьни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ше село Гэгэтуй богато талантливыми людьми, которые прославляли и прославляют свою малую родину. Галина Жигмытовна Раднаева – знаменитая поэтесса. У нее много сборников стихов. В 2013 году она выпустила книгу о Гэгэтуе  «Эхо времен». Глава Джидинского района Валерий Цыренов, подарил эту книгу каждой семье своего села.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6020" cy="290703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 талантливым  людям  можно отнести и молодую поэтессу-песенника Сэсэг Бадмаеву. Она автор многих песен. Песня «Эжыдээ» известна не только в Бурятии, но и далеко за ее пределами.  Песня о своей родине «Гэгээтэй» пользуется успехом у жителей сел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ь у нас и знаменитые спорстмены  – это Цырендоржиев Эрдэм - кандидат в мастера спорта по волейболу, Владимир Цыренжапов – знаменитый борец, Буян Цыренов – мастер спорта по вольной борьбе и много други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м селе также есть клуб,  детский сад «Медвежонок», амбулатория, почта, магазины.</w:t>
      </w:r>
    </w:p>
    <w:p>
      <w:pPr>
        <w:pStyle w:val="Normal"/>
        <w:tabs>
          <w:tab w:val="clear" w:pos="708"/>
          <w:tab w:val="left" w:pos="7104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Каждый человек гордится своей Родиной. Я тоже люблю и горжусь своим селом. Много  интересных мест и знаменитых людей есть в нашем селе. Приглашаем всех в наше село!</w:t>
      </w:r>
    </w:p>
    <w:p>
      <w:pPr>
        <w:pStyle w:val="Normal"/>
        <w:tabs>
          <w:tab w:val="clear" w:pos="708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Подзаголовок Знак"/>
    <w:basedOn w:val="Style14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14:00Z</dcterms:created>
  <dc:creator>1</dc:creator>
  <dc:description/>
  <dc:language>en-US</dc:language>
  <cp:lastModifiedBy>Пользователь Windows</cp:lastModifiedBy>
  <cp:lastPrinted>2018-03-13T12:25:00Z</cp:lastPrinted>
  <dcterms:modified xsi:type="dcterms:W3CDTF">2019-01-11T06:15:00Z</dcterms:modified>
  <cp:revision>3</cp:revision>
  <dc:subject/>
  <dc:title>Министерство образования и науки РБ</dc:title>
</cp:coreProperties>
</file>