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пускной 201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учат </w:t>
      </w:r>
      <w:r>
        <w:rPr>
          <w:rFonts w:cs="Times New Roman" w:ascii="Times New Roman" w:hAnsi="Times New Roman"/>
          <w:bCs/>
          <w:sz w:val="28"/>
          <w:szCs w:val="28"/>
        </w:rPr>
        <w:t>фанфары начало. Выходят 2 группы ведущих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авка « начальная школа»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ходят ведущие – четыре  ученика. (</w:t>
      </w:r>
      <w:r>
        <w:rPr>
          <w:rFonts w:cs="Times New Roman" w:ascii="Times New Roman" w:hAnsi="Times New Roman"/>
          <w:b/>
          <w:sz w:val="28"/>
          <w:szCs w:val="28"/>
        </w:rPr>
        <w:t>под музыку фанфары 6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ъявление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к читает объявление (слайд)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группа А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объявление, чёрным по белому, </w:t>
        <w:br/>
        <w:t xml:space="preserve">     Мимо него не пройти. </w:t>
        <w:br/>
        <w:t xml:space="preserve">     Школа чудесная, школа начальная </w:t>
        <w:br/>
        <w:t xml:space="preserve">      Вас приглашает прийти. </w:t>
        <w:br/>
        <w:t xml:space="preserve">2.  Дальше слова там без всякой премудрости, </w:t>
        <w:br/>
        <w:t xml:space="preserve">     Вы их прочтите скорей: </w:t>
        <w:br/>
        <w:t xml:space="preserve">     "Вас приглашает на Праздник прощания </w:t>
        <w:br/>
        <w:t xml:space="preserve">       4-ый класс в майский день!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Б ГРУПП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3</w:t>
      </w:r>
      <w:r>
        <w:rPr>
          <w:rFonts w:cs="Times New Roman" w:ascii="Times New Roman" w:hAnsi="Times New Roman"/>
          <w:sz w:val="28"/>
          <w:szCs w:val="28"/>
        </w:rPr>
        <w:t>: ……………, начинай быстрей, ты перв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4</w:t>
      </w:r>
      <w:r>
        <w:rPr>
          <w:rFonts w:cs="Times New Roman" w:ascii="Times New Roman" w:hAnsi="Times New Roman"/>
          <w:sz w:val="28"/>
          <w:szCs w:val="28"/>
        </w:rPr>
        <w:t xml:space="preserve">: Сейчас, сейчас…. С чего же нач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3</w:t>
      </w:r>
      <w:r>
        <w:rPr>
          <w:rFonts w:cs="Times New Roman" w:ascii="Times New Roman" w:hAnsi="Times New Roman"/>
          <w:sz w:val="28"/>
          <w:szCs w:val="28"/>
        </w:rPr>
        <w:t>: Да, ну теб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-а-а вот! Вы слышали, что мы оказывается, уже 4 класс  закончи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3</w:t>
      </w:r>
      <w:r>
        <w:rPr>
          <w:rFonts w:cs="Times New Roman" w:ascii="Times New Roman" w:hAnsi="Times New Roman"/>
          <w:sz w:val="28"/>
          <w:szCs w:val="28"/>
        </w:rPr>
        <w:t>: Ты что, с Луны свалила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4</w:t>
      </w:r>
      <w:r>
        <w:rPr>
          <w:rFonts w:cs="Times New Roman" w:ascii="Times New Roman" w:hAnsi="Times New Roman"/>
          <w:sz w:val="28"/>
          <w:szCs w:val="28"/>
        </w:rPr>
        <w:t>: А для меня это как сон. Мама утром портфель собирала и вдруг книгу выронила. Я подняла, смотрю – а там написано: «4 класс». Я так обрадовалась – ведь прошлый раз, когда я книгу в руки брала, там было написано: «1 класс». А потом  мне стало грустн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2</w:t>
      </w:r>
      <w:r>
        <w:rPr>
          <w:rFonts w:cs="Times New Roman" w:ascii="Times New Roman" w:hAnsi="Times New Roman"/>
          <w:sz w:val="28"/>
          <w:szCs w:val="28"/>
        </w:rPr>
        <w:t>: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1:</w:t>
      </w:r>
      <w:r>
        <w:rPr>
          <w:rFonts w:cs="Times New Roman" w:ascii="Times New Roman" w:hAnsi="Times New Roman"/>
          <w:sz w:val="28"/>
          <w:szCs w:val="28"/>
        </w:rPr>
        <w:t xml:space="preserve"> Лучше бы на книге было написано: «11 класс». А так – сколько еще моим  родителям мучиться предстоит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ник 3:</w:t>
      </w:r>
      <w:r>
        <w:rPr>
          <w:rFonts w:cs="Times New Roman" w:ascii="Times New Roman" w:hAnsi="Times New Roman"/>
          <w:sz w:val="28"/>
          <w:szCs w:val="28"/>
        </w:rPr>
        <w:t xml:space="preserve"> Да, ты права. Мои родители очень часто вспоминают те добрые старые времена, когда возили меня в коляс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РУППА 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Ученик 1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,-</w:t>
        <w:br/>
        <w:t>Гости, родители, учителя!</w:t>
        <w:br/>
        <w:t>Мы очень рады видеть вас</w:t>
        <w:br/>
        <w:t>В этот день и в этот час.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Ученик 2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И вот настал заветный день,</w:t>
        <w:br/>
        <w:t>Все чуточку грустны,</w:t>
        <w:br/>
        <w:t>И словно где- то бродит тень.</w:t>
        <w:br/>
        <w:t>И всем не до весны.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Ученик 3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У всех наступит день, когда</w:t>
        <w:br/>
        <w:t>Из школы уходить пора.</w:t>
        <w:br/>
        <w:t>Прочь грусть! И праздник чтоб начать,</w:t>
        <w:br/>
        <w:t>Ребят пора нам приглашать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муз. коллаж и выбегают ребя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: </w:t>
      </w:r>
    </w:p>
    <w:p>
      <w:pPr>
        <w:pStyle w:val="Style18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8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3 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и мы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ветов не надо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ый нрав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кристый добрый смех,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а светла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есплатно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годня здесь м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учше всех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8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3 Б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ученик. Добрый день, дорогие друзья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. Хотим представить мы себ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ученик. 4 класс – нас так зову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ученик. И мы нужны то там, то ту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. Мы – классные ребят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5-й ученик. Нам 10 лет – и это мног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 ученик. К учёбе мы относимся все стро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 ученик. Много чем увлекаем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й ученик. Любим книги, жизнь, цве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9-й ученик. Уважаем позитив, много смеха и актив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0-й ученик. Игры, солнце, отдых, лет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1-й ученик. Все мы  любим очень эт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. Вот такие мы все разны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Смелые! Активные! </w:t>
      </w:r>
    </w:p>
    <w:p>
      <w:pPr>
        <w:pStyle w:val="Style20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Шустрые!  Спортивные! </w:t>
      </w:r>
    </w:p>
    <w:p>
      <w:pPr>
        <w:pStyle w:val="Style20"/>
        <w:shd w:fill="FFFFFF" w:val="clear"/>
        <w:spacing w:lineRule="atLeast" w:line="315" w:before="0" w:after="360"/>
        <w:rPr/>
      </w:pPr>
      <w:r>
        <w:rPr>
          <w:color w:val="262626"/>
          <w:sz w:val="28"/>
          <w:szCs w:val="28"/>
        </w:rPr>
        <w:t> </w:t>
      </w:r>
      <w:r>
        <w:rPr>
          <w:color w:val="262626"/>
          <w:sz w:val="28"/>
          <w:szCs w:val="28"/>
        </w:rPr>
        <w:t>Сообразительные!</w:t>
      </w:r>
    </w:p>
    <w:p>
      <w:pPr>
        <w:pStyle w:val="Style20"/>
        <w:shd w:fill="FFFFFF" w:val="clear"/>
        <w:spacing w:lineRule="atLeast" w:line="315" w:before="0" w:after="360"/>
        <w:rPr/>
      </w:pPr>
      <w:r>
        <w:rPr>
          <w:color w:val="262626"/>
          <w:sz w:val="28"/>
          <w:szCs w:val="28"/>
        </w:rPr>
        <w:t> </w:t>
      </w:r>
      <w:r>
        <w:rPr>
          <w:color w:val="262626"/>
          <w:sz w:val="28"/>
          <w:szCs w:val="28"/>
        </w:rPr>
        <w:t>Любознательные!</w:t>
      </w:r>
    </w:p>
    <w:p>
      <w:pPr>
        <w:pStyle w:val="Style20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В общем: привлекательные! (Все вместе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иветствуйте вы нас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ов в 5 класс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песня « Детство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 — </w:t>
      </w:r>
      <w:r>
        <w:rPr>
          <w:rFonts w:cs="Times New Roman" w:ascii="Times New Roman" w:hAnsi="Times New Roman"/>
          <w:sz w:val="28"/>
          <w:szCs w:val="28"/>
        </w:rPr>
        <w:t>Что происходит в зале?</w:t>
      </w:r>
    </w:p>
    <w:p>
      <w:pPr>
        <w:pStyle w:val="C3"/>
        <w:rPr/>
      </w:pPr>
      <w:r>
        <w:rPr>
          <w:sz w:val="28"/>
          <w:szCs w:val="28"/>
        </w:rPr>
        <w:t>У нас – выпускной.</w:t>
        <w:br/>
        <w:t>Мы уходим из школы начальной…</w:t>
      </w:r>
      <w:r>
        <w:rPr/>
        <w:br/>
      </w:r>
      <w:r>
        <w:rPr>
          <w:sz w:val="28"/>
          <w:szCs w:val="28"/>
        </w:rPr>
        <w:t>Знать. Поступили в школу мы не случайно.</w:t>
        <w:br/>
        <w:t>Знаний огромный багаж мы уносим с собой.</w:t>
      </w:r>
    </w:p>
    <w:p>
      <w:pPr>
        <w:pStyle w:val="C3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 — Что было недавно?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был первый класс.</w:t>
        <w:br/>
        <w:t>Нас привели к вам за ручку и папы, и мамы.</w:t>
        <w:br/>
        <w:t>Вместе учились, ведь сложные нынче программы…</w:t>
        <w:br/>
        <w:t>Будем мы эти деньки вспоминать и не раз.</w:t>
      </w:r>
    </w:p>
    <w:p>
      <w:pPr>
        <w:pStyle w:val="C3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 — Чем же все это закончилось?</w:t>
        <w:br/>
        <w:t>Стали умней.</w:t>
        <w:br/>
        <w:t>За все Вам большое спасибо!</w:t>
        <w:br/>
        <w:t>К нашим проделкам Вы были всегда терпеливы.</w:t>
        <w:br/>
        <w:t>В жизни желаем Вам светлых и радостных дней.</w:t>
      </w:r>
    </w:p>
    <w:p>
      <w:pPr>
        <w:pStyle w:val="C3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 — Что же из этого следует?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  <w:t>Дальше пойдем.</w:t>
        <w:br/>
        <w:t>Ведь впереди еще пятый класс, а не десятый</w:t>
        <w:br/>
        <w:t>Думать о будущем, кажется, нам рановато.</w:t>
        <w:br/>
        <w:t>Будем стараться, и класс наш не подведем.</w:t>
      </w:r>
    </w:p>
    <w:p>
      <w:pPr>
        <w:pStyle w:val="C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ссаживаютс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случалось разного на этом пути; и радостного, и грустного,  побед и ошибок, счастливых минут и огорчени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тя лет 20 может бы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вшись вновь, ребя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лыбкой будем вспомина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амятные дат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ЛЬМ ПРО КЛАСС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ГРУППА /5 ч./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1.Ученики нашего класса сделали  много интересных  открытий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учены сотни правил, решены десятки тысяч  задач и пример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научных фактов засели в наших головах, а некоторые до сих пор там не умещаются.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ысячи часов за партой, и это не считая времени, затраченного на выполнение домашних зад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ы обнаружили, что все хорошее начинается с буквы  К: кино, конфеты, каникулы, карантин, клубника, капитал, клад, кач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А вот буква Д отличается в обратную сторону: драка, двойка, дневник, долг,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бята выяснили, что самое главное в школе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гадайте: он бывает длинным и коротким, спокойным и тревожным, но всегда от звонка до звонка; к нему готовятся, его отвечают, на него спешат, с него убегают. Ч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Урок.</w:t>
      </w:r>
    </w:p>
    <w:p>
      <w:pPr>
        <w:pStyle w:val="C1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 1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br/>
        <w:t xml:space="preserve">Школьная урок, школьная жизнь. Чтобы рассказать всё про школьную жизнь, всей жизни не хватит.  Мы вот вам всего про один день расскажем, и вы всё поймёте. </w:t>
      </w:r>
    </w:p>
    <w:p>
      <w:pPr>
        <w:pStyle w:val="C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Читаем дневник ученика   4-го   класса.</w:t>
      </w:r>
    </w:p>
    <w:p>
      <w:pPr>
        <w:pStyle w:val="C1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 ГРУППА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/рассаживаются на стулья 6 ч. с книгами в руках и читают/</w:t>
        <w:br/>
      </w:r>
      <w:r>
        <w:rPr>
          <w:sz w:val="28"/>
          <w:szCs w:val="28"/>
        </w:rPr>
        <w:br/>
        <w:t xml:space="preserve">1. Учусь я в 4-ом классе. Учусь, если честно, так себе. Бывают тройки, бывают, но редко. В основном, двойки. Учителя меня не понимают и достают страшно. Родители тоже – "вот когда я учился в школе, то…", но своих аттестатов при этом не показывают. Вообще, если бы я был президентом или министром образования, то запретил бы оценку "два" и папам бы приказал брюки носить на резинках, а не на ремне. У кого детство нормальное, тот понимает, о чём это я. </w:t>
        <w:br/>
        <w:br/>
        <w:t xml:space="preserve">2. Какой это был день конкретно, не помню. Скорее всего – пятница 13-ое, потому что меня вызывали к доске на каждом уроке! Это притом, что руку я никогда не поднимаю, не имею такой глупой привычки. Не люблю, когда эти выскочки узнают, сколько будет 3 х 6, и аж из тапочек выпрыгивают, лишь бы их спросили. Я и без них знаю, что 15, но сижу себе, молчу. </w:t>
        <w:br/>
        <w:br/>
        <w:t xml:space="preserve">3.Математика. Вызывают меня у доски задачу решить. Задача – обхохочешься: "В школу привезли учебники в 5-ти коробках, по 100 учебников в каждой и в 3-х коробках – по 50. Сколько всего учебников привезли?" Ну, понятно, всё складываем: 100 учебников плюс ещё 50, плюс 5 коробок. Получается, получается …, в общем, всем хватит. Кто же придумает такую задачу, чтобы в ней нашему отечественному ученику учебника не досталось? Решил правильно, по государственному. Угадайте с одного раза, что Наталья Николаевна мне за это решение поставила? То-то! </w:t>
        <w:br/>
        <w:br/>
        <w:t>4.История. Ледовитое побоище. "Дмитрий Донской" – говорю – "играл со шведами на своём поле. Те уже у финнов в полуфинале выиграли. Наши выиграли всухую и шведы от обиды все в Неве утопились. Так Русь избавилась от монголо-татарского ига. Теперь ни монголы, ни татары в хоккей больше не играют, да и в футбол тоже. Им же Александр Невский пообещал, что кто на Русь позарится, тот от мяча погибнет. Почему-то этот ответ учителю тоже не понравился, то ли я что-то напутал, то ли одно из двух.</w:t>
      </w:r>
    </w:p>
    <w:p>
      <w:pPr>
        <w:pStyle w:val="C1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br/>
        <w:t xml:space="preserve">5.Чтение. Тема урока: "Мои любимые книжки" Я за свою жизнь только три книжки прочитал: "Букварь", другую и красную. И меня опять к доске! Надо же что-то говорить. Говорю: Я знаю и люблю таких знаменитых писателей, как Михаила Юрьевича Пушкина, Александра Сергеевича Крылова и Николая Ивановича Лермонтова. </w:t>
        <w:br/>
        <w:br/>
        <w:t xml:space="preserve">У Крылова – говорю – очень прикольные басни. Например, вот эта: </w:t>
        <w:br/>
        <w:br/>
        <w:t xml:space="preserve">Вороне где-то бог </w:t>
        <w:br/>
        <w:br/>
        <w:t xml:space="preserve">Послал кусочек… чего-то, уже не помню, по- моему – брынзы. </w:t>
        <w:br/>
        <w:br/>
        <w:t xml:space="preserve">6. Залезла эта ворона на сосну, тут серый волк, или не волк, сейчас уже не скажу. В общем, у них там что-то очень смешно получилось, потому, что в конце лиса "свистнула" яблоко и убежала. Ещё есть одна – то ли "Квадрат", то ли "Концерт", а вот - вспомнил! "Квартет" Там чего-то про зоопарк. То же здорово! </w:t>
        <w:br/>
        <w:br/>
        <w:t>Отвечаю я и вдруг слышу смех на весь класс, а это, оказывается, весь класс и смеётся. У Наталья Николаевны слезы от смеха выступили. Так что и на этом уроке пришлось "пару" в дневник рисовать. Да, не задался день – три урока и три "двойки", но вы-то теперь сами видите, что они ко мне просто придираются. Всего один день, а таких дней в году, без выходных и каникул, почти 200! Вот вам и вся школьная жизнь – одно мучение! Скорей бы уже на пенсию. Благодарю за внимание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( «Как же нам не веселиться»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м не веселиться в школе мы не первый г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классе подобрался замечательный нар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учиться обожаем, мы грызём наук грани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 конечно, твёрдо знаем - в каждом третьем гений сп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ласс мы отучились, во второй уж переш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классе побывали, до 4 дош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аши больше кушать, витамины тоже пьё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исать, читать и слушать всё равно не устаё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Все 4 года, все 4 года. Все 4 года дружно жили 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апы, мамы тоже здесь учились раньше н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мы на них похожи,  ждёт и нас свой звёздный ч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астелло кто  родился,  на Матросова живё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то на Чкалова родился, кто на Маяковского живё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классе кто учился-  далеко теперь пойдё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Все 4 года, все 4 г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4 года остались за спин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сегодня и у нас сегодня – выпускн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дагогов 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сех 4 лет  рядом с нами были мудрые наставники – это наши педагог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учителя! Спасибо вам за вашу любовь и стремление дать нам самые лучшие знания. Мы будем помнить, что из ваших рук отправились мы в мир больших нау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74" w:before="0" w:after="0"/>
        <w:ind w:left="380" w:right="2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большой четвёртый класс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поздравляет вас.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задиры, хулиганы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лушны и упрямы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exact" w:line="274" w:before="0" w:after="0"/>
        <w:ind w:left="380" w:right="2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пешим заверить вас –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ормальный школьный класс.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расстраивайтесь только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сладким то, что горько.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exact" w:line="274" w:before="0" w:after="0"/>
        <w:ind w:left="380" w:right="2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ас тоже не забудем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едь маленькие люди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хорошие, признайтесь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чаще улыбайтесь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exact" w:line="274" w:before="0" w:after="0"/>
        <w:ind w:left="380" w:right="2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годня не грустите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рошедшее простите.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улыбки наши - вам! </w:t>
      </w:r>
    </w:p>
    <w:p>
      <w:pPr>
        <w:pStyle w:val="Normal"/>
        <w:spacing w:lineRule="exact" w:line="274" w:before="0" w:after="0"/>
        <w:ind w:left="20" w:right="2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т наших пап и мам! 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ручение букетов)</w:t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2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6 (7) групп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Четыре года мы в пут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да же дальше нам идти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вместе дружно в самый ра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а идти нам в пятый класс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, папы дорогие, очень крепко любим ва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, переходите вместе с нами в пятый клас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ужен нам по жизни ваш родительский зап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одителей, ребята, я пропал и ты проп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пасибо говори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сем родителям свои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ваша, пониманье и терпень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могали без сомнень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благодарности, нежности и любви мы хотим сказать нашим родителям, поддерживающим нас всегда и во всем. Только наши мамы и папы любят нас за то, что мы просто есть на этом свете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читель: Благодарность родител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 четыре года были ряд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 жили жизнью класса и дет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 помогали делом, словом, взгляд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воплощеньем в жизнь моих и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ь было прожито нема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ней радостных и пасмурных у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о в эти дни мне очень помогало т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 я могла рассчитывать на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помощь, чувство локтя, понима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дительский неутомимый тру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чувство такта, веры и внима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ощущенье, что тебя пойм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искренность, за мудрость, за участ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за уменье рядом быть душ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то, что были с нами ря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вольте мне вручить Вам ВИП-медаль!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О ШЛЯП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о р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ручение дипл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ат фанфары на  награ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из вас рядом был человек, который помогал достичь успехов, преодолеть все трудности - это ты САМ.</w:t>
      </w:r>
      <w:r>
        <w:rPr>
          <w:rFonts w:cs="Times New Roman" w:ascii="Times New Roman" w:hAnsi="Times New Roman"/>
          <w:sz w:val="28"/>
          <w:szCs w:val="28"/>
        </w:rPr>
        <w:t xml:space="preserve"> Вы будете становиться старше, но пусть всегда в вас живет частица детства, и пусть ваше будущее будет светлым и радост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самый торжественный, самый волнующий момент. Вам вручается ваш первый документ - диплом об окончании начальной школ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"Умники и умницы"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мечательно, что в школе есть ребят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ум и знания приносят славу е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именно о них произнесут когда-то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гордость и надежда наших дне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и самые старательные ученики.</w:t>
        <w:br/>
        <w:t>Это наши умницы, эрудиты и интеллектуалы.</w:t>
        <w:br/>
        <w:t>Им по плечу решения самых сложных задач!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ов и грамот в номинации «Умники и умницы» предоставляется     </w:t>
      </w:r>
      <w:r>
        <w:rPr>
          <w:b/>
          <w:sz w:val="28"/>
          <w:szCs w:val="28"/>
        </w:rPr>
        <w:t>………………………………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ями номинации «Умники и умницы» стали: </w:t>
      </w:r>
    </w:p>
    <w:p>
      <w:pPr>
        <w:pStyle w:val="Style20"/>
        <w:jc w:val="both"/>
        <w:rPr/>
      </w:pPr>
      <w:r>
        <w:rPr>
          <w:sz w:val="28"/>
          <w:szCs w:val="28"/>
          <w:u w:val="single"/>
        </w:rPr>
        <w:t>Интервью с награждёнными</w:t>
      </w:r>
      <w:r>
        <w:rPr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вы рады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и впечатления…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держать и в дальнейшем и не сбавлять ходу. Проходите на свои места в зале.</w:t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«Ума палата"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пехами свои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уете н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лучших ваше им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и гордится наш клас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м за это рук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чется пож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изучайте наук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чины! Так держать!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ов и грамот в номинации «Ума палата» предоставляется    </w:t>
      </w:r>
      <w:r>
        <w:rPr>
          <w:b/>
          <w:i/>
          <w:sz w:val="28"/>
          <w:szCs w:val="28"/>
        </w:rPr>
        <w:t>…………………………………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Победителями номинации «Ума палата» стали: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кажите, пожалуйста, что вы чувствуете, став обладателем этого почётного звания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елаем им удачи. Мы гордимся вами. Прошу вас занять свои места.</w:t>
      </w:r>
    </w:p>
    <w:p>
      <w:pPr>
        <w:pStyle w:val="Style20"/>
        <w:spacing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оминация "Покой ей только снится" или </w:t>
      </w:r>
      <w:r>
        <w:rPr>
          <w:b/>
          <w:bCs/>
          <w:sz w:val="27"/>
          <w:szCs w:val="27"/>
          <w:u w:val="single"/>
        </w:rPr>
        <w:t>«Мисс Многогранность»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тистка, и спортсмен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ая рекордсмен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цует, и споё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одведё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чно про тех, кого называют заводилой и «моторчиком» любой компан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а и грамоты в номинации «Покой ей только снится» предоставляется </w:t>
      </w:r>
      <w:r>
        <w:rPr>
          <w:b/>
          <w:sz w:val="28"/>
          <w:szCs w:val="28"/>
        </w:rPr>
        <w:t>………………………….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ем номинации «Покой ей только снится» стала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азовите, пожалуйста, свою заветную мечту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Желаем вам успехов в достижении вашей мечты. Займите почётные места в нашем зал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"Настоящий джентльмен"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жентльмен - не просто звань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ется вам от Бог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нтльменом быть - призвани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и сам попробуй!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а и грамоты в номинации «Настоящий джентльмен» предоставляется </w:t>
      </w:r>
      <w:r>
        <w:rPr>
          <w:b/>
          <w:sz w:val="28"/>
          <w:szCs w:val="28"/>
        </w:rPr>
        <w:t>………………………….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бедителем номинации «Настоящий джентльмен» стал: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кажите о ваших планах на будуще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вам. Счастливого пути!  Занимайте свои места в зал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"Солнце класса"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ажно, какая сегодня пого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аже на улице дождик ид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 и на сердце легко в непогод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 вами рядом солнце живет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а и грамоты в номинации «Солнце класса» предоставляется ……….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бедителем номинации «Солнце класса» стал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Номинация "Мисс Надежда и Опора"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е покажется штукой сложн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переться на друга можн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мотря на все перемены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ь ценилась в любое врем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ов и грамот в номинации «Мисс Надежда и Опора» предоставляется </w:t>
      </w:r>
      <w:r>
        <w:rPr>
          <w:b/>
          <w:sz w:val="28"/>
          <w:szCs w:val="28"/>
        </w:rPr>
        <w:t>………………………………….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бедителями номинации «Мисс Надежда и опора» стал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"Мисс  Обаяние"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-то вам улыбнул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круг разлилось вдруг сиянье 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фортуна внезапно вернулас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сделало обаянь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вашей не меньше, чем знан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ится очаров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ов и грамот в номинации «Мисс и мистер Обаяние» предоставляется </w:t>
      </w:r>
      <w:r>
        <w:rPr>
          <w:b/>
          <w:sz w:val="28"/>
          <w:szCs w:val="28"/>
        </w:rPr>
        <w:t>………………………………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бедителями номинации «Мисс и мистер Обаяние» стал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</w:t>
      </w:r>
    </w:p>
    <w:p>
      <w:pPr>
        <w:pStyle w:val="Style18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"Мисс Артистизм"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дан талант блист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в землю зарыв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обою решен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благородной це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стается лишь одно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мечту на дел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а и грамоты в номинации «Мисс Артистизм» предоставляется ……….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бедителем номинации «Мисс Артистизм» стал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"Мисс и мистер Доброта"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х человеческих качест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ценится неспрост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е может идти инач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в мире есть доброт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ов и грамот в номинации «Мисс и мистер Доброта» предоставляется     </w:t>
      </w:r>
      <w:r>
        <w:rPr>
          <w:b/>
          <w:sz w:val="28"/>
          <w:szCs w:val="28"/>
        </w:rPr>
        <w:t>………………………………..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бедителями номинации «Мисс и мистер Доброта» стал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кажите, вы рады?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Ваши впечатления…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Так держать и в дальнейшем и не сбавлять ходу. Проходите на свои места в зал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минация "Мистер мисс Независимость - загадка"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дко встречается в нашей жизн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овсем независимы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и спокойно живут и работают рядом с нами.</w:t>
        <w:br/>
        <w:t>Но сколько идей хранится в их головах?</w:t>
        <w:br/>
        <w:t>Они точно себя еще всем покажут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ля вручения диплома и грамоты в номинации «Мистер Независимость» предоставляется </w:t>
      </w:r>
      <w:r>
        <w:rPr>
          <w:b/>
          <w:i/>
          <w:sz w:val="28"/>
          <w:szCs w:val="28"/>
        </w:rPr>
        <w:t>……………………………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бедителями номинации «Мистер Независимость» с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</w:p>
    <w:p>
      <w:pPr>
        <w:pStyle w:val="Style18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кажите о ваших планах на будуще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вам. Счастливого пути!  Занимайте свои места в з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8(7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окончили школу начальну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 вам песню прощальн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едь с детством расстаться приходитс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рослеть нам, конечно, не хочет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Сегодня день у нас такой: </w:t>
        <w:br/>
        <w:t xml:space="preserve">И грустный, и веселый. </w:t>
        <w:br/>
        <w:t xml:space="preserve">Ведь мы прощаемся с родной </w:t>
        <w:br/>
        <w:t>Своей начальной школой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Сегодня в теплый майский вечер </w:t>
        <w:br/>
        <w:t xml:space="preserve">Улыбки озаряют нас </w:t>
        <w:br/>
        <w:t xml:space="preserve">Учеников сегодня встретит </w:t>
        <w:br/>
        <w:t>Последний раз четвертый класс!</w:t>
      </w:r>
    </w:p>
    <w:p>
      <w:pPr>
        <w:pStyle w:val="Style18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4.Нам с учителем первым придется расстать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 свой уютный лишь в гости прий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классам семь лет нам придется скитать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легкой учебной дороге ид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5.Пожелаем друг другу никогда не сдавать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ый класс в сентябре смелым шагом зай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им упорно всегда занимать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частливого нам пожелайте пу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одной четверт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ют песню «До свидания. Начальная школ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rPr>
          <w:rFonts w:ascii="Arial" w:hAnsi="Arial" w:eastAsia="Times New Roman" w:cs="Arial"/>
          <w:i/>
          <w:i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lang w:eastAsia="ru-RU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u w:val="single"/>
          <w:lang w:eastAsia="ru-RU"/>
        </w:rPr>
      </w:pPr>
      <w:r>
        <w:rPr>
          <w:rFonts w:eastAsia="Times New Roman" w:cs="Arial" w:ascii="Arial" w:hAnsi="Arial"/>
          <w:i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39:00Z</dcterms:created>
  <dc:creator>Semenov</dc:creator>
  <dc:description/>
  <dc:language>en-US</dc:language>
  <cp:lastModifiedBy>Ольга</cp:lastModifiedBy>
  <cp:lastPrinted>2018-05-04T10:25:00Z</cp:lastPrinted>
  <dcterms:modified xsi:type="dcterms:W3CDTF">2019-01-11T12:39:00Z</dcterms:modified>
  <cp:revision>2</cp:revision>
  <dc:subject/>
  <dc:title/>
</cp:coreProperties>
</file>