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 «Права челове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Используя главу 2 Конституции РФ, заполните схему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2160" cy="2209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2209680"/>
                          <a:chOff x="0" y="0"/>
                          <a:chExt cx="4582080" cy="220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208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11760" y="1305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7360" y="1305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4040" y="1305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91040" y="401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91040" y="401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1040" y="1305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91040" y="401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91040" y="401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208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челов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70308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70308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20-23, 25. 27, 35, 38, 46-4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240" y="703080"/>
                            <a:ext cx="98352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номиче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0308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-33, 5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92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4-37, 39-4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96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3, 4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8pt;height:174pt" coordorigin="0,0" coordsize="7216,3480">
                <v:rect id="shape_0" stroked="f" o:allowincell="f" style="position:absolute;left:0;top:0;width:7215;height:3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4" stroked="t" o:allowincell="f" style="position:absolute;left:6160;top:2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437;top:2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2715;top:2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3608;top:6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608;top:6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057;top:2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608;top:6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608;top:6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0;top:0;width:7215;height:6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а челове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29" stroked="t" o:allowincell="f" style="position:absolute;left:345;top:1107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1" stroked="t" o:allowincell="f" style="position:absolute;left:5448;top:1107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5" stroked="t" o:allowincell="f" style="position:absolute;left:346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20-23, 25. 27, 35, 38, 46-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7" stroked="t" o:allowincell="f" style="position:absolute;left:3662;top:1107;width:1548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номическ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2004;top:1107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2004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-33, 5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3726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4-37, 39-4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stroked="t" o:allowincell="f" style="position:absolute;left:5449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3, 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конституционное право нарушала действующая в советское время прописка? Ответ поясни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мо ли искусственное прерывание беременности (аборт)? Является ли зародыш человека человек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оответствии с религиозными верованиями представители веры принесли в жертву своим богам человека. Убив его. Означает ли, что они поступили согласно своему праву на свободу совести и религии, и законы не должны этому мешать?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 «Права челове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Используя главу 2 Конституции РФ, заполните схему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2160" cy="2209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2209680"/>
                          <a:chOff x="0" y="0"/>
                          <a:chExt cx="4582080" cy="220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8208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11040" y="1305000"/>
                            <a:ext cx="1440" cy="30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5800" y="1455120"/>
                            <a:ext cx="302040" cy="1440"/>
                          </a:xfrm>
                          <a:prstGeom prst="bentConnector3">
                            <a:avLst>
                              <a:gd name="adj1" fmla="val 377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23320" y="1305000"/>
                            <a:ext cx="1800" cy="30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56160" y="267840"/>
                            <a:ext cx="302040" cy="568080"/>
                          </a:xfrm>
                          <a:prstGeom prst="bentConnector3">
                            <a:avLst>
                              <a:gd name="adj1" fmla="val 377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02640" y="288000"/>
                            <a:ext cx="302040" cy="527040"/>
                          </a:xfrm>
                          <a:prstGeom prst="bentConnector3">
                            <a:avLst>
                              <a:gd name="adj1" fmla="val 377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0680" y="1305000"/>
                            <a:ext cx="1440" cy="302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50200" y="-259200"/>
                            <a:ext cx="302040" cy="1621800"/>
                          </a:xfrm>
                          <a:prstGeom prst="bentConnector3">
                            <a:avLst>
                              <a:gd name="adj1" fmla="val 377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29840" y="-258480"/>
                            <a:ext cx="302040" cy="1620720"/>
                          </a:xfrm>
                          <a:prstGeom prst="bentConnector3">
                            <a:avLst>
                              <a:gd name="adj1" fmla="val 377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208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челов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70308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70308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20-23, 25. 27, 35, 38, 46-4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240" y="703080"/>
                            <a:ext cx="98352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номиче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0308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-33, 5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92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4-37, 39-4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960" y="1607040"/>
                            <a:ext cx="902160" cy="60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3, 4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8pt;height:174pt" coordorigin="0,0" coordsize="7216,3480">
                <v:rect id="shape_0" stroked="f" o:allowincell="f" style="position:absolute;left:0;top:0;width:7215;height:3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1" stroked="t" o:allowincell="f" style="position:absolute;left:6159;top:2056;width:1;height:47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2" stroked="t" o:allowincell="f" style="position:absolute;left:4437;top:2056;width:0;height:47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2714;top:2056;width:2;height:47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2714;top:632;width:894;height:47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3608;top:632;width:828;height:47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1056;top:2056;width:1;height:47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3608;top:632;width:2552;height:47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1056;top:632;width:2551;height:47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89" stroked="t" o:allowincell="f" style="position:absolute;left:0;top:0;width:7215;height:6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а челове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0" stroked="t" o:allowincell="f" style="position:absolute;left:345;top:1107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1" stroked="t" o:allowincell="f" style="position:absolute;left:5448;top:1107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2" stroked="t" o:allowincell="f" style="position:absolute;left:346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20-23, 25. 27, 35, 38, 46-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3" stroked="t" o:allowincell="f" style="position:absolute;left:3662;top:1107;width:1548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номическ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4" stroked="t" o:allowincell="f" style="position:absolute;left:2004;top:1107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5" stroked="t" o:allowincell="f" style="position:absolute;left:2004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-33, 5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6" stroked="t" o:allowincell="f" style="position:absolute;left:3726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4-37, 39-4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97" stroked="t" o:allowincell="f" style="position:absolute;left:5449;top:2531;width:1420;height:9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3, 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некоторым религиозным верованиям людям запрещается прикасаться к оружию, поэтому для приверженца такой религии служба в армии – грех. Как ему бы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титуция дает право всем гражданам участвовать в культурной жизни, но в равном ли положении к этому праву находятся жители крупных городов и жители сельской местн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ма ли эвтаназия (умерщвление человека в случае неизлечимости его болезни по его просьбе) или умерщвление ребенка с непоправимыми уродствами (с согласия его родителей)?</w:t>
      </w:r>
    </w:p>
    <w:p>
      <w:pPr>
        <w:pStyle w:val="Normal"/>
        <w:ind w:left="60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5:00Z</dcterms:created>
  <dc:creator>Хохловы</dc:creator>
  <dc:description/>
  <cp:keywords/>
  <dc:language>en-US</dc:language>
  <cp:lastModifiedBy>Хохловы</cp:lastModifiedBy>
  <cp:lastPrinted>2011-04-29T21:33:00Z</cp:lastPrinted>
  <dcterms:modified xsi:type="dcterms:W3CDTF">2016-01-27T09:41:00Z</dcterms:modified>
  <cp:revision>6</cp:revision>
  <dc:subject/>
  <dc:title>Тема «Права человека»</dc:title>
</cp:coreProperties>
</file>