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48"/>
          <w:szCs w:val="48"/>
        </w:rPr>
        <w:t xml:space="preserve">Программа кружка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48"/>
          <w:szCs w:val="48"/>
        </w:rPr>
        <w:t>«</w:t>
      </w:r>
      <w:r>
        <w:rPr>
          <w:rFonts w:cs="Times New Roman CYR" w:ascii="Times New Roman CYR" w:hAnsi="Times New Roman CYR"/>
          <w:b/>
          <w:bCs/>
          <w:sz w:val="48"/>
          <w:szCs w:val="48"/>
        </w:rPr>
        <w:t>Открытие</w:t>
      </w:r>
      <w:r>
        <w:rPr>
          <w:b/>
          <w:bCs/>
          <w:sz w:val="48"/>
          <w:szCs w:val="48"/>
        </w:rPr>
        <w:t>»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ставитель 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вдокимова Евгения Евгеньевн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b/>
          <w:b/>
          <w:i/>
          <w:i/>
          <w:szCs w:val="48"/>
        </w:rPr>
      </w:pPr>
      <w:r>
        <w:rPr>
          <w:b/>
          <w:i/>
          <w:szCs w:val="4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туальность </w:t>
      </w:r>
      <w:r>
        <w:rPr/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ind w:firstLine="709"/>
        <w:jc w:val="both"/>
        <w:rPr/>
      </w:pPr>
      <w:r>
        <w:rPr/>
        <w:t xml:space="preserve"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TextBodyIndent"/>
        <w:rPr/>
      </w:pPr>
      <w:r>
        <w:rPr/>
        <w:t>Кружок создается на добровольных началах с учетом склонностей ребят, их возможностей и интересов.</w:t>
      </w:r>
    </w:p>
    <w:p>
      <w:pPr>
        <w:pStyle w:val="Normal"/>
        <w:ind w:firstLine="709"/>
        <w:jc w:val="both"/>
        <w:rPr/>
      </w:pPr>
      <w:r>
        <w:rPr/>
        <w:t>Следует помнить, что помочь ученикам найти себя как можно раньше – одна из важнейших задач учителя начальных классов.</w:t>
      </w:r>
    </w:p>
    <w:p>
      <w:pPr>
        <w:pStyle w:val="Normal"/>
        <w:rPr/>
      </w:pPr>
      <w:r>
        <w:rPr/>
        <w:t xml:space="preserve">   </w:t>
      </w:r>
      <w:r>
        <w:rPr/>
        <w:t>Программа кружка рассчитана на 4 года. Занятия 1 раз в неделю. Продолжительность каждого занятия не должна превышать 30 – 4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, задачи и принципы программы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</w:rPr>
        <w:t xml:space="preserve">Цель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развивать математический образ мышле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обогащение знаниями, раскрывающими исторические сведения о математике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повышение уровня математического развития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углубление представления о практической направленности математических знаний, развитие умения применять математические методы при разрешении сюжетных ситуаций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/>
        <w:t>учить правильно применять математическую терминологию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пробуждение потребности у  школьников к самостоятельному приобретению новых знаний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/>
        <w:t>уметь делать доступные выводы и обобщения, обосновывать собственные мысл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вышение мотивации и формирование устойчивого интереса к изучению матема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нципы программы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Научность </w:t>
      </w:r>
    </w:p>
    <w:p>
      <w:pPr>
        <w:pStyle w:val="Normal"/>
        <w:ind w:left="720" w:hanging="0"/>
        <w:jc w:val="both"/>
        <w:rPr/>
      </w:pPr>
      <w:r>
        <w:rPr/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истемность</w:t>
      </w:r>
    </w:p>
    <w:p>
      <w:pPr>
        <w:pStyle w:val="Normal"/>
        <w:ind w:left="720" w:hanging="0"/>
        <w:jc w:val="both"/>
        <w:rPr/>
      </w:pPr>
      <w:r>
        <w:rPr/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Практическая направленность</w:t>
      </w:r>
    </w:p>
    <w:p>
      <w:pPr>
        <w:pStyle w:val="Normal"/>
        <w:ind w:left="720" w:hanging="0"/>
        <w:jc w:val="both"/>
        <w:rPr/>
      </w:pPr>
      <w:r>
        <w:rPr/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Обеспечение мотивации</w:t>
      </w:r>
    </w:p>
    <w:p>
      <w:pPr>
        <w:pStyle w:val="Normal"/>
        <w:ind w:left="720" w:hanging="0"/>
        <w:jc w:val="both"/>
        <w:rPr/>
      </w:pPr>
      <w:r>
        <w:rPr/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Реалистичность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С точки зрения возможности усвоения основного содержания программы – возможно усвоение за 68 занят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Курс ориентационный</w:t>
      </w:r>
    </w:p>
    <w:p>
      <w:pPr>
        <w:pStyle w:val="Normal"/>
        <w:ind w:left="720" w:hanging="0"/>
        <w:jc w:val="both"/>
        <w:rPr/>
      </w:pPr>
      <w:r>
        <w:rP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 учащихся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занимательны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математических газ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ектная деятельность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ая рабо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в парах, в групп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ворческие работы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отслеживания результатов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за детьми в ходе работы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практических работ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творческих работ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лимпиадах, участие в международном математическом          конкурсе – игре  «Кенгуру – математика для всех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 – техническое обеспечение.</w:t>
      </w:r>
    </w:p>
    <w:p>
      <w:pPr>
        <w:pStyle w:val="Normal"/>
        <w:jc w:val="both"/>
        <w:rPr/>
      </w:pPr>
      <w:r>
        <w:rPr/>
        <w:t>Библиотечный фонд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еденко М.В. Сборник текстовых задач по математике:1-4класс.-М.: ВАКО, 2006.-272с.- (Мастерская учителя)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елицкая Н.Г., Орг А.О.  Школьные олимпиады. Начальная школа. 2-4классы. – М.: Айрис – Пресс, 2007.- 128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лименко С.Ф. Развитие творческого потенциала учащихся в предметной деятельности (математика): библиотека учителя начальной школы. - Армавир: АФ ГОУ ДО Краснодарского края «ККИДППО», 2008.-48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инскин Е.М. От игры к знаниям: пособие для учителя.- М.: Просвещение, 2003.-190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гибин Ф.Ф., Канин Е.С. Математическая шкатулка: пособие для учащихся.- М.: Просвещение, 1984.- 160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усанов В.Н. Математические олимпиады младших школьников: книга для учителя.- М.: Просвещение,2005. -176с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ab/>
        <w:t>Печатные пособия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Демонстрационный материал (картинки предметные, таблицы) в соответствии с основными темами программы обучения.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ab/>
        <w:t>Технические средства обучения.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 xml:space="preserve"> </w:t>
      </w:r>
      <w:r>
        <w:rPr/>
        <w:t>Классная доска с набором приспособлений для крепления постеров и картинок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Магнитофон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Мультимедийный проекто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Компьюте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Скане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Принтер лазерный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ab/>
        <w:t>Игры и игрушки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>Настольные развивающие игры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>Электронные игры развивающего характера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Спортивный инвентарь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ab/>
        <w:t>Оборудование класса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Стол учительский с тумбой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Шкафы для хранения учебников, дидактических материалов, пособий и п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Настенные доски для вывешивания иллюстративного материала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 xml:space="preserve">Подставки для книг, держатели для схем и таблиц и т.п.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занятий кружка «Открытие»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1"/>
        <w:gridCol w:w="300"/>
        <w:gridCol w:w="687"/>
        <w:gridCol w:w="309"/>
        <w:gridCol w:w="1661"/>
        <w:gridCol w:w="1531"/>
        <w:gridCol w:w="491"/>
        <w:gridCol w:w="750"/>
        <w:gridCol w:w="298"/>
        <w:gridCol w:w="1080"/>
      </w:tblGrid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, блоков, те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час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арактеристика деятельности обучающихс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3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  <w:r>
              <w:rPr/>
              <w:t xml:space="preserve"> год обучения                                                                                      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в математик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истории счета, математических зна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шать задачи, связанные с нумерацией, на сообразительность, задачи-шутки, разгадывать ребусы, головолом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ь в окружающем мире предметы, дающие представление о некоторых геометрических фигурах; 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собственные задачи-головоломки, задачи-ребусы;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сравнения объектов, проводить сравнение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составления числовой последова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различные способы вычислений, выбирать удобный;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ситуации, иллюстрирующие арифметическое действие и ход его выпол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люди учились счита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линей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цифры семь. Числа в пословица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ул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математических знаков + и 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суммы ряда чисе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ые приемы устного сче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связанные с нумерацие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и разгадывание математических ребус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головолом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ребус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стейших математических ребус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тандартные и занимательные задач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образитель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ая логик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шут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 вокруг на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о квадрат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 и сч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е развлеч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чисе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знаток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конкурсы и фокус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со спичкам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ласс</w:t>
            </w:r>
          </w:p>
          <w:p>
            <w:pPr>
              <w:pStyle w:val="Normal"/>
              <w:jc w:val="both"/>
              <w:rPr/>
            </w:pPr>
            <w:r>
              <w:rPr/>
              <w:t>(33 часа, 1 час в неделю)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ческие сведения о математике (5ч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люди учились считать. Из истории линейки. Из истории цифры семь. Открытие нуля. Возникновение математических знаков  «+» и «-». Числа в пословицах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операции над ними (6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ряда чисел. Интересные приемы устного счета. Задачи, связанные с нумерацией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е и разгадывание математических ребусов (5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математических ребусов. Составление простейших математических ребусов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тандартные и занимательные задачи (8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образительность. Табличная логика. Задачи – шутки. Комбинаторные задачи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я вокруг нас (5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связанные с квадратом. Геометрия и счет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ческие развлечения (4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здник «Числа и знаки арифметических действий», «Конкурс знатоков». Математические загадки и фокусы. Задачи со спичками.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ой год обучения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ческие сведения о математик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интересных приемов устного счет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 приемов, упрощающих сложение и вычита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гадывание и составление простых математических ребусов, магических квадратов;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сообразительность, задач-смекалок, комбинаторны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ивать различные способы вычислений, выбирать удобны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ть с информац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ь общее свойство группы предметов, чисел, числовых выраж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хождение периметра и площади составных фигур</w:t>
            </w:r>
          </w:p>
          <w:p>
            <w:pPr>
              <w:pStyle w:val="Normal"/>
              <w:jc w:val="both"/>
              <w:rPr/>
            </w:pPr>
            <w:r>
              <w:rPr/>
              <w:t>Изготавливать модели геометрических фигур;</w:t>
            </w:r>
          </w:p>
          <w:p>
            <w:pPr>
              <w:pStyle w:val="Normal"/>
              <w:jc w:val="both"/>
              <w:rPr/>
            </w:pPr>
            <w:r>
              <w:rPr/>
              <w:t>Исследовать предметы окружающего мира: сопоставлять их с геометрическими формами</w:t>
            </w:r>
          </w:p>
          <w:p>
            <w:pPr>
              <w:pStyle w:val="Normal"/>
              <w:jc w:val="both"/>
              <w:rPr/>
            </w:pPr>
            <w:r>
              <w:rPr/>
              <w:t>Классифицировать геометрические фиг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мерация древних римлян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счета, десятичной системы и учебника «Арифметика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дной копейки. Русские счет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ые приемы устного счет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связанные с нумерацие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, упрощающие сложение и вычит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и разгадывание математических ребусов</w:t>
            </w:r>
            <w:r>
              <w:rPr/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ыражений на нахождение пропущенных разряд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головолом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и составление математических ребус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числе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магических квадрат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тандартные и занимательные задач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математические софизм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образитель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смекалк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маршрут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ерелива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ные задач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 вокруг на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и площадь составных фигур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геометрическим содержанием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е развлеч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Удач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раницам «Книги рекордов Гиннеса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фокусы. Секреты математических фокус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дународном математическом конкурсе-игре «Кенгуру – математика для всех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КВН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ы</w:t>
              <w:tab/>
              <w:t xml:space="preserve"> 2 класс</w:t>
            </w:r>
          </w:p>
          <w:p>
            <w:pPr>
              <w:pStyle w:val="Normal"/>
              <w:jc w:val="both"/>
              <w:rPr/>
            </w:pPr>
            <w:r>
              <w:rPr/>
              <w:t>(34 часа, 1 час в неделю)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ческие сведения о математике (3ч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ревних римлян. Упражнение  в записи чисел римскими цифрами. Из истории учебника «Арифметика». Из истории счета и десятичной системы счисления. Из истории одной копейки. Русские счеты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операции над ними (7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ые приемы устного счета. Задачи, связанные с нумерацией. Приемы, упрощающие сложение и вычитание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е и разгадывание математических ребусов (7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ыражений на нахождение пропущенных разрядов. Числовые головоломки. Разгадывание и составление математических ребусов. Приемы вычислений. Разгадывание магических квадратов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тандартные и занимательные задачи (7ч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математические софизмы. Задачи на сообразительность. Задачи – смекалки. Комбинаторные задачи. Задачи – маршруты. Задачи на переливание. Олимпиадные задачи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я вокруг нас (5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 и площадь составных фигур. Решение задач с геометрическим содержанием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Математические развлечения (5ч) </w:t>
            </w:r>
            <w:r>
              <w:rPr/>
              <w:t xml:space="preserve">Праздник «Удача». Участие в международном математическом  конкурсе – игре  «Кенгуру – математика для всех». По страницам «Книги рекордов Гиннесса». Математические фокусы. Секреты математических фокусов. Математический КВН. 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год обуч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кур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сего часов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занятие «Математика – царица наук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люди научились считать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езентации «Как люди научились считать»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тересные приемы устного счёт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шение занимательных задач в стихах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 инсценирование загадок, решение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пражнения с многозначными числами (класс млн.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лгоритмам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чимся отгадывать ребус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тематических ребу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математический ребус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а-великаны. Коллективный счёт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а -кроссворд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пражнения с многозначными числами (класс млр.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лгоритмо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шение ребусов и логически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олимпиад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Задачи с неполными данными, лишними, нереальными данны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, диагра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Загадки- смекалк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гадок, требующих математического реш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загадку-смекалку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гра «Знай свой разряд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 разря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братны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«Найди пару»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 «Где твоя пара?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актикум «Подумай и реши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с одинаковыми цифрам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Задачи с изменением вопрос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я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инсценирование математической задачи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«Газета любознательных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математическую газету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Решение нестандартных задач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становление причинно-следственных отношени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Решение олимпиадных задач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олимпиад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Решение задач международной игры «Кенгуру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олимпиад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Школьная олимпиа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Игра «Работа над ошибками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олимпиадных задани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Математические горк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еобразование неравенст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«Решебник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Наглядная алгебр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 инсценировани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Решение логических задач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ое изображение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Игра «У кого какая цифра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Знакомьтесь: Архимед!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ями и справочной литературо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бумаге эскизов слайдов будущей презентации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Задачи с многовариантными решения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зданием проблемных ситуаций, требующих математического реш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Знакомьтесь: Пифагор!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ии: «Знакомьтесь: Пифагор!»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Задачи с многовариантными решения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по решению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Учимся комбинировать элементы знаковых систем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наковых систе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Задачи с многовариантными решения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Математический КВ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Круглый стол «Подведем итоги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по составлению отчёта о проделанной работ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ТОГО:                              34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  <w:tab/>
        <w:t xml:space="preserve"> 3 класс</w:t>
      </w:r>
    </w:p>
    <w:p>
      <w:pPr>
        <w:pStyle w:val="Normal"/>
        <w:numPr>
          <w:ilvl w:val="0"/>
          <w:numId w:val="6"/>
        </w:numPr>
        <w:spacing w:lineRule="auto" w:line="276"/>
        <w:ind w:left="0" w:hanging="390"/>
        <w:jc w:val="both"/>
        <w:rPr/>
      </w:pPr>
      <w:r>
        <w:rPr/>
        <w:t xml:space="preserve"> </w:t>
      </w:r>
      <w:r>
        <w:rPr/>
        <w:t>часа, 1 час в неделю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Исторические сведения о математике (3ч)  </w:t>
      </w:r>
      <w:r>
        <w:rPr>
          <w:rFonts w:cs="Times New Roman" w:ascii="Times New Roman" w:hAnsi="Times New Roman"/>
          <w:sz w:val="24"/>
          <w:szCs w:val="24"/>
        </w:rPr>
        <w:t>Имена и заслуги великих математиков. Крылатые высказывания великих людей о математике и математиках. Сравнение римской и современной письменных нумераций (продолжение). Преобразование неравенств в равенства, составленные из чисел, сложенных из палочек в виде римских цифр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Числа и операции над ними (6ч) </w:t>
      </w:r>
      <w:r>
        <w:rPr>
          <w:rFonts w:cs="Times New Roman" w:ascii="Times New Roman" w:hAnsi="Times New Roman"/>
          <w:sz w:val="24"/>
          <w:szCs w:val="24"/>
        </w:rPr>
        <w:t>Числа – великаны. Интересные приемы устного счета. Особые случаи быстрого умножения. Приемы вычислен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оставление и разгадывание математических ребусов (6ч) </w:t>
      </w:r>
      <w:r>
        <w:rPr>
          <w:rFonts w:cs="Times New Roman" w:ascii="Times New Roman" w:hAnsi="Times New Roman"/>
          <w:sz w:val="24"/>
          <w:szCs w:val="24"/>
        </w:rPr>
        <w:t>Числовые головоломки. Разгадывание и составление математических головоломок и магических квадратов. Алгоритм составления магических квадратов. Разгадывание и составление ребус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естандартные и занимательные задачи (9ч) </w:t>
      </w:r>
      <w:r>
        <w:rPr>
          <w:rFonts w:cs="Times New Roman" w:ascii="Times New Roman" w:hAnsi="Times New Roman"/>
          <w:sz w:val="24"/>
          <w:szCs w:val="24"/>
        </w:rPr>
        <w:t xml:space="preserve">Математические софизмы. Задачи на сообразительность. Старинные задачи. Задачи – смекалки. Задачи на взвешивание. Олимпиадные задачи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Геометрия вокруг нас (5ч) </w:t>
      </w:r>
      <w:r>
        <w:rPr>
          <w:rFonts w:cs="Times New Roman" w:ascii="Times New Roman" w:hAnsi="Times New Roman"/>
          <w:sz w:val="24"/>
          <w:szCs w:val="24"/>
        </w:rPr>
        <w:t>Задачи на нахождение периметра, площади и объёма, описывающие реальные бытовые ситуации. Решение задач с геометрическим содержанием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атематические развлечения (5ч) </w:t>
      </w:r>
      <w:r>
        <w:rPr>
          <w:rFonts w:cs="Times New Roman" w:ascii="Times New Roman" w:hAnsi="Times New Roman"/>
          <w:sz w:val="24"/>
          <w:szCs w:val="24"/>
        </w:rPr>
        <w:t>Конкурс «Умники и умницы». Математические фокусы. Секреты математических фокусов. Задачи со спичками. Предметная олимпиада. Участие в международном математическом  конкурсе – игре  «Кенгуру – математика для всех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етвёртый год обуч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чебно-тематическое планирование </w:t>
      </w:r>
    </w:p>
    <w:p>
      <w:pPr>
        <w:pStyle w:val="Normal"/>
        <w:rPr/>
      </w:pPr>
      <w:r>
        <w:rPr/>
        <w:t>на четвёртый  год занятий кружка «Занимательная математика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03"/>
        <w:gridCol w:w="1946"/>
        <w:gridCol w:w="1993"/>
        <w:gridCol w:w="1072"/>
        <w:gridCol w:w="1073"/>
      </w:tblGrid>
      <w:tr>
        <w:trPr>
          <w:trHeight w:val="940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кур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занятие «Математика – царица наук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ка «математических фокусов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курс эрудитов «А ну, познания человеческие, поглядим, кто - кого!» (Жан Поль Сартр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,</w:t>
            </w:r>
          </w:p>
          <w:p>
            <w:pPr>
              <w:pStyle w:val="Normal"/>
              <w:rPr/>
            </w:pPr>
            <w:r>
              <w:rPr/>
              <w:t>решение нестандартных зада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деятельность «Великие математик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, энциклопедия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буклетов о великих математик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еометрические упражнения «Путешествие в Страну Геометрию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геометрических понятий, решение геометрически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пражнения с чертежей на нелинованной бумаг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Я – чертёжник!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гра «Удивительный квадрат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, решение упражнений с квадрат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еобразова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фигур на плоскости из различного материа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дачи-смекалк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имметрия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альбома «Узоры геометри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альбомов «Узоры геометрии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оединение и пересечение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еометрических фиг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ознавательная игра «Семь вёрст…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 на меры длин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Вычисление площади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проекта «Наш школьный стадио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Объём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числительных операций площадей и объёма фигур мини-проекта «Наш школьный стадио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Логическая игра «Молодцы и хитрецы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порядочивание множест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Конструирование предметов из геометрических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 «Наша детская площадк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роектная деятельность «Зрительный образ квадрата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Наша детская площадк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Школьный тур олимпиа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еждународная игра «Кенгуру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математически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Открытие нул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«Почему так?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Экскурсия в компьютерный кл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ш школьный компьютерный кабинет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Компьютерные математически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домашних компьютерных математических игра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онкурс знатоков (отборочный ту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Учимся комбинировать элементы знаковых систем.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уперприме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бот «Мой суперпример – самый лучший!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Конкурс знатоков (итоговый ту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Учимся разрешать задачи на противореч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гровых заданий «Богатыри и разбойник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Игра «Гонка за лидером: меры в пословиц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единиц измер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Анализ проблемных ситуаций во многоходовых задачах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слож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очинение «Место математики в моей жизн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3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1. Формирование универсальных учебных дейст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</w:t>
      </w:r>
      <w:r>
        <w:rPr>
          <w:b/>
          <w:i/>
        </w:rPr>
        <w:t>У учащихся будут сформированы следующие УУД: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Регулятивные </w:t>
      </w:r>
      <w:r>
        <w:rPr>
          <w:color w:val="000000"/>
        </w:rPr>
        <w:t>- у</w:t>
      </w:r>
      <w:r>
        <w:rPr/>
        <w:t xml:space="preserve">мение осуществлять действие по образцу и заданному правилу;  умение сохранять заданную цель, умение видеть указанную ошибку и исправлять ее по указанию взрослого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знавательные</w:t>
      </w:r>
      <w:r>
        <w:rPr>
          <w:color w:val="000000"/>
        </w:rPr>
        <w:t xml:space="preserve"> - </w:t>
      </w:r>
      <w:r>
        <w:rPr/>
        <w:t> операция классификации и сериации на конкретно-чувственном предметном материале; операция установления взаимно-однозначного соответствия.</w:t>
      </w:r>
    </w:p>
    <w:p>
      <w:pPr>
        <w:pStyle w:val="Normal"/>
        <w:jc w:val="both"/>
        <w:rPr/>
      </w:pPr>
      <w:r>
        <w:rPr>
          <w:b/>
          <w:bCs/>
        </w:rPr>
        <w:t>Коммуникативные</w:t>
      </w:r>
      <w:r>
        <w:rPr/>
        <w:t xml:space="preserve"> -  потребность ребенка в общении со взрослыми и сверстниками; преодоление господства эгоцентрической позиции в межличностных и пространственных отношениях, ориентация на позицию других людей, отличную от собственной, на чем строится воспитание уважения к иной точке зрения, умение строить понятные для партнера высказывания, учитывающие, что он знает и видит, а что нет; уметь задавать вопросы, чтобы с их помощью получить необходимые сведения от партнера по деятельности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iCs/>
        </w:rPr>
        <w:t>Ученик получит возможность  для формирования</w:t>
      </w:r>
      <w:r>
        <w:rPr>
          <w:b/>
          <w:bCs/>
        </w:rPr>
        <w:t xml:space="preserve"> </w:t>
      </w:r>
      <w:r>
        <w:rPr>
          <w:b/>
          <w:bCs/>
          <w:i/>
        </w:rPr>
        <w:t>универсальных учебных действий</w:t>
      </w:r>
      <w:r>
        <w:rPr>
          <w:b/>
          <w:i/>
          <w:iCs/>
        </w:rPr>
        <w:t>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Личност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- умение соотносить поступки и события с принятыми этическими принципами.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Регулятив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- умение контролировать свою деятельность по результату, </w:t>
      </w:r>
    </w:p>
    <w:p>
      <w:pPr>
        <w:pStyle w:val="Normal"/>
        <w:ind w:right="-1" w:hanging="0"/>
        <w:jc w:val="both"/>
        <w:rPr/>
      </w:pPr>
      <w:r>
        <w:rPr/>
        <w:t> </w:t>
      </w:r>
      <w:r>
        <w:rPr/>
        <w:t>умение адекватно понимать оценку взрослого и сверстника.</w:t>
      </w:r>
    </w:p>
    <w:p>
      <w:pPr>
        <w:pStyle w:val="Normal"/>
        <w:ind w:right="-1" w:hanging="0"/>
        <w:jc w:val="both"/>
        <w:rPr/>
      </w:pPr>
      <w:r>
        <w:rPr>
          <w:b/>
          <w:bCs/>
          <w:color w:val="000000"/>
        </w:rPr>
        <w:t>Познавательные</w:t>
      </w:r>
      <w:r>
        <w:rPr>
          <w:color w:val="000000"/>
        </w:rPr>
        <w:t xml:space="preserve"> </w:t>
      </w:r>
      <w:r>
        <w:rPr>
          <w:b/>
        </w:rPr>
        <w:t>результаты</w:t>
      </w:r>
      <w:r>
        <w:rPr>
          <w:color w:val="000000"/>
        </w:rPr>
        <w:t xml:space="preserve"> - умение выделять параметры объекта, поддающиеся измерению; умение выделять существенные признаки конкретно-чувственных объектов; действие моделирования – преобразование объекта из чувственной формы в модель, где выделены существенные характеристики объекта,  умение устанавливать аналогии на предметном материале.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Коммуникатив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- приемлемое (т.е. не негативное, а желательно эмоционально позитивное) отношение к  процессу сотрудничества; умение слушать собеседника.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2. Предметные результаты</w:t>
      </w:r>
    </w:p>
    <w:p>
      <w:pPr>
        <w:pStyle w:val="Normal"/>
        <w:jc w:val="both"/>
        <w:rPr/>
      </w:pPr>
      <w:r>
        <w:rPr/>
        <w:t>Занятия в  кружке должны помочь учащим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воить основные базовые знания по математике; её ключевые понят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творческое мышл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улучшению качества решения задач различного уровня сложности учащимися; успешному выступлению на олимпиадах , играх, конкурсах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к концу 1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как люди учились считать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истории линейки, нуля, математических знаков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пословицами, в которых встречаются числа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интересные приёмы устного счёт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уммы ряда чисел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, связанные с нумерацией, на сообразительность, задачи-шутки, задачи со спичкам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числовые головоломки и математические ребус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окружающем мире предметы, дающие представление об изученных геометрических фигурах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к концу 2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Normal"/>
        <w:jc w:val="both"/>
        <w:rPr/>
      </w:pPr>
      <w:r>
        <w:rPr/>
        <w:t>- понимать  нумерацию древних римлян;</w:t>
      </w:r>
    </w:p>
    <w:p>
      <w:pPr>
        <w:pStyle w:val="Normal"/>
        <w:jc w:val="both"/>
        <w:rPr/>
      </w:pPr>
      <w:r>
        <w:rPr/>
        <w:t>-некоторые сведения из истории счёта и десятичной системы счисления;</w:t>
      </w:r>
    </w:p>
    <w:p>
      <w:pPr>
        <w:pStyle w:val="Normal"/>
        <w:jc w:val="both"/>
        <w:rPr/>
      </w:pPr>
      <w:r>
        <w:rPr/>
        <w:t>-выделять  простейшие математические софизмы;</w:t>
      </w:r>
    </w:p>
    <w:p>
      <w:pPr>
        <w:pStyle w:val="Normal"/>
        <w:jc w:val="both"/>
        <w:rPr/>
      </w:pPr>
      <w:r>
        <w:rPr/>
        <w:t>- пользоваться сведениями  из «Книги рекордов Гиннесса»;</w:t>
      </w:r>
    </w:p>
    <w:p>
      <w:pPr>
        <w:pStyle w:val="Normal"/>
        <w:jc w:val="both"/>
        <w:rPr/>
      </w:pPr>
      <w:r>
        <w:rPr/>
        <w:t>- понимать некоторые секреты математических фоку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нтересные приёмы устного счёт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иёмы, упрощающие сложение и вычитание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гадывать и составлять простые математические ребусы, магические квадрат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ть задачи на сообразительность, комбинаторные, с геометрическим содержанием, задачи-смекалк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ериметр и площадь составных фигур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3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имена и высказывания великих математиков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ботать с  числами – великанами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 алгоритмами составления и разгадывания математических ребусов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«секреты» некоторых математических фокус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нестандартные, олимпиадные и старинные задач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особые случаи быстрого умножения на практике;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ериметр,  площадь и объём окружающих предметов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cs="Times New Roman" w:ascii="Times New Roman" w:hAnsi="Times New Roman"/>
        </w:rPr>
        <w:t>разгадывать и составлять математические ребусы, головоломки, фокусы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4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Normal"/>
        <w:rPr/>
      </w:pPr>
      <w:r>
        <w:rPr>
          <w:lang w:eastAsia="en-US"/>
        </w:rPr>
        <w:t xml:space="preserve">- </w:t>
      </w:r>
      <w:r>
        <w:rPr/>
        <w:t>проводить  вычислительные операции площадей и объёма фигур</w:t>
      </w:r>
    </w:p>
    <w:p>
      <w:pPr>
        <w:pStyle w:val="Normal"/>
        <w:rPr/>
      </w:pPr>
      <w:r>
        <w:rPr/>
        <w:t>- конструировать предметы из геометрических фигур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гадывать и составлять простые математические ребусы, магические квадраты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применять приёмы, упрощающие сложение и вычит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Normal"/>
        <w:rPr/>
      </w:pPr>
      <w:r>
        <w:rPr/>
        <w:t>- выполнять упражнения с чертежей на нелинованной бумаге.</w:t>
      </w:r>
    </w:p>
    <w:p>
      <w:pPr>
        <w:pStyle w:val="Normal"/>
        <w:rPr/>
      </w:pPr>
      <w:r>
        <w:rPr/>
        <w:t>- решать задачи на противоречия.</w:t>
      </w:r>
    </w:p>
    <w:p>
      <w:pPr>
        <w:pStyle w:val="Normal"/>
        <w:rPr/>
      </w:pPr>
      <w:r>
        <w:rPr/>
        <w:t>- анализировать  проблемные ситуаций во многоходовых задачах.</w:t>
      </w:r>
    </w:p>
    <w:p>
      <w:pPr>
        <w:pStyle w:val="Normal"/>
        <w:rPr/>
      </w:pPr>
      <w:r>
        <w:rPr/>
        <w:t>- работать над проектами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  <w:t>Агаркова Н. В. Нескучная математика. 1 – 4 классы. Занимательная математика. Волгоград: «Учитель», 2007</w:t>
      </w:r>
    </w:p>
    <w:p>
      <w:pPr>
        <w:pStyle w:val="Normal"/>
        <w:rPr/>
      </w:pPr>
      <w:r>
        <w:rPr/>
        <w:t>Агафонова И. Учимся думать. Занимательные логические задачи, тесты и упражнения для детей 8 – 11 лет. С. – Пб,1996</w:t>
      </w:r>
    </w:p>
    <w:p>
      <w:pPr>
        <w:pStyle w:val="Normal"/>
        <w:rPr/>
      </w:pPr>
      <w:r>
        <w:rPr/>
        <w:t>Асарина Е. Ю., Фрид М. Е. Секреты квадрата и кубика. М.: «Контекст», 1995</w:t>
      </w:r>
    </w:p>
    <w:p>
      <w:pPr>
        <w:pStyle w:val="Normal"/>
        <w:rPr/>
      </w:pPr>
      <w:r>
        <w:rPr/>
        <w:t>Белякова О. И. Занятия математического кружка. 3 – 4 классы. – Волгоград: Учитель, 2008.</w:t>
      </w:r>
    </w:p>
    <w:p>
      <w:pPr>
        <w:pStyle w:val="Normal"/>
        <w:rPr/>
      </w:pPr>
      <w:r>
        <w:rPr/>
        <w:t>Лавриненко Т. А. Задания развивающего характера по математике. Саратов: «Лицей», 2002</w:t>
      </w:r>
    </w:p>
    <w:p>
      <w:pPr>
        <w:pStyle w:val="Normal"/>
        <w:rPr/>
      </w:pPr>
      <w:r>
        <w:rPr/>
        <w:t>Симановский А. Э. Развитие творческого мышления детей. М.: Академкнига/Учебник, 2002</w:t>
      </w:r>
    </w:p>
    <w:p>
      <w:pPr>
        <w:pStyle w:val="Normal"/>
        <w:rPr/>
      </w:pPr>
      <w:r>
        <w:rPr/>
        <w:t>Сухин И. Г. Занимательные материалы. М.: «Вако», 2004</w:t>
      </w:r>
    </w:p>
    <w:p>
      <w:pPr>
        <w:pStyle w:val="Normal"/>
        <w:rPr/>
      </w:pPr>
      <w:r>
        <w:rPr/>
        <w:t>Шкляров Т. В. Как научить вашего ребёнка решать задачи. М.: «Грамотей», 2004</w:t>
      </w:r>
    </w:p>
    <w:p>
      <w:pPr>
        <w:pStyle w:val="Normal"/>
        <w:rPr/>
      </w:pPr>
      <w:r>
        <w:rPr/>
        <w:t>Узорова О. В., Нефёдова Е. А. «Вся математика с контрольными вопросами и великолепными игровыми задачами. 1 – 4 классы. М., 2004</w:t>
      </w:r>
    </w:p>
    <w:p>
      <w:pPr>
        <w:pStyle w:val="Normal"/>
        <w:rPr/>
      </w:pPr>
      <w:r>
        <w:rPr/>
        <w:t>Методика работы с задачами повышенной трудности в начальной школе. М.: «Панорама», 2006</w:t>
      </w:r>
    </w:p>
    <w:p>
      <w:pPr>
        <w:pStyle w:val="Normal"/>
        <w:rPr/>
      </w:pPr>
      <w:r>
        <w:rPr/>
        <w:t>«Начальная школа» Ежемесячный научно-методический журнал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4"/>
      <w:numFmt w:val="decimal"/>
      <w:lvlText w:val="(%1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05:00Z</dcterms:created>
  <dc:creator>Юля</dc:creator>
  <dc:description/>
  <cp:keywords/>
  <dc:language>en-US</dc:language>
  <cp:lastModifiedBy>user</cp:lastModifiedBy>
  <dcterms:modified xsi:type="dcterms:W3CDTF">2019-01-11T18:07:00Z</dcterms:modified>
  <cp:revision>7</cp:revision>
  <dc:subject/>
  <dc:title>Муниципальное общеобразовательное учреждение  лицей № 15 </dc:title>
</cp:coreProperties>
</file>