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 w:val="false"/>
          <w:bCs w:val="false"/>
          <w:sz w:val="28"/>
          <w:szCs w:val="28"/>
        </w:rPr>
        <w:t>создание условий для овладения техникой печатания ладошк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е 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 детей умения быстро наносить краску на ладошку и делать отпечатки- лучики солныш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техникой печатания ладошка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знание о цве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   Продолжать развивать цветовосприятие и зрительно-двигательную координа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доброе отношение к природ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вать эстетические чувства к природе и ее изображению нетрадиционными художественными средствам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озраст детей:</w:t>
      </w:r>
      <w:r>
        <w:rPr>
          <w:sz w:val="28"/>
          <w:szCs w:val="28"/>
        </w:rPr>
        <w:t xml:space="preserve"> 3 год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b w:val="false"/>
          <w:bCs w:val="false"/>
          <w:sz w:val="28"/>
          <w:szCs w:val="28"/>
        </w:rPr>
        <w:t>художественно- эстетическое развитие (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ознание, физическое развитие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ип занятия:</w:t>
      </w:r>
      <w:r>
        <w:rPr>
          <w:b w:val="false"/>
          <w:bCs w:val="false"/>
          <w:sz w:val="28"/>
          <w:szCs w:val="28"/>
        </w:rPr>
        <w:t xml:space="preserve"> занятие по сообщению новых знани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Методы и приемы:</w:t>
      </w:r>
      <w:r>
        <w:rPr>
          <w:b w:val="false"/>
          <w:bCs w:val="false"/>
          <w:sz w:val="28"/>
          <w:szCs w:val="28"/>
        </w:rPr>
        <w:t>рисование ладошками и пальчиками;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игровая ситуация с использованием художественного слова; беседа; гимнастика для пальчиков; подвижная игра «Солнышко и тучка»; показ ложкового театра «Курочка с цыплятками»; показ и объяснения воспитател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b w:val="false"/>
          <w:bCs w:val="false"/>
          <w:sz w:val="28"/>
          <w:szCs w:val="28"/>
        </w:rPr>
        <w:t xml:space="preserve"> совместная деятельность воспитателя с деть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 и наблюдения в природ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сказки «Как цыплята солнышко искали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ние песен про солнышко и цыплят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ая игра «Какой? Какая? Какое?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стихов и рассказов о солныш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емонстрационный материал:</w:t>
      </w:r>
      <w:r>
        <w:rPr>
          <w:b/>
          <w:bCs/>
          <w:i w:val="false"/>
          <w:iCs w:val="false"/>
          <w:sz w:val="28"/>
          <w:szCs w:val="28"/>
        </w:rPr>
        <w:t xml:space="preserve"> д</w:t>
      </w:r>
      <w:r>
        <w:rPr>
          <w:b w:val="false"/>
          <w:bCs w:val="false"/>
          <w:i w:val="false"/>
          <w:iCs w:val="false"/>
          <w:sz w:val="28"/>
          <w:szCs w:val="28"/>
        </w:rPr>
        <w:t>екорации:  лес, большая гора и тучка, солнышко; ватманский лист с нарисованным посередине желтым кругом; ложковый театр- цыплята с курочкой; тазик с водо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b w:val="false"/>
          <w:bCs w:val="false"/>
          <w:sz w:val="28"/>
          <w:szCs w:val="28"/>
        </w:rPr>
        <w:t>кисточки, салфетки, гуашь в мисочках: желтый, красный, оранжевый цвет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Ход образовательной деятельности: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Организационная часть.</w:t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вучит веселая музыка на мотив русской народной песенк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вети, свети, солнышк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сидят полукругом на стульчиках, воспитатель перед ними. За спиной воспитателя стоят декорации леса, по правую сторону от воспитателя декорация большой горы и тучек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узыка постепенно утихает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оспитатель: Ребята, послушайте очень интересную загадку и скажите мне, о чем в ней говорится: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но весь мир обогревает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И усталости не знает. 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лыбается в оконце,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А зовут его все…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: Солнце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является солнышко(декорация).</w:t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оспитатель: Правильно, это солнышко. Просыпается оно раньше всех, умывается из тучки и поднимается высоко в небо, чтобы совершать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обрые дел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А каки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обрые дел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вершает солнышко?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: Землю освещает, всех согревает.</w:t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оспитатель: Да, ребята, верно, у солнышка много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обрых дел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: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емлю обогреть, ярким светом осветить, да и всех разбудить своими ласковыми лучиками. Но иногда, ребята, бывает так, что солнышко не выходит на небо и не дарит нам своего тепла. А как вы думаете, почему?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: Тучки солнышко прячут, солнышко болеет… (Несколько ответов детей).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оспитатель: Да, дети. Послушайте одну историю, которая произошла в одной сказке.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Жила-была курочка . И были у нее маленькие цыплята. Цыплята очень хотели поскорее вырасти.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ыпы по двору гуляли,                  пальчики шагают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ыпы зернышки искали.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Клю- клю, клю- клю-                      стучим пальчиком по коленочкам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Так я зернышки клюю.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ышла Маша на дорожку ,             «крошим пальчиками»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накрошила цыпам крошки.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Клю- клю- клю-клю, клю-клю-клю-клю-     стучим пальчиком по                            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Быстро зернышки клюю.                                     коленочкам</w:t>
      </w:r>
    </w:p>
    <w:p>
      <w:pPr>
        <w:pStyle w:val="Normal"/>
        <w:autoSpaceDE w:val="false"/>
        <w:spacing w:lineRule="auto" w:line="276" w:before="0" w:after="200"/>
        <w:ind w:left="0" w:right="0"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шла мама курочка с цыплятками гулять, а самому маленькому, самому шустрому наказывала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Ко-ко-ко! Не ходите далеко!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Не послушались цыплята, убежали далеко и заблудились. И вдруг большая темная туча закрыла солнышко. Как без солнца маму найти? Пошли цыплята солнышко искать. Страшно им маленьким. Шли они, шли и пришли к нам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бята, помогите нам найти солнышко. Без него мы не можем маму найти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оспитатель: Ну что, ребята, поможем нашим зверушкам из сказки найти солнышко?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: Поможем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: Тогда нам нужно отправиться с вами в сказку. Но прежде чем отправиться, давайте вспомним, где же нам солнышко искать? Где оно живет?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: За лесом есть большая гора, на большой горе среди облаков и живет солнышко, (Несколько ответов детей)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: Ну, тогда в путь!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вучит веселая музыка, дети вместе со зверушками идут по сказочному лесу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 солнышком, за солнышком (Ходьба на месте, высоко поднимая колени). 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рожкой луговой 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йдем мы все веселые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тнею порой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Щебечут птички звонкие, (Ходьба, руки вверх.)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рхают мотыльки, (Ходьба с взмахами рук вверх-вниз)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елтеют одуванчики, (Ходьба с поворотом туловища направо, правая рука в сторону, левая за спину и повторить  наоборот.)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еют васильки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 со зверушками подходят к большой горе, наверху которой много тучек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 и зверушки (вместе):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русская народная песенка)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лнышко-ведрышко!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гляни в окошечко! 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и детки плачут,</w:t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камушкам скачут!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ружин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на месте. 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лнышко, нарядись!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Красное, покажись! Прыжки на месте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и зверушки зовут солнышко, но оно не появляется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оспитатель: Ребята, солнышко не появляется, видимо, ему нездоровиться. А давайте, пока солнышко болеет, мы его нарисуем. Может быть, тогда оно разгонит тучи, и начнет всем дарить свое тепло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проходят за столы, звери остаются возле горы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: Кстати, мы забыли кисточки. И  чем же мы будем рисовать? Ручками, ладошками. Чтобы солнышко было похоже на настоящее, давайте вспомним, какое оно. На что похоже?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: На мячик, на пуговицу, на шарик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: А какого цвета солнышко?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: Желтого, красного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тель: Верно, ребята. А рисовать мы будем яркое весеннее солнце с теплыми добрыми лучами, которые согревают землю </w:t>
      </w:r>
    </w:p>
    <w:p>
      <w:pPr>
        <w:pStyle w:val="Normal"/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начала нужно пальчики размять. (Гимнастика для пальчиков)</w:t>
      </w:r>
    </w:p>
    <w:p>
      <w:pPr>
        <w:pStyle w:val="Normal"/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и пальчик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солнца лучик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лучики считать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гибаем поочередно пальцы на 2 руках одновремен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ясное придет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красное взойдет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однять ручки над голо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йся детвора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лнышко спасать пора!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катайте рукава и внимательно смотрите, как мы будем рисовать лучи солнышка. Свою ладонь обмакиваю в краску и прикладываю ее к желтому кругу- это солнышко без лучей. И убираю - у желтого круга получился мой отпечаток ладони. Посмотрите ладонь грязная, что нужно сделать?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а, вытереть мокрой салфеткой хорошо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авайте с вами потренируемся, как будто краска стоит возле нас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бмакиваем ладошку в краску, прикладываем к листу бумаги. Еще раз попробуем(2-ой раз) обмакиваем в краску и прикладываем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Теперь мы нарисуем лучи солнышку! Аккуратно, по одному обмакиваем ладошку в краску, и прикладываем ее к кругу! Работаем  аккуратно. Набирайте на ладошку краску хорошо, чтобы лучи у солнышка были яркие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 какого цвета у нас краска (желтая). Молодцы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гда заканчиваете, вытирайте ладошки салфетками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 располагаются перед ватманом (удобно работать стоя), наносят оттиск своей ладошкой, используя цвета «теплых» тонов под тихую, спокойную музыку. Дети стараются выполнять оттиск спокойно, не толкаться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 заканчивают работу, в это время из-за туч появляется солнышко, чистое, яркое, да золотое. Тут цыплята сразу маму-курочку нашли, прижались к ней. Звучит веселая музыка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: Ребята, вот и солнышко, разогнав тучки, выплыло на небо. У нас получилось помочь  цыпляткам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 Цыплята и курочка благодарят детей за помощь.)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Заключительная часть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: Ребята, а давайте порадуемся солнышку и поиграем в игру.</w:t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вижная игр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лнышко и тучк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од музыку на слова воспитателя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ветит солнышк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дети бегают, резвятся, играют; на слово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учк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 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садятся на свои стульчики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оспитатель: На этом наше занятие закончено, можете отдыхать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7:03Z</dcterms:created>
  <dc:creator/>
  <dc:description/>
  <dc:language>en-US</dc:language>
  <cp:lastModifiedBy/>
  <cp:revision>0</cp:revision>
  <dc:subject/>
  <dc:title/>
</cp:coreProperties>
</file>