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творческого развития и гуманитарного образования детей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Васильевском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й мир ребенка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ые дет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 дополнительного образования 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онова Наталия Васильевна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0" w:right="-9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Детство для человека - это уникальная пора развития всех психических функций, механизмов речи, речевого мышления, памяти, социальных эмоций. За короткое время (до 7 лет) формируются у маленького ребёнка разные типы мышления: наглядно-действенное , образное, абстрактно-речевое. В этот период закладывается основа всех психических функций ребёнка, основа его дальнейшей активной жизни.</w:t>
      </w:r>
    </w:p>
    <w:p>
      <w:pPr>
        <w:pStyle w:val="Normal"/>
        <w:widowControl w:val="false"/>
        <w:bidi w:val="0"/>
        <w:ind w:left="0" w:right="-924" w:hanging="0"/>
        <w:rPr>
          <w:sz w:val="28"/>
          <w:szCs w:val="28"/>
        </w:rPr>
      </w:pPr>
      <w:r>
        <w:rPr>
          <w:sz w:val="28"/>
          <w:szCs w:val="28"/>
        </w:rPr>
        <w:t>В дошкольном возрасте складывается личность ребёнка, т.е. формируется мотивационно-потребностная сфера и самосознание.</w:t>
      </w:r>
    </w:p>
    <w:p>
      <w:pPr>
        <w:pStyle w:val="Normal"/>
        <w:widowControl w:val="false"/>
        <w:bidi w:val="0"/>
        <w:ind w:left="0" w:right="-926" w:hanging="0"/>
        <w:rPr>
          <w:sz w:val="28"/>
          <w:szCs w:val="28"/>
        </w:rPr>
      </w:pPr>
      <w:r>
        <w:rPr>
          <w:sz w:val="28"/>
          <w:szCs w:val="28"/>
        </w:rPr>
        <w:t>Основная тенденция возраста - возникновение стремления ребёнка быть как взрослый, которая удовлетворяется в сюжетно - ролевой игре и продуктивных видах деятельности, генетически связанные с последней.</w:t>
      </w:r>
    </w:p>
    <w:p>
      <w:pPr>
        <w:pStyle w:val="Normal"/>
        <w:widowControl w:val="false"/>
        <w:bidi w:val="0"/>
        <w:spacing w:before="0" w:after="0"/>
        <w:ind w:left="0" w:right="-964" w:hanging="0"/>
        <w:rPr>
          <w:sz w:val="28"/>
          <w:szCs w:val="28"/>
        </w:rPr>
      </w:pPr>
      <w:r>
        <w:rPr>
          <w:sz w:val="28"/>
          <w:szCs w:val="28"/>
        </w:rPr>
        <w:t>Специфичными видами деятельности для дошкольников являются изобразительные: лепка, рисование, конструирование, аппликация. Именно в продукте своей деятельности ребёнок отображает свои впечатления и опыт деятельности. Развиваются элементы трудовой и учебной деятельности, проявляющиеся в умении ребёнка слушать и слышать взрослого, выполнять его инструкции, действовать по образцу и правилу, в осознании способов выполнении действ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Normal"/>
        <w:widowControl w:val="false"/>
        <w:bidi w:val="0"/>
        <w:spacing w:before="0" w:after="0"/>
        <w:ind w:left="0" w:right="-924" w:hanging="0"/>
        <w:rPr>
          <w:sz w:val="28"/>
          <w:szCs w:val="28"/>
        </w:rPr>
      </w:pPr>
      <w:r>
        <w:rPr>
          <w:sz w:val="28"/>
          <w:szCs w:val="28"/>
        </w:rPr>
        <w:t>Мною была разработана программа по изо-деятельности для детей 2-7лет. Группы формируются с учётом возраста детей, особенностями психического развития. Дети 2-3 лет занимаются с родителями. Ребята 3-7 лет -самостоятельн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сихические особенности детей дошкольного возраста: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/>
      </w:pPr>
      <w:r>
        <w:rPr>
          <w:b/>
          <w:bCs/>
          <w:sz w:val="28"/>
          <w:szCs w:val="28"/>
        </w:rPr>
        <w:t>1-3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нсивно идёт сенсорное развити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ся речевое общение, развивается понимание речи взрослог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тёт любознательность, появляется интерес к сказкам, стиха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вается восприятие, память, мышление и др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6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Гармонизация отношений со взрослы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отношений со сверстниками, появляются совместные игры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собности к конструкторским играм, практического мышлен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собности к рисованию, музыкальных  (умение петь, танцевать),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тв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восприятия, мышления, памяти, воображен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рес к сказка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Становление воли, произвольности действ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является способность вступать в диалоги с другими людь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является мотивация к учёб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4" w:hanging="0"/>
        <w:rPr>
          <w:sz w:val="28"/>
          <w:szCs w:val="28"/>
        </w:rPr>
      </w:pPr>
      <w:r>
        <w:rPr>
          <w:sz w:val="28"/>
          <w:szCs w:val="28"/>
        </w:rPr>
        <w:t>Во время проведения занятий выяснилось, что в группы попали дети оного возраста с разным темпераментом, разными навыками и умениями. Некоторые ребята посещают или посещали детский сад. Для большенства детей мои занятия это  первый опыт общения детей со сверстниками и взрослы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я провожу опрос среди родителей, анкетирование .</w:t>
      </w:r>
    </w:p>
    <w:p>
      <w:pPr>
        <w:pStyle w:val="Normal"/>
        <w:widowControl w:val="false"/>
        <w:bidi w:val="0"/>
        <w:spacing w:before="0" w:after="0"/>
        <w:ind w:left="0" w:right="-924" w:hanging="0"/>
        <w:rPr>
          <w:sz w:val="28"/>
          <w:szCs w:val="28"/>
        </w:rPr>
      </w:pPr>
      <w:r>
        <w:rPr>
          <w:sz w:val="28"/>
          <w:szCs w:val="28"/>
        </w:rPr>
        <w:t>Наблюдаю за ребятами. Рекомендую родителям обратить внимание на особенности поведения ребёнка, помогаю выбрать время для начала занят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лось, что некоторые  дети отказываются заниматься без родителей:</w:t>
      </w:r>
    </w:p>
    <w:p>
      <w:pPr>
        <w:pStyle w:val="Normal"/>
        <w:widowControl w:val="false"/>
        <w:bidi w:val="0"/>
        <w:spacing w:before="0" w:after="0"/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Платонова Аня, 4 г.; Лысак Кирилл,3,6 л.; Аминина Глаша,4 г.; Старцева Маргарита,6 л.. Эти ребята очень переживают, могут заплакать, испытывают тревогу. Самостоятельно не приступают к выполнению задания, ждут помощи. На вопросы отвечают очень тихо, сидят на краешке стула, оглядываются, в подвижные игры играют без желания. Такие дети ищут одобрения взрослых во всех делах.</w:t>
      </w:r>
    </w:p>
    <w:p>
      <w:pPr>
        <w:pStyle w:val="Normal"/>
        <w:widowControl w:val="false"/>
        <w:bidi w:val="0"/>
        <w:spacing w:before="0" w:after="0"/>
        <w:ind w:left="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тревожных детей характерны боли в животе, головокружения, головные боли, спазмы в горле и др. Во время проявления тревоги они часто ощущают сухость во рту, ком в горле, слабость в ногах, учащённое сердцебиение. </w:t>
      </w:r>
    </w:p>
    <w:p>
      <w:pPr>
        <w:pStyle w:val="Normal"/>
        <w:widowControl w:val="false"/>
        <w:bidi w:val="0"/>
        <w:spacing w:before="0" w:after="0"/>
        <w:ind w:left="0" w:right="-924" w:hanging="0"/>
        <w:rPr>
          <w:sz w:val="28"/>
          <w:szCs w:val="28"/>
        </w:rPr>
      </w:pPr>
      <w:r>
        <w:rPr>
          <w:sz w:val="28"/>
          <w:szCs w:val="28"/>
        </w:rPr>
        <w:t>Я изучила литературу по детской психологии, отметила некоторые особенности при работе с тревожными детьми. Убеждена, что у этих ребят занижена самооценка, они находятся в эмоциональном напряжени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взаимодействии с тревожными деть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обилизующую тревогу и расслабляющую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Мобилизующая тревога даёт дополнительный импульс ; расслабляющая парализует человека. Если родители постоянно пытаются убедить ребёнка в его беспомощности, то в дальнейшем в определённые моменты он будет переживать расслабляющую тревогу, если же , напротив, родители настраивают сына или дочь на достижение успеха через преодаление препятствия, то в ответственные моменты он будет испытывать мобилизующую тревогу. Единичные проявления тревоги могут перерасти в устойчивое состояние, которое и получило название "тревожность". При этом следует чётко разграничивать термины "тревожность и страх". Одной из причин повышенного уровня тревожности дошкольников считают нарушение детско-родительских отношен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начинает формироваться школьная тревожность, которая возникает вследствие столкновения ребёнка с требованиями обучения и кажущейся  невозможностью им соответствовать. Чаще всего тревожность развивается тогда, когда ребёнок находится в ситуации внутреннего конфликта. Он может быть вызван: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Негативными требованиями , предъявляемыми к ребёнку, которые могут унизить или поставить в зависимое положени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Неадекватными , чаще всего завышенными требования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отиворечивыми требования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ую работу с тревожными детьми целесообразно проводить в трёх основных направлениях: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 повышению самооценки ребёнка;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учению ребёнка способам снятия мышечного и эмоционального напряжения;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 отработке навыков владения собой в ситуациях , травмирующих ребёнк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сем трём направлениям может проводиться либо параллельно, либо постепенно и последовательн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ышение самооценки ребёнк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тревожные дети имеют заниженную самооценку, что выражается в болезненном восприятии критики от окружающих, обвиняя себя во многих неудачах, в боязни браться за новое сложное задани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мочь ребёнку повысить свою самооценку нужно: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Чаще называть ребёнка по имени, хвалить его в присутствии других детей и взрослых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Поощрять таких детей, поручая им выполнение престижных в данном коллективе поручен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результаты ребёнка с его же результата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збегать сравнения результатов тревожных детей с результатами других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збегать таких заданий, которые выполняются за определённое фиксированное педагогом врем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Желательно спрашивать таких детей в середине занят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Не следует подгонять или торопить их с ответом.</w:t>
      </w:r>
    </w:p>
    <w:p>
      <w:pPr>
        <w:pStyle w:val="Normal"/>
        <w:widowControl w:val="false"/>
        <w:bidi w:val="0"/>
        <w:spacing w:before="0" w:after="0"/>
        <w:ind w:left="0" w:right="-926" w:hanging="0"/>
        <w:rPr>
          <w:sz w:val="28"/>
          <w:szCs w:val="28"/>
        </w:rPr>
      </w:pPr>
      <w:r>
        <w:rPr>
          <w:sz w:val="28"/>
          <w:szCs w:val="28"/>
        </w:rPr>
        <w:t>-Обращаться к ребёнку установив визуальный контакт, вселяя чувство доверия в душу ребёнк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ение ребёнка способам снятия мышечного и эмоционального напряжен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напряжение тревожных детей чаще всего проявляется в мышечных зажимах в области лица и шеи.</w:t>
      </w:r>
    </w:p>
    <w:p>
      <w:pPr>
        <w:pStyle w:val="Normal"/>
        <w:widowControl w:val="false"/>
        <w:bidi w:val="0"/>
        <w:spacing w:before="0" w:after="0"/>
        <w:ind w:left="0" w:right="-926" w:hanging="0"/>
        <w:rPr>
          <w:sz w:val="28"/>
          <w:szCs w:val="28"/>
        </w:rPr>
      </w:pPr>
      <w:r>
        <w:rPr>
          <w:sz w:val="28"/>
          <w:szCs w:val="28"/>
        </w:rPr>
        <w:t>В работе с детьми используются релаксационные упражнения: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гры, в основе которых лежит телесный контакт с ребёнко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Игры с песком, глиной, водо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личные техники рисования  красками  (пальцами, ладошками и др.)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раивать импровизированные маскарады, шоу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работка навыков владения собой в ситуациях, травмирующих ребёнк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заключается в обыгрывании как уже происходивших ситуаций, так и возможных в будущем. Наиболее широкие возможности для работы в этом направлении представляет взрослым ролевая игра. Исполняя роли сильных героев, ребёнок приобретает чувство уверенности в том, что он (как и его герой) способен справляться с трудностями.</w:t>
      </w:r>
    </w:p>
    <w:p>
      <w:pPr>
        <w:pStyle w:val="Normal"/>
        <w:widowControl w:val="false"/>
        <w:bidi w:val="0"/>
        <w:spacing w:before="0" w:after="0"/>
        <w:ind w:left="0" w:right="-926" w:hanging="0"/>
        <w:rPr>
          <w:sz w:val="28"/>
          <w:szCs w:val="28"/>
        </w:rPr>
      </w:pPr>
      <w:r>
        <w:rPr>
          <w:sz w:val="28"/>
          <w:szCs w:val="28"/>
        </w:rPr>
        <w:t>В работе с маленькими детьми наиболее эффективно использовать работу с куклами.</w:t>
      </w:r>
    </w:p>
    <w:p>
      <w:pPr>
        <w:pStyle w:val="Normal"/>
        <w:widowControl w:val="false"/>
        <w:bidi w:val="0"/>
        <w:spacing w:before="0" w:after="0"/>
        <w:ind w:left="0" w:right="-9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илактика тревожност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аясь с ребёнком, не подрывайте авторитет других значимых для него люд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Будьте последовательны в своих действиях, не запрещайте ребёнку без всяких причин то, что вы разрешали раньш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Учитывайте возможности детей, не требуйте от них того, что они не могут выполнит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Доверяйте ребёнку, будьте с ним честным и принимайте таким, какой он ест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5.Если по каким-либо объективным причинам ребёнку трудно учиться, выберите для него кружок по душе, чтобы занятия в нём приносили ему радость и он не чувствовал себя ущемлённы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знания я стала использовать во время проведения занятий по изо-деятельности. Занятия проходят в игровой форме. Дети рисуют, лепят, играют в подвижные игры, участвуют в проведении игр по правилам, показывают сценки, выполняют индивидуальные задания, слушают сказки, стихи. Психологические игры стали частью занят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сихологических упражнений я отобрала игры, направленные на повышение самоуважения ребёнка. Для старших дошкольников выбрала игры, цель которых - способствовать самовыражению и развитию оптимизма, снижению у детей страха перед возможной ошибкой. Все результаты записывала, анализировал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портр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рцева Маргарита,6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sz w:val="28"/>
          <w:szCs w:val="28"/>
        </w:rPr>
      </w:pPr>
      <w:r>
        <w:rPr>
          <w:sz w:val="28"/>
          <w:szCs w:val="28"/>
        </w:rPr>
        <w:t>1 год обучен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а пришла на мои занятия в октябре 2013 года. Девочка самостоятельная, внимательная, спокойная. На вопросы отвечала тихо, была зажата, поднимала высоко плечи, ладони часто были влажными. С ребятами не общалась. Было ясно, девочка тревожится,  нуждается в индивидуальном подход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овела беседу с родителями. Уточнила тип темперамента девочки. Узнала чем занимается Рита в свободное время, как относится к младшей сестрёнке, какие отношения с бабушко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очитала специальную литературу о психических особенностях дошкольного возраста, подготовила анкеты, тесты, психологические игры. Эти упражнения должны помочь Рите стать увереннее, снизить тревогу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учебного года ситуация немного изменилась. Рита стала улыбаться, расправила плечи. Стала отвечать на вопросы, с удовольствием выполняла мои просьбы(раздать ребятам салфетки, поделиться с соседями деталями и т.д.).Девочка стала участвовать в проведении различных игр. На занятии оставалась внимательной, самостоятельно к выполнению новых заданий  приступала редко. Ждала поддержки, одобрения. Рита с удовольствием выполняла домашние задания с родителями. Всегда приносила работу (сделанную с родителями дома) для показа. Я отмечала её старание, ответственность. На занятиях я давала Рите время для выбора ответа, не торопила её. Стать спокойнее, увереннее Маргарите помогли психологические упражнени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Неправильный рисунок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показалось сложным. Рита не смогла самостоятельно выполнить задание. Она боялась выполнить не так. Ждала подсказк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/>
      </w:pPr>
      <w:r>
        <w:rPr>
          <w:sz w:val="28"/>
          <w:szCs w:val="28"/>
        </w:rPr>
        <w:t>"</w:t>
      </w:r>
      <w:r>
        <w:rPr>
          <w:i/>
          <w:iCs/>
          <w:sz w:val="28"/>
          <w:szCs w:val="28"/>
        </w:rPr>
        <w:t>4 вопроса-4 рисунка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Рите понравилось. Рисовала ответы быстро, с желанием. Свой рассказ составляла последовательно, с особой нежностью рассказывала о маме. Сравнивала свой рисунок с рисунками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Я решаю -я не решаю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ловила мяч и называла то, что она решает сама. Отвечала не сразу, обдумывала ответ. Сказать "Я не знаю"- сложнее. Понадобилось больше времени для ответ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Корабль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а с удовольствием превратилась в кораблик. Когда я её раскачивала (началась буря) была зажата, прижала руки к туловищу. Думаю, она испытывала испуг. А когда волны (ребята и я) ласково стали поглаживать "кораблик", говорить какие волны красивые, как они любят "кораблик", кокой "кораблик" смелый, большой, сильный-Рита улыбнулась, успокоилась . Всем ребятам играть понравилась, игру повторяли несколько раз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наличия или отсутствия чувства ревности к младшему в семье я использовала игру "Расскажи сказку".</w:t>
      </w:r>
    </w:p>
    <w:p>
      <w:pPr>
        <w:pStyle w:val="Normal"/>
        <w:widowControl w:val="false"/>
        <w:bidi w:val="0"/>
        <w:spacing w:lineRule="auto" w:line="480" w:before="0" w:after="0"/>
        <w:ind w:left="0" w:right="-926" w:hanging="0"/>
        <w:jc w:val="center"/>
        <w:rPr/>
      </w:pPr>
      <w:r>
        <w:rPr>
          <w:sz w:val="28"/>
          <w:szCs w:val="28"/>
        </w:rPr>
        <w:t xml:space="preserve">Сказка </w:t>
      </w:r>
      <w:r>
        <w:rPr>
          <w:i/>
          <w:iCs/>
          <w:sz w:val="28"/>
          <w:szCs w:val="28"/>
        </w:rPr>
        <w:t>"Ягнёнок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оставить рассказ (придумать окончание сказки). Для этого я использовала изображение овечки и ягнят. Рассказ девочки получился добрым: "Вся семья должна быть вместе, делиться всем, что есть. Малыша нужно оберегать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й была изготовлена игра "Ягнёнок". Ягнёнка можно взять и поместить  на лужок. Можно поставить рядом с мамой и малышом. Рита выбрала полянку для мамы, малыша и старшего сыночка( Старший ягнёнок будет есть травку, он уже большой).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я Риту во время занятий , я убедилась, что она относится к тревожным детям. Девочка требует особого внимания со стороны родных и педагогов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нцу учебного года Рита стала увереннее в своих силах. У девочки появились подружки. Маргарита стала смешивать краски, задавать вопросы, отвечать громче. Самостоятельно приступала к выполнению задания, делилась знаниями с ребятами, готова оставить свои рисунки для выставки детских рабо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а занимается хореографией. Мы с ребятами хотим посетить открытый урок, где будут показывать движения Маргарита, Даша, Соня. Девочки часто рассказывают о выступлении, костюмах, показывают различные движения. Дети решили выполнить коллективную работу "Мир танца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Риты я подготовила "Подсказки для родителей", анкеты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сложился благоприятный психологический климат, а это способствует развитию личности ребёнка и снижению уровня тревожност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родителя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Избегайте соревнований в каких- либо видах работ, учитывающих скорост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Не сравнивайте ребёнка с окружающи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Чаще используйте телесный контак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Чаще хвалите ребёнка, но так, чтобы он знал за чт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5.Чаще обращайтесь к ребёнку по имен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6.Демонстрируйте образцы уверенного поведения, будьте во всём примером ребёнку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7.Не предъявляйте к ребёнку завышенных требован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8.Будьте последовательны в воспитании ребёнк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9.Старайтесь делать ребёнку как можно меньше замечани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0.Не унижайте ребёнка, наказывая ег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грать с тревожными деть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Включение ребёнка в любую новую игру должно проходить поэтапно. Пусть он сначала ознакомится с правилами игры, посмотрит, как в неё играют другие дети, и лишь потом, когда сам захочет, станет её участнико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Необходимо избегать соревновательных моментов и игр, в которых учитывается скорост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Если вы вводите новую игру, то для того чтобы тревожный ребёнок не ощущал опасности от встречи с чем-то неизвестным, лучше проводить её на материале, уже знакомом ему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Игры с закрытыми глазами рекомендуется использовать только после длительной работы с ребёнком, когда он сам решит, что может выполнить это услови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материалы для работы с детьми 3-7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3х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"Здравствуй, я котик", "Котик ласкает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развитию самоуважения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по очереди поздороваться с котёнком. Каждый ребёнок жмет ему лапку и представляется, называя себя ласковым именем,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"Здравствуй, котеночек, я Сашенька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держит в руках котёнка и лапками гладит каждого ребёнка со словами: "Хороший Сашенька, хорошая Машенька". Затем дети по очереди берут в руки котика и его лапками ласкают друг друг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"Кто в домике живёт?"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развитию самоуважения 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забираются в" домики"- для этого каждый ребёнок смыкает руки над головой в виде крыши. Ведущий стучится в каждый" домик" со словами : "Кто в домике живёт?" Ребёнок называет своё имя. Потом ведущий спрашивает каждого ребёнка: "Что ты любишь больше всего?" и т.п.. Ребёнок отвечает на вопросы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"Превратись в пластилинчик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развитию спонтанности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ребёнку представить, что он кусочек пластилина и из него нужно что- либо вылепить. Сначала пластилинчик нужно размять. Ведущий разминает, растирает ребёнка - пластилинчика и " лепит" из него какое- либо животное. Остальные ребята угадывают, какое животное было вылеплен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"Пальцы - мышки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самовыражению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евращают свои пальчики в мышат и тихонько бегают ими по столу, потом по своей коленке, потом - по коленке сосед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/>
      </w:pPr>
      <w:r>
        <w:rPr>
          <w:sz w:val="28"/>
          <w:szCs w:val="28"/>
        </w:rPr>
        <w:t>5."Пряничная куколка"(</w:t>
      </w:r>
      <w:r>
        <w:rPr>
          <w:i/>
          <w:iCs/>
          <w:sz w:val="28"/>
          <w:szCs w:val="28"/>
        </w:rPr>
        <w:t>с 4х лет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одействовать развитию у детей положительного образа Я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й "лепит" пряничную куклу. Ребёнок превращается в тесто. Сначала взрослый "замешивает тесто"- поглаживает тело ребёнка, затем он добавляет в тесто различные качества и характеристики( по желанию ребёнка), такие как красота, ум, хорошие друзья и т.п. После этого приступает к лепке" куколки". Делает это лёгкими поглаживающими движениями, приговаривая: "Какие хорошенькие ручки получились, а головка ещё лучше!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- 6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"Скажи Мишке добрые слова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повышению самооценки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брасываются мячиком и вспоминают, какие хорошие качества бывают у людей. Затем дети придумывают хорошие, добрые слова для Мишк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"Цветной снег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самовыражению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детям слепить фигуры из снега и раскрасить гуашью. Затем составить рассказ о том, что получилос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"Я могу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развитию самоуважения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брасываются мячиком и называют то, что они умеют хорошо делать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"Моё взрослое будущее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повышению самооценки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рисовать себя в будущем. Затем все обсуждают, что же позволило детям добиться такого прекрасного будущего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5."Счастливый сон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самовыражению и оптимизма дет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споминают свой самый счастливый сон. Затем рассказывают его и рисую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-7 лет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1."Неправильный рисунок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пособствовать снижению у детей страха перед возможной ошибко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рисовать неправильный рисунок. Затем объяснить ,почему их рисунок можно назвать неправильным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2."4 вопроса- 4 рисунка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помочь ребёнку выйти на разговор о значимых для него переживаниях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ёт 4 вопроса ("что ты любишь делать вечером?"), на которые дети отвечают маленькими рисунка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3."Я решаю - я не решаю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одействовать осознанию детьми значимости собственного выбор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брасываются мячиком, заканчивая каждый по два предложения: "Я решаю сам...", "Я не решаю сам...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4."Корабль"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- содействовать повышению самоуважения ребёнка и установлению отношений доверия в группе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ёнок превращается в "кораблик". Ведущий создаёт игровую ситуацию (шторм, сильный ветер). Волны хотят потопить корабль. Затем буря заканчивается, волны поглаживают корабль и говорят ему: "Мы с тобой дружим" и т.д. (ведущий при этом мягко поглаживает - покачивает ребёнка)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Л. П.    Мир вашего ребёнка.  Санкт-Петербург, 2009 год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Хухлаева О. В.   Психологические игры, упражнения, сказки. изд. Генезис, Москва, 2006 год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тьев Е. И.   Психология изобразительной деятельности детей. изд. Учпедгиз,  Москва, 1961 год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берг Ю. Г.      Развитие интеллекта ребёнка. изд Речь, Спб, 2002 год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Базыма Б. А.       Психология цвета: теория и практика. изд Речь, Спб, 2005 г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hyperlink r:id="rId2"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http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:/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topreferat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znate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ru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index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-33955.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html</w:t>
        </w:r>
      </w:hyperlink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сихолога для родителей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hyperlink r:id="rId3"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http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:/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gdem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-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rebenka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ru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Recomendacii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%20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psihologa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dly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%20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roditeley</w:t>
        </w:r>
        <w:r>
          <w:rPr>
            <w:rStyle w:val="InternetLink"/>
            <w:rFonts w:eastAsia="Times New Roman" w:cs="Calibri"/>
            <w:sz w:val="28"/>
            <w:szCs w:val="28"/>
            <w:lang w:val="ru-RU" w:eastAsia="ru-RU" w:bidi="ar-SA"/>
          </w:rPr>
          <w:t>/</w:t>
        </w:r>
        <w:r>
          <w:rPr>
            <w:rStyle w:val="InternetLink"/>
            <w:rFonts w:eastAsia="Times New Roman" w:cs="Calibri"/>
            <w:sz w:val="28"/>
            <w:szCs w:val="28"/>
            <w:lang w:val="en-US" w:eastAsia="ru-RU" w:bidi="ar-SA"/>
          </w:rPr>
          <w:t>interactio</w:t>
        </w:r>
      </w:hyperlink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  <w:t>Шпаргалка для взрослых или правила работы с тревожными детьми.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top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n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-15373.</w:t>
      </w:r>
      <w:r>
        <w:rPr>
          <w:sz w:val="28"/>
          <w:szCs w:val="28"/>
          <w:lang w:val="en-US"/>
        </w:rPr>
        <w:t>html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referat.znate.ru/index-33955.html" TargetMode="External"/><Relationship Id="rId3" Type="http://schemas.openxmlformats.org/officeDocument/2006/relationships/hyperlink" Target="http://www.gdem-rebenka.ru/Recomendacii psihologa/dly roditeley/interacti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57:00Z</dcterms:created>
  <dc:creator>Пользователь Windows</dc:creator>
  <dc:description/>
  <dc:language>en-US</dc:language>
  <cp:lastModifiedBy/>
  <cp:lastPrinted>2014-04-15T23:15:00Z</cp:lastPrinted>
  <dcterms:modified xsi:type="dcterms:W3CDTF">2019-01-12T1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