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80050" cy="7749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774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географии для 7 общеобразовательного класса разработана на основе Федерального закона Российской Федерации  от 29.12.2012 года  №273 – ФЗ «Об образовании  в Российской Федерации»,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, планируемых результатов основного общего образования, основной образовательной программы основного общего образования, примерной программы основного общего образования по предмету, учебного плана на 2018-2019 учебный год, положения о рабочей программе учебного предмета, учебного курса, утверждённого приказом по школе от 22 мая 2017 года № 28</w:t>
      </w:r>
      <w:bookmarkStart w:id="0" w:name="_GoBack"/>
      <w:bookmarkEnd w:id="0"/>
      <w:r>
        <w:rPr>
          <w:sz w:val="28"/>
          <w:szCs w:val="28"/>
        </w:rPr>
        <w:t xml:space="preserve">  , 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,- авторской программы В. А. Коринская, И. В. Душина, В. А. Щенев География материков и океанов. М.: Дрофа. 2016 г</w:t>
      </w:r>
    </w:p>
    <w:p>
      <w:pPr>
        <w:pStyle w:val="Normal"/>
        <w:rPr/>
      </w:pPr>
      <w:r>
        <w:rPr>
          <w:b/>
          <w:sz w:val="28"/>
          <w:szCs w:val="28"/>
        </w:rPr>
        <w:t>Для реализации программного материала используются УМК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А. Коринская, И. В. Душина, В. А. Щенев География материков и океанов. М.: Дрофа. 2016 г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ями  курса являются</w:t>
      </w:r>
      <w:r>
        <w:rPr>
          <w:sz w:val="28"/>
          <w:szCs w:val="28"/>
        </w:rPr>
        <w:t xml:space="preserve">  - развитие географических знаний, умений, опыта творческой деятельности и эмоционально-ценностного отношения к миру, необходимых для усвоения географии в средней школе и понимания закономерностей и противоречий развития географической оболочки (5-6 класс), раскрытие закономерностей землеведческого характера с тем, чтобы школьники в разнообразии природы, населения и его хозяйственной деятельности увидели единство, определенный порядок, связь явлений. Это будет воспитывать убеждение в необходимости бережного отношения к природе, международного сотрудничества в решении проблем окружающей среды; создании у учащихся целостного представления о Земле как планете людей; раскрытие разнообразии природы и населения Земли, знакомство со странами и народами; формирование необходимого минимума базовых знаний и представлений страноведческого характера, необходимых каждому человеку нашей эпох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изучении курса решаются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представлений о единстве природы, объяснение простейших взаимосвязей процессов и явлений природы, ее ча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представлений о структуре, развитии вовремени и пространстве основных геосфер, об особенностяхих взаимосвязи на планетарном, региональном и локальном уровня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представлений о разнообразии природы и сложности протекающих в ней процес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представлений о размещении природных и социально-экономически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специфических географических и общеучебных ум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понимания воздействия человека на состояние природы и следствий взаимодействия природы и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системы географических знаний как составной части научной картины ми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ение и конкретизация представлений о пространственной неоднородности поверхности Земли на разных уровнях ее дифференциации — от планетарного до локальног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ние сущности и динамики основных природных, экологических, социально-экономических и других процессов, происходящих в географической сре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здание образных представлений о крупных регионах материков и странах с выделением особенностей их природы, природных богатств, использовании их населением в хозяйствен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понимания закономерностей размещения населения и территориальной организации хозяйства в связи с природными, социально-экономическими факторам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понимания главных особенностей взаимодействия природы и общества, значения охраны окружающей среды и рационального природо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в духе уважения к другим народам, чтобы «научиться жить вместе, развивая знания о других, их истории, традициях и образе мышления», понимать людей друг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крытие на основе историко-географического подхода изменения политической карты, практики природопользования, процесса нарастания экологических проблем в пределах материков, океанов и отдельных стр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эмоционально-ценностного  отношения к географической среде и экологически целесообразного поведения в н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картографической грамотности посредством работы с картами разнообразного содержания и масштаба (картами материков, океанов, отдельных стран, планов городов),изучения способов изображения географических объектов  и явлений, применяемых на этих кар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практических географических умений извлекать информацию из различных источников знаний, составлять по ним комплексные страноведческие описания и характеристики террит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ыработка понимания общественной потребности в географических знаниях, а также формирование отношения к географии как возможной области будущей практическ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бочую программу внесены коррективы по количеству практических работ, предложенных автором. Так как на каждом уроке географии осуществляется практическая направленность, то в 7 классе из 27 – 15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жнейшие личностн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уманистические и демократические ценностные ориентации, готовность следовать этическим нормам поведения в повседневной жизни и производствен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ие себя как члена общества на глобальном, региональном и локальном уровнях (житель планеты Земля, гражданин Российской Федерации, житель конкретного регион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ие целостности природы, населения и хозяйства Земли, материков, их крупных районов и стр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знание значимости и общности глобальных проблем человеч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армонично развитые социальные чувства и качеств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ценивать с позиций социальных норм собственные поступки и поступки других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моционально-ценностное отношение к окружающей среде, необходимости ее сохранения и рационального ис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важение к истории, культуре, национальным особенностям, традициям и образу жизни других народов, толерант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ством развития личностных результатов служит учебный материал предмета географии и прежде всего продуктивные задания учебника, нацеленные на понимание собственной деятельности и сформированных личностных качест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формулировать своё отношение к актуальным проблемным ситуац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толерантно определять своё отношение к разным народа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использовать географические знания для адаптации и созидательн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российской гражданской идентич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ответственного отношения к учению, готовности к саморазвитию, осознанному выбору с учетом познавательных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целостного мировоззрения, соответствующего современному уровню развития науки и учитывающего многообразие современного ми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ценности здорового и безопасного образа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экологической культур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тие эстетического сознания через освоение художественного наследия народов мира и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содержится система заданий, направленных на достижение метапредметных результатов обуч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самостоятельно 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корректировать свои действия в соответствии с изменяющейся ситуаци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пределять понятия, создавать обобщения, самостоятельно выбирать основания и критерии для классификации, устанавливать причинно-следственные связи и делать вывод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создавать, применять и преобразовывать знаки и символы для решения учебных и познавательных зада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рганизовывать сотрудничество, работать индивидуально и в групп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осознанно использовать речевые средства для выражения своих мыслей и потреб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и развитие компетентности в области использования ИК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и развитие экологического мышления, умение применять его на практ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стижение предметных результатов в программе обеспечивается формированием у учащихся целостной системы комплексных социально ориентированных знаний о Земле как планете людей, о закономерностях развития природы, размещении населения и хозяйства, об особенностях, динамике и территориальных следствиях главных природных и  экологических процессов, протекающих в географическом пространстве, проблемах взаимодействия общества и природ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представлений о географической науке, её роли в освоении планеты человеком, о географических знаниях как компоненте научной картины мира, их необходимости для решения современных практических задачи в т. ч. охрана окружающей среды и рационального природо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е первичных навыков использования территориального подхода как основы географического мышления для осознания своего места в целостном, многообразном и быстро изменяющемся мире и адекватной ориентации в нё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представлений и основополагающих теоретических знаний о целостности и неоднородности Земли как планеты людей в пространстве и во времени, основных этапах её географического освоения, особенностях природы, жизни, культуры и хозяйственной деятельности людей, экологических проблемах на разных материках и в отдельных стран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элементарными практическими умениями, использование приборов и инструментов для определения количественных и качественных характеристик, компонентов географической среды, в т. ч. экологических парамет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основами картографической грамотности и использование географической карты как одного из «языков» международного общ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владение основными навыками нахождения использования и презентации географической информаци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е мер безопасности в случае природных стихийных бедствий и техногенных катастро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 уровне общего образования законченной системы географических знаний и умений, навыками их применения в различных жизнен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ценности географических знаний как важнейшего компонента научной картины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ажительное отношение к окружающим, любовь к Роди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-положительное принятие своей этнической принадлежности и принятие других народов ми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олеран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юбовь к прир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ести диалог на основе равноправных отношений и взаимного уваж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ивает обучающимся организацию своей учебной деятельности через сформированные УУД. К ним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гулятивн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ать свою деятельность, определять её цели и задачи, выбирать средства реализации цели и применять их на практике, оценивать достигнутые результ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е вести самостоятельный поиск, анализ, отбор информации, её преобразование, сохранение, передачу и презентацию с помощью ТСО и информационных технолог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воей жизни в соответствии с общественно значимыми представлениями о ЗОЖ, правах и обязанностях гражданина, ценностях бытия и культуры, социального взаимодейств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мение оценивать с позиций социальных норм собственные поступки и поступки других люд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УУД включают общеучебные, логические, а также постановку и решение проблемы. Обучающиеся должны 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делать свой выбор в мире мыслей, чувств и ценностей и отвечать за этот выб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выделять и формулировать познавательную це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поиск необходимой информации, в том числе с помощью ИК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ознанно оформлять речевое высказывание в устной и письменной фор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смысловое чтение, извлекать необходимую информацию из текстов различных жан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 У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рганизовывать учебное взаимодействие в группе, уметь общаться, распределять роли, договариваться друг с друг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стаивать свою точку зрения, приводить аргументы, подтверждая их ф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ные результаты образовательной деятельности обучающихся выражаются в следующ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и различных источников географической информации (картографические, статистические, видео- и фотоизображение, Интернет) для поиска и извлечения информации, необходимой для решения учебных и практико - ориентированных задач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ии анализировать, обобщать и интерпретировать географическую информ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результатам наблюдений находить и формулировать зависимости и закономер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описания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и сравнивать изученные географические объек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 помощью приборов измерения температуры, влажности воздуха, атмосферного давления, силы и направления вет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 особенности населения отдельных регионов и стран мира, различать изученные демографические процессы и я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особенности взаимодействия природы и общества в отдельных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исьменные тексты и устные сообщения об особенностях природы, населения и хозяйства изученных стран на основе нескольких источников информации, сопровождать выступление презентаци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ценивать и прогнозиро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 карте литосферных плит изменения очертаний материков и океанов в отдаленном будуще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изменения климатов Земли в целом и на отдельных материк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родные условия и природные богатства как условия для жизни и хозяйственной деятельности люд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особенности природы в ее связи с населением и его хозяйственной деятельностью в пределах материков, их крупных регионов и отдельных стр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ъясня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строения и развития геосфер Земли, а также причины процессов и явлений, происходящих в геосфер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расового и этнического состава на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ия в условиях жизни народов, в степени заселенности материков и отдельных стр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личия в орудиях труда, средствах передвижения, в типах жилищ, видах хозяйственной деятельности, возникшие как результат адаптации человека к окружающей сред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экологических ситуаций на материках, в акваториях океанов, в отдельных стран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 закономерности  и  свойства,  присущие географической оболоч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ятия: «платформа», «рельеф», «воздушная масса», «водная масса», «природная зона», «климатообразующие факторы», «географическое положение материка», «режим реки», «природный комплекс», «географическая оболочка», «зональность», «высотная поясность», уметь применять их и процессе учебного позн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ы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источники географической информ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еографическое положение объектов (по карт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уществующие в природе круговороты вещества и энергии (по схемам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мпоненты ландшафта, природные зоны, географические особенности крупных регионов материков и крупнейших стран ми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кты и территории по картам, картинам и другим источникам географической информации, создавая их словесный или графический образ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обенности материальной и духовной культуры крупных народно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ять (измерять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еографическую информацию по картам различного содержания (количество осадков, температуру воздуха, годовую амплитуду температур и т. д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ид и тип карт и других источников географических знаний для получения необходимой информ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Называть и (или) показыв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ажнейшие природные объекты материков, океанов, их крупных регионов, стр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ипы земной коры, основные тектонические структуры, мировые центры месторождений полезных ископаемых, сейсмически опасные территор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акторы формирования климата, области действия пассатов, муссонов, западного переноса воздуха, климатические пояса, примеры опасных явлений, происходящих в атмосфер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рупнейшие народы мира, наиболее распространенные языки, мировые религии, ареалы их распространения, основные густонаселенные регионы мира, крупнейшие по площади и населению страны мир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сновные культурно-исторические центры стран, их столицы и крупные гор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реалы распространения основных видов традиционной хозяйстве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иродные ресурсы суши и океана, меры по охране атмосферы, вод океана и суши.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Требования к работе в контурных картах:</w:t>
      </w:r>
    </w:p>
    <w:p>
      <w:pPr>
        <w:pStyle w:val="Normal"/>
        <w:jc w:val="both"/>
        <w:rPr/>
      </w:pPr>
      <w:r>
        <w:rPr>
          <w:sz w:val="28"/>
          <w:szCs w:val="28"/>
        </w:rPr>
        <w:t>1. Каждую контурную карту подписывают. В правом верхнем углу ученик ставит свою фамилию и класс.</w:t>
      </w:r>
    </w:p>
    <w:p>
      <w:pPr>
        <w:pStyle w:val="Normal"/>
        <w:jc w:val="both"/>
        <w:rPr/>
      </w:pPr>
      <w:r>
        <w:rPr>
          <w:sz w:val="28"/>
          <w:szCs w:val="28"/>
        </w:rPr>
        <w:t>2. При выполнении практической работы в контурных картах, в левом верхнем углу карты подписывают номер и название практическ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3. Все надписи на контурной карте делают мелко, четко, красиво, желательно печатными буквами. Название рек и гор располагают соответственно вдоль хребтов и рек, названия равнин по параллелям. Объекты гидросферы желательно подписывать синей пастой.</w:t>
      </w:r>
    </w:p>
    <w:p>
      <w:pPr>
        <w:pStyle w:val="Normal"/>
        <w:jc w:val="both"/>
        <w:rPr/>
      </w:pPr>
      <w:r>
        <w:rPr>
          <w:sz w:val="28"/>
          <w:szCs w:val="28"/>
        </w:rPr>
        <w:t>4. Если название объекта не помещается на карте, то около него ставят цифру, а внизу карты пишут, что означает данная цифра.</w:t>
      </w:r>
    </w:p>
    <w:p>
      <w:pPr>
        <w:pStyle w:val="Normal"/>
        <w:jc w:val="both"/>
        <w:rPr/>
      </w:pPr>
      <w:r>
        <w:rPr>
          <w:sz w:val="28"/>
          <w:szCs w:val="28"/>
        </w:rPr>
        <w:t>5. Если того требует задание, карту раскрашивают цветными карандашами, а затем уже подписывают географические наз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В начале учебного года все работы в контурных картах выполняются простыми карандашами, потому что навыки работы с контурными картами слабы, и  ученики делают ошибки. В дальнейшем работа в контурных картах ведётся черной гелевой ручко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Критерии оценивания те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» - 80 –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» - 70 – 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» - 50 – 69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» - менее 5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емственная связь в содержании начальной и средней школы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Основой естественнонаучного образования в начальной школе служил курс окружающего мира. Он был направлен на формирование целостной картины мира. Использованный в этом курсе деятельностный подход позволяет не только познакомиться с окружающим миром и найти ответы на интересующие ребенка вопросы, но и освоить важнейшие понятия и закономерности, которые позволяют объяснить устройство мира.</w:t>
      </w:r>
      <w:r>
        <w:rPr/>
        <w:t xml:space="preserve"> </w:t>
      </w:r>
    </w:p>
    <w:p>
      <w:pPr>
        <w:pStyle w:val="Normal"/>
        <w:ind w:firstLine="993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я успешной реализации содержа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механизм организации учебной деятельности опирается на усвоение школьниками системы базовых понятий и мало отвечает требованиям современной школы. Новая школа предполагает, что главный результат обучения заключается в преобразовании индивидуальной картины мира при ее взаимодействии с научно-географической. Особенность современного процесса обучения – переход от традиционного к личностно ориентированному обучению, направленному на саморазвитие и самовоспитание школьников. Поэтому основой изучения географического содержания может быть технология организации учебной деятельности школьников в рамках личностно ориентированного обучения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сновные требования к содержанию образовательной программы общего образования по географ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68"/>
        <w:gridCol w:w="2920"/>
      </w:tblGrid>
      <w:tr>
        <w:trPr>
          <w:trHeight w:val="3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Предметно-информационна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Деятельностно-коммуникатив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Ценностно-ориентационна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Компетенции выпускника общей школы</w:t>
            </w:r>
          </w:p>
        </w:tc>
      </w:tr>
      <w:tr>
        <w:trPr>
          <w:trHeight w:val="140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ть представление о нормах, обеспечивающих сохранение и укрепление своего социального здоровь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специфику экологической ситуации в регионе и по месту житель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источники получения информации об экономическом, политическом, социокультурном развитии мира, страны, области и конкретного муниципально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ть основные источники информации, обеспечивающие активное самообразование, развитие подрост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52" w:hanging="180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Проявлять основные навыки самоорганизации в различных видах деятельност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очетать личные интересы с потребностями конкретного муниципального образования, региона, стра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основными источниками информации об особенностях экологической ситуации в регионе и по месту жительств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экологических акция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 относиться к природе, занимать активную позицию в ее сохранени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различные источники информации для получения сведений об экономическом, политическом, социокультурном развитии мира, страны, области и конкретного муниципально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основными методами и способами отбора достоверной и необходимой информации о регион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52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использовать различные способы подачи информации при взаимодействии с собесед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237" w:leader="none"/>
              </w:tabs>
              <w:ind w:left="252" w:hanging="180"/>
              <w:jc w:val="left"/>
              <w:rPr>
                <w:b w:val="false"/>
                <w:b w:val="false"/>
                <w:bCs w:val="false"/>
                <w:szCs w:val="28"/>
                <w:lang w:val="ru-RU" w:eastAsia="ru-RU"/>
              </w:rPr>
            </w:pPr>
            <w:r>
              <w:rPr>
                <w:b w:val="false"/>
                <w:bCs w:val="false"/>
                <w:szCs w:val="28"/>
                <w:lang w:val="ru-RU" w:eastAsia="ru-RU"/>
              </w:rPr>
              <w:t>Отношение к себ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ренность в личных возможностях успешного развития и саморазвития в учебной и внеучебной деятельности на этапе активного становления индивидуа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ентация на постоянное развитие и саморазвитие на основе понимания особенности современной жизни, ее требований к каждому человеку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учебной деятельности: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ние личной ответственности за качество приобретаемых знаний и умений, определяющих отношение к себе, ближайшему окружению, Перспективам личного участия в развитии регион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720" w:hanging="66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шение к миру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к малой Родине, месту жительства, переживание ответственности за происходящие в социально-территориальном пространстве процессы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ность активно участвовать в улучшении экологической ситуации на территории проживания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еализовывать в повседневной жизни полученные в школе знания и навы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навыками саморазвития и умело их использовать для повышения личной конкурентоспособност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нать собственные индивидуальные способности, определяющие возможность обоснованного выбора содержания будущего профессионального опреде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навыками самоорганизации, реализации собственных положительных качеств и преодолении установок, негативно влияющих на психофизическое и социальное здоровье подрастающего покол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основными знаниями и навыками, необходимыми для создания благополучной семь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тематического распределения количества час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381"/>
        <w:gridCol w:w="2772"/>
      </w:tblGrid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аздел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особенности природы Земл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осфера и рельеф Земл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тмосфера и климаты Земли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дросфер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ческая оболочка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Земли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ки и океан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фрика 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 и Океа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жная  Америк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ровой   Океан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арктид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верная Америк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вразия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26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оболочка - наш до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 ч в неделю, всего 68 ч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ВЕДЕНИЕ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изучают в курсе «Материки, океаны, народыи страны»? Для чего человеку необходимы знания географии. Поверхность Земли (материки и океаны). Части с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люди открывали мир. География в древности. География в античном мире. География в раннем Средневековье (V—XIV вв.). Эпоха Великих географических открытий(XV—XVII вв.). Эпоха первых научных экспедиций (XVII—XVIII вв.) Эпоха научных экспедиций XIX в. Современнаяэпоха развития знаний о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географических исследований и источники географических знаний. Методы изучения Земл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   </w:t>
      </w:r>
      <w:r>
        <w:rPr>
          <w:b/>
          <w:sz w:val="28"/>
          <w:szCs w:val="28"/>
        </w:rPr>
        <w:t>Главные особенности природы Земли (12 ч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1.      ЛИТОСФЕРА И РЕЛЬЕФ ЗЕМЛИ (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тосфера. Строение материковой и океаническойземной коры. Карта строения земной коры. Литосферныеплиты. Сейсмические пояса Зем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ьеф. Крупнейшие (планетарные) формы релье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упные формы рельефа. Средние и мелкие формы рельеф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ияние рельефа на природу и жизнь людей. Опасные природные явления, их предупреждени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2.        АТМОСФЕРА И КЛИМАТЫ ЗЕМЛИ (5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атообразующие факторы. Причины (факторы),влияющие на формирование климата.</w:t>
      </w:r>
    </w:p>
    <w:p>
      <w:pPr>
        <w:pStyle w:val="Normal"/>
        <w:jc w:val="both"/>
        <w:rPr/>
      </w:pPr>
      <w:r>
        <w:rPr>
          <w:sz w:val="28"/>
          <w:szCs w:val="28"/>
        </w:rPr>
        <w:t>Климатические пояса. Климатические пояса Земли. Основные характеристики экваториального, тропического, субэкваториального, субтропического, умеренного арктического и субарктического, антарктического и субантарктического поясов. Климат и челове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3.         ГИДРОСФЕРА (2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ровой океан — основная часть гидросферы. Рольгидросферы в жизни Земли. Влияние воды на состав земнойкоры и образование рельефа. Роль воды в формированииклимата. Вода— необходимое  условие для существованияжизни. Роль воды в хозяйственной деятельности люд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ства вод океана. Водные массы. Поверхностные т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ке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океана с атмосферой и сушей. Роль Мирового океана в жизни нашей планеты. Влияние поверхностных течений на климат. Влияние суши на Мировой оке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.         ГЕОГРАФИЧЕСКАЯ ОБОЛОЧКА (2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ойства и особенности строения географическойоболочки. Свойства географической оболочки. Особенностистроения географической оболочки. Формирование природно-территориальных комплексов. Разнообразие природно-территориальных комплек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географической оболочки. Целостность географической оболочки. Ритмичность существования географической оболо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зональность. Образование природныхзон. Закономерности размещения природных зон на Зем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иротная зональность. Высотная поясность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Население Земли (1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и размещение людей на Земле. Численность населения Земли. Причины, влияющие начисленность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ы и религии мира. Расы, этносы. Мировые и национальные религии. Культурно-исторические регионы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енная деятельность населения. Городскоеи сельское население. Основные виды хозяйственной деятельности населения. Их влияние на природные комплексы. Городское и сельское население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Материки и океаны (51 ч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 АФРИКА (10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. История иссле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Географическое положение. Исследование Африки зарубежными путешественниками. Исследование Африки русскими путешественниками и учен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ИРОДА МАТЕРИКА (5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ьеф и полезные ископаемые. Рельеф. Формирование рельефа под влиянием внутренних и внешних процессов. Полезные ископаем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ат. Распределение температур воздуха. Распределение осадков. Климатические поя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воды. Внутренние воды. Основные речныесистемы. Озера. Значение внутренних вод для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ые зоны.  Экваториальные леса. Саванны. Экваториальные леса. Сава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пические пустыни. Влияние человека на при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опические пустыни. Влияние человека на природу. Стихийные бедствия. Заповедники и национальные пар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РОДЫ И СТРАНЫ (5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е и политическая карта. Народы. Политическая к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Северной Африки. Страны Северной Аф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, природа, население, хозяйствоАлж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Судана и Центральной Африки. Страны Судана иЦентральной Африки. Географическое положение, природа,население, хозяйство Гвинеи (Республики Гвинея), Демократической Республики Конго (ДР Конг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Восточной Африки. Страны Восточной Афр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, природа, население, хозяйствоК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Южной Африки. Страны Южной Африки. Географическое положение, природа, население, хозяйство Южно-Африканской Республики (ЮАР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АВСТРАЛИЯ И ОКЕАНИЯ (5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. История открытия и исследования. Рельеф и полезные ископаемые. Географическое положение. История открытия и исследования. Рельефи полезные ископаем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ат. Внутренние воды. Органический мир. Природные зоны. Климат. Внутренние воды. Органический м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ые зоны. Влияние человека на прир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стралия. Население.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еания. Географическое положение. Природа. Народыи стра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3. ЮЖНАЯ АМЕРИКА (7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. История открытия и исследования. Географическое положение. История открытияи исслед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ИРОДА МАТЕРИКА (4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ьеф и полезные ископаемые. Рельеф. Анды — самые длинные горы на суше. Полезные ископаем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ат. Внутренние воды. Климат. Внутренние воды.</w:t>
      </w:r>
    </w:p>
    <w:p>
      <w:pPr>
        <w:pStyle w:val="Normal"/>
        <w:jc w:val="both"/>
        <w:rPr/>
      </w:pPr>
      <w:r>
        <w:rPr>
          <w:sz w:val="28"/>
          <w:szCs w:val="28"/>
        </w:rPr>
        <w:t>Природные зоны. Изменение природы человеком. Экваториальные леса. Пустыни и полупустыни. Высотная поясность в Андах. Изменение природы челове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РОДЫ И СТРАНЫ (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е и политическая карта. Народы. Политическая к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востока материка. Бразилия, Аргентина. Географическое положение, природа, население, хозяйство Бразилии, Аргент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ские страны. Андские страны. Географическое положение, природа, население, хозяйство Перу, Чил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АНТАРКТИДА (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арктида. Географическое положение и исследование. Природа. Антарктида. Географическое по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тарктика. Открытие и исследование. Современные исследования Антарктиды. Ледниковый покров. Подледныйрельеф. Климат. Органический мир. Правовое положениематери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 ОКЕАНЫ (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ый Ледовитый океан. Северный Ледовитыйокеан. Географическое положение. Из истории исследования океана. Рельеф. Климат и воды. Органический мир. Виды хозяйственной деятельности в оке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ий и Индийский океаны. Тихий океан. Географическое положение. Из истории исследования океана. Релье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ат и воды. Органический мир. Виды хозяйственной деятельности в океане. Индийский океан. Географическое положение. Из истории исследования океана. Рельеф. Климати воды. Органический мир. Виды хозяйственной деятельности в океа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тлантический океан. Атлантический океан. Географическое положение. Из истории исследования океана. Рельеф. Климат и воды. Органический мир. Виды хозяйственнойдеятельности в океан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. СЕВЕРНАЯ АМЕРИКА (8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. История открытия и исследования. Географическое положение. История открытия. Русские исследователи Северо-Западной Амер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ИРОДА МАТЕРИКА (5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ьеф и полезные ископаемые. Рельеф. Полезные ископаемые. Климат. Внутренние воды. Климат. Внутренние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ые речные и озерные системы равнин и Аппалачей. Реки и озера Кордиль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ые зоны. Изменение природы человеком.  Арктические пустыни. Тундра. Тайга. Смешанные леса. Широколиственные леса. Степи. Изменение природы человеко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РОДЫ И СТРАНЫ (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е и политическая карта. Канада. На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карта. Географическое положение, природа,население и хозяйство Кана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единенные Штаты Америки. Средняя Америка.  Географическое положение, природа, население, хозяйство США. Общая характеристика Средней Америки. Географическое положение, природа, население, хозяйство Мекс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7. ЕВРАЗИЯ (1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. История открытия и исследования. Географическое положение. История открытияи исслед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ПРИРОДА МАТЕРИКА (3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льеф и полезные ископаемые. Рельеф. Полезныеископаем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имат. Климат. Климатические пояса. Влияние климата на хозяйственную деятельность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воды. Реки. Территории внутреннего ст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а. Современное оледенение и многолетняя мерзл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родные зоны. Тайга. Смешанные и широколиственные леса. Субтропические леса и кустарники. Муссонные (переменно-влажные) леса. Субэкваториальные и экваториальные леса. Высотные пояса в Гималаях и Альпах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НАРОДЫ И СТРАНЫ (10 ч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е и политическая карта. Народы. Политическая к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Северной Европы. Состав, географическое положение, природа, население, хозяйство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Западной Европы. Страны Западной Евро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ое положение, природа, население, хозяйство, объекты Всемирного наследия Великобритании, Франции, Герм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Восточной Европы. Восточная Европа. Севернаягруппа стран. Южная группа стран. Географическое положение, природа, население, хозяйство Укра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Южной Европы.  Италия. Южная Европа. Географическое положение, природа, население, хозяйство Итал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Юго Западной Азии. Состав, географическое положение, природа, население, хозяйство рег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Центральной Азии. Страны Центральной А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ое положение, природа, население, хозяйство Казахстана и стран Центральной Аз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Восточной Азии.  Страны Восточной Азии. Географическое положение, природа, население, хозяйство Кит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пония. Географическое положение, природа, население, хозяйство Япо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Южной Азии. Индия. Страны Южной Азии. Географическое положение, природа, население, хозяйство Ин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ны Юго Восточной Азии. Индонезия. Страны Юго-Восточной Азии. Географическое положение, природа, население, хозяйство Индонези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Географическая оболочка - наш дом</w:t>
      </w:r>
      <w:r>
        <w:rPr>
          <w:b/>
          <w:sz w:val="28"/>
          <w:szCs w:val="28"/>
        </w:rPr>
        <w:t xml:space="preserve"> (2 ч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человеческого общества и прир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человека и природы. Влияние хозяйственной деятельности людей на оболочки Земли. Мировые экологические проблемы. Экологическая ка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ки жизни. Сохранить окружающую природу.  Основные типы природопользования. Источники загрязненияприродной среды. Региональные экологические проблемы иих зависимость от хозяйственной деятельности. Что надо делать для сохранения благоприятных условий жизни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пределение материала по содержательным линиям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Тема 1. Введение (2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3103"/>
        <w:gridCol w:w="3279"/>
      </w:tblGrid>
      <w:tr>
        <w:trPr/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мире в древности. Эпоха великих географических открытий. Выдающиеся географические открытия и исследования в России и мире. Современные научные исследования космического пространств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изучения географии. Части света. Карты материков. Основные пути получения географической информации в прошлом, основные этапы накопления географических знаний, имена путешественников и ученых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ь и анализировать географические карты, показывать маршруты важнейших путешественников и объяснять результаты путешествий и географических открытий, называть основные группы карт и их свойства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. Литосфера и рельеф Земли (3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логическая история Земли, гипотезы происхождения материков, впадин и океанов. Соотношение суши и океана на Земле, их распределение между полушариями планеты. Развитие рельефа на материках и океанах. Тектоническая карта, размещение крупнейших форм рельефа на материках и в океане.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литосферы и земной коры, материковую и океаническую земную кору. Теорию литосферных плит, зависимость между рельефом, тектоническим строением и размещением полезных ископаемых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крупные литосферные плиты, платформы, складчатые области, сейсмические пояса, области вулканизма. Объяснять признаки понятий «платформа», «рельеф»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3. Атмосфера и климат Земли (5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мещение поясов атмосферного давления и воздушных масс по сезонам. Влияние природных особенностей материков и океанов на климат Земли. Территориальные сочетания климатообразующих факторов. Типы климатов, климатическая карта. Антропогенное влияние на глобальные и региональные климатические процессы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зу происхождения атмосферы, пояса освещенности и тепловые пояса, климатообразующие факторы, типы климатических поясов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ять циркуляцию воздушных масс, определять географическое положение климатических поясов и давать их характеристику.</w:t>
            </w:r>
          </w:p>
        </w:tc>
      </w:tr>
    </w:tbl>
    <w:p>
      <w:pPr>
        <w:pStyle w:val="Normal"/>
        <w:jc w:val="center"/>
        <w:rPr/>
      </w:pPr>
      <w:r>
        <w:rPr>
          <w:i/>
          <w:sz w:val="28"/>
          <w:szCs w:val="28"/>
        </w:rPr>
        <w:t>Тема 4. Гидросфера Земли (2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гидросферы:  Мировой океан, ледники, воды суши, океаны, части Мирового океана, рельеф дна Мирового океана. Движение воды в океане. Стихийные явления в океане: правила обеспечения личной безопасности. Обмен тепла и влаги между океаном и сушей. Мировой круговорот воды. Минеральные и органические ресурсы океана, их значение и хозяйственное использование. Источники загрязнения вод океана; меры по сохранению качества вод и биоресурсов Мирового океа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океан, свойства водных масс, различие в природе частей Мирового океана, воды и суши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ывать примеры взаимодействия Мирового океана с атмосферой и сушей, объяснять его роль в жизни Земли, свойства вод, образование течений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5. Географическая оболочка (2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растительного и животного мира Земли. Особенности распространения живых на суше и в Мировом океане. Границы биосферы и взаимодействие компонентов природы. Природно-антропогенное равновесие, пути его сохранения и восстановления. Приспособление живых организмов к среде обит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отезу возникновения жизни на Земле, расселение по Земле растений, животных человека, природные комплексы и географическая зональность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карту природных зон.</w:t>
            </w:r>
          </w:p>
        </w:tc>
      </w:tr>
    </w:tbl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Тема 6. </w:t>
      </w:r>
      <w:r>
        <w:rPr>
          <w:bCs/>
          <w:i/>
          <w:sz w:val="28"/>
          <w:szCs w:val="28"/>
        </w:rPr>
        <w:t>Население Земли</w:t>
      </w:r>
      <w:r>
        <w:rPr>
          <w:i/>
          <w:sz w:val="28"/>
          <w:szCs w:val="28"/>
        </w:rPr>
        <w:t xml:space="preserve"> (1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 планеты, размещение, народы, религии, основные виды хозяйствен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ные народы Земли, крупные государства и их столиц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крупные народы Земли, крупные государства и их столицы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Тема 7. Мировой океан (3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 каждого океана, рельеф дна, образование течений, влияние океанов на природу материков, ресурсы и будущее океан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океаны и их части на карте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Тема 8. Африка (10  час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Африки. Основные черты природы. Особенности открытия и освоения территории. Деление Африки на природные, природно-хозяйственные и исторически-культурные регионы. Численность и размещение населения, адаптация человека к окружающей природной среде. География основных типов хозяйственной деятельно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определения географического положения материков, имена исследователей континента и результаты их работы, особенности рельефа, зависимость форм рельефа от тектонического строения материка, особенности климата материка, основные речные системы, озера материка, особенности природных зон материка. Численность и плотность населения, особенности размещения населения, состав территории и его регионы, черты различия между странами, входящими в регио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еографическое положение материка, крайних точек, протяженность с севера на юг и с запада на восток в градусной мере и в километрах, оценивать влияние географического положения на особенности природы материка. Называть и показывать на карте крупные формы рельефа, месторождение полезных ископаемых, показывать климатические пояса и характеризовать типичные для них погоды, выявлять зависимость климата от основных климатообразующих факторов, показывать внутренние воды на карте, объяснять своеобразие природы материка, определять по карте географическое положение стран и их столиц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9. Австралия  и Океания (5 час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Австралии, основные черты природы, особенности открытия и освоения территории. Деление Австралии на природные, природно-хозяйственные зоны и исторически-культурные регио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определения географического положения Австралии, имена исследователей континента и результаты их работы. Особенности рельефа, зависимости форм рельефа от тектонического строения материка, особенности климата, численность, плотность населения, особенности размещения населения, современную политическую карту. Особенности природы и населения Океан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еографическое положение материка, крайних точек, протяженность с севера на юг и с запада на восток в градусной мере и в километрах, оценивать влияние географического положения на особенности природы материка. Называть и показывать на карте крупные формы рельефа, месторождение полезных ископаемых, показывать климатические пояса и характеризовать типичные для них погоды, выявлять зависимость климата от основных климатообразующих факторов, показывать внутренние воды на карте, объяснять своеобразие природы материка, определять по карте географическое положение стран и их столиц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0. Южная Америка (7 час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Южной Америки, основные черты природы, особенности открытия и освоения территории. Деление Южной Америки на природные, природно-хозяйственные зоны и исторически-культурные регио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определения географического положения Южной Америки, имена исследователей континента и результаты их работы. Особенности рельефа, зависимости форм рельефа от тектонического строения материка, особенности климата, численность, плотность населения, особенности размещения населения, современную политическую карту. Особенности природы и населения Океан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еографическое положение материка, крайних точек, протяженность с севера на юг и с запада на восток в градусной мере и в километрах, оценивать влияние географического положения на особенности природы материка. Называть и показывать на карте крупные формы рельефа, месторождение полезных ископаемых, показывать климатические пояса и характеризовать типичные для них погоды, выявлять зависимость климата от основных климатообразующих факторов, показывать внутренние воды на карте, объяснять своеобразие природы материка, определять по карте географическое положение стран и их столиц.</w:t>
            </w:r>
          </w:p>
        </w:tc>
      </w:tr>
    </w:tbl>
    <w:p>
      <w:pPr>
        <w:pStyle w:val="Normal"/>
        <w:jc w:val="center"/>
        <w:rPr/>
      </w:pPr>
      <w:r>
        <w:rPr>
          <w:i/>
          <w:sz w:val="28"/>
          <w:szCs w:val="28"/>
        </w:rPr>
        <w:t>Тема 11. Антарктида (3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Антарктиды, основные черты природы, особенности открытий и освоение территор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определения географического положения Антарктиды, имена исследователей континента и результаты их работы. Особенности рельефа, зависимости форм рельефа от тектонического строения материка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еографическое положение материка. Называть и показывать на карте крупные формы рельефа, месторождение полезных ископаемых, показывать климатические пояса и характеризовать типичные для них погоды, выявлять зависимость климата от основных климатообразующих факторов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2. Северная Америка (8 час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Северной Америки, основные черты природы, особенности открытия и освоения территории. Деление Северной Америки на природные, природно-хозяйственные зоны и исторически-культурные регио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определения географического положения Северной Америки, имена исследователей континента и результаты их работы. Особенности рельефа, зависимости форм рельефа от тектонического строения материка, особенности климата, численность, плотность населения, особенности размещения населения, современную политическую карту. Особенности природы и населения Океан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еографическое положение материка, крайних точек, протяженность с севера на юг и с запада на восток в градусной мере и в километрах, оценивать влияние географического положения на особенности природы материка. Называть и показывать на карте крупные формы рельефа, месторождение полезных ископаемых, показывать климатические пояса и характеризовать типичные для них погоды, выявлять зависимость климата от основных климатообразующих факторов, показывать внутренние воды на карте, объяснять своеобразие природы материка, определять по карте географическое положение стран и их столиц.</w:t>
            </w:r>
          </w:p>
        </w:tc>
      </w:tr>
    </w:tbl>
    <w:p>
      <w:pPr>
        <w:pStyle w:val="Normal"/>
        <w:jc w:val="center"/>
        <w:rPr/>
      </w:pPr>
      <w:r>
        <w:rPr>
          <w:i/>
          <w:sz w:val="28"/>
          <w:szCs w:val="28"/>
        </w:rPr>
        <w:t>Тема 13. Евразия (13 часо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еографического положения Евразии, основные черты природы, особенности открытия и освоения территории. Деление Евразии на природные, природно-хозяйственные зоны и исторически-культурные регион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определения географического положения Евразии, имена исследователей континента и результаты их работы. Особенности рельефа, зависимости форм рельефа от тектонического строения материка, особенности климата, численность, плотность населения, особенности размещения населения, современную политическую карту. Особенности природы и населения Океании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еографическое положение материка, крайних точек, протяженность с севера на юг и с запада на восток в градусной мере и в километрах, оценивать влияние географического положения на особенности природы материка. Называть и показывать на карте крупные формы рельефа, месторождение полезных ископаемых, показывать климатические пояса и характеризовать типичные для них погоды, выявлять зависимость климата от основных климатообразующих факторов, показывать внутренние воды на карте, объяснять своеобразие природы материка, определять по карте географическое положение стран и их столиц.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14. Взаимодействие природы и общества (2 час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190"/>
        <w:gridCol w:w="3193"/>
      </w:tblGrid>
      <w:tr>
        <w:trPr/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лементы обязательного минимума образования</w:t>
            </w:r>
          </w:p>
        </w:tc>
        <w:tc>
          <w:tcPr>
            <w:tcW w:w="6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Требования к уровню подготовки 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учающихся</w:t>
            </w:r>
          </w:p>
        </w:tc>
      </w:tr>
      <w:tr>
        <w:trPr/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нать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звития географической оболочки, состав географической оболочки, связи между её компонента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азвития географической оболочки, как взаимодействуют природа и общество, как влияет деятельность человека на природу.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ть состав географической оболочки и объяснять связи между её компонентам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еречень практических рабо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рактических работ в год  - 27, из них  тренировочных – 12, итоговых (оценочных) – 15</w:t>
      </w:r>
    </w:p>
    <w:p>
      <w:pPr>
        <w:pStyle w:val="Normal"/>
        <w:ind w:firstLine="851"/>
        <w:jc w:val="both"/>
        <w:rPr/>
      </w:pPr>
      <w:r>
        <w:rPr/>
        <w:t>Программные практические работы,  обязательные для выполнения всего кла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199"/>
        <w:gridCol w:w="1884"/>
        <w:gridCol w:w="156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тема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, форма ее выполн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цен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бучение простейшим приемам работы с источниками географической информации (карты, дневники путешествий, справочники, словари и др.), составление “летописей” наиболее важных путешествий разных исторических эпох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полнение путевого дневника и итоговой таблицы в тетради, обозначенные маршрутов экспедиций на контурной карт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у поэтапн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пределение по картам и глобусу расстояний между точками в градусной мере и километрах. Прокладка по карте маршрутов путешествий с определением местоположения, абсолютных и относительных высот мест остановок, а также направлений от пункта к пункту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с  тетрадью и  контурной карто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у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раздел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 xml:space="preserve">Определение географических координат крайних точек, протяженности материка с севера на юг в градусной мере и километрах. Обучение определению географического положения материка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с тетрадью и контурной карто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Обозначение на контурной карте крупных форм рельефа и месторождений полезных ископаемых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с контурной картой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учащимся одновременно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раздел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Оценивание климатических условий жизни одного из африканских народов на основе сопоставления ареала его распространения с данными климатограмм и описанием климата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классу одновременн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Определение причин разнообразия природных зон материка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бота  с атласом, заполнение таблиц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классу поэтапно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Описание природных условий, населения и хозяйственной жизни одной из африканских стран (по выбору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Письменное описание стран (по выбору) в тетради по атласу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классу поэтапно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Сравнение географического положения Австралии и Африки; определение черт сходства и различия основных компонентов, а также степени природных и антропогенных изменений ландшафтов каждого из материков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Письменное сравнительное описание в тетради на основе анализа атласа и других ИГИ. (Возможна работа и в классе, и дома, группами по отдельным заданиям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классу поэтапно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Определение черт сходства и различий географического положения Африки и Южной Америки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ализ атласа и выводы в тетрад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классу одновременн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Описание крупных речных систем Южной Америки и Африки (по выбору учащихся). Оценивание возможностей и трудностей хозяйственного освоения этих рек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с атласом и учебником, фиксирование результатов  в таблице или на контурной карт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 учащим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 тема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, форма ее выполнен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szCs w:val="28"/>
                <w:lang w:val="ru-RU" w:eastAsia="ru-RU"/>
              </w:rPr>
            </w:pPr>
            <w:r>
              <w:rPr>
                <w:b w:val="false"/>
                <w:szCs w:val="28"/>
                <w:lang w:val="ru-RU" w:eastAsia="ru-RU"/>
              </w:rPr>
              <w:t>Оценк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</w:t>
            </w:r>
          </w:p>
        </w:tc>
      </w:tr>
      <w:tr>
        <w:trPr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раздел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 xml:space="preserve"> Сравнение климата отдельных частей материка, расположенных в одном климатическом поясе, оценка климатических условий для жизни и хозяйственной деятельности населения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по вариантам, результаты оформляются или в табличной форме в тетради, или на контурной карт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классу поэтапно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2.</w:t>
            </w:r>
            <w:r>
              <w:rPr>
                <w:sz w:val="28"/>
                <w:szCs w:val="28"/>
              </w:rPr>
              <w:t xml:space="preserve"> Сравнение климата Евразии с климатом Северной Америки; определение типов климата Евразии по климатограммам, оценивание климатических условий для жизни людей и их хозяйственной деятельности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абота в классе, итоги оформляются в тетради  в  табличной форме. 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классу поэтапно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 xml:space="preserve"> Сравнение природных зон по 40-й параллели в Евразии и Северной Америке, выявление черт сходства и различий в чередовании зон, в степени их антропогенного изменения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в классе с таблицами, результаты заносятся  в тетрадь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классу поэтапно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Составление по картам и другим источникам описания одной из стран зарубежной Европы и одной из стран зарубежной Азии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бота с атласами по вариантам с использованием типового плана, результаты  заносятся в тетрад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классу поэтапно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5.</w:t>
            </w:r>
            <w:r>
              <w:rPr>
                <w:sz w:val="28"/>
                <w:szCs w:val="28"/>
              </w:rPr>
              <w:t xml:space="preserve"> Работа на местности по выявлению компонентов природных комплексов, образование которых обусловлено различиями в получении тепла и влаги, а также в степени антропогенного воздействия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абота на местности: весенняя экскурсия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Составление простейшего плана местности, на котором изучают природные комплексы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у классу одновременн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ть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Тренировочные работы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(</w:t>
      </w:r>
      <w:r>
        <w:rPr/>
        <w:t>оценки могут быть выставлены учащимися выборочно (по усмотрению учителя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7015"/>
        <w:gridCol w:w="1563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, форма ее выполн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проведения</w:t>
            </w:r>
          </w:p>
        </w:tc>
      </w:tr>
      <w:tr>
        <w:trPr>
          <w:trHeight w:val="698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Определение по карте направлений передвижения литосферных плит и предположение возможного размещения материков и океанов через миллионы лет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с картами учебника и атласа, задания в тетради.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четверть</w:t>
            </w:r>
          </w:p>
        </w:tc>
      </w:tr>
      <w:tr>
        <w:trPr>
          <w:trHeight w:val="411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бъяснение приемов приспособления человека к особенностям того или иного типа климата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Анализ карт, текста учебника, заполнение таблицы в тетрад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Выделение на карте побережий и шельфа как особых территориально-аквальных природных комплексов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Заполнение контурной карты и таблицы или текст в тетради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Анализ схем круговоротов веществ и энерги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бота выполняется в классе, оцениваются устные комментарии и письменные ответы в тетрадях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Обозначение на контурной карте ареалов высокой плотности населения, направлений миграций людей в прошлом и современные перемещения.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Заполнение контурной карты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Обоснование причин современного распространения коренного населения Австралии на основе сравнения природных условий и хозяйственной деятельности населения крупных регионов материка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Анализ атласа и записи в тетради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дел, тема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ая работа, форма ее выполн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емя проведения</w:t>
            </w:r>
          </w:p>
        </w:tc>
      </w:tr>
      <w:tr>
        <w:trPr>
          <w:trHeight w:val="553" w:hRule="atLeast"/>
          <w:cantSplit w:val="true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7.</w:t>
            </w:r>
            <w:r>
              <w:rPr>
                <w:sz w:val="28"/>
                <w:szCs w:val="28"/>
              </w:rPr>
              <w:t xml:space="preserve"> Оценивание по картам ареалов и центров наибольшего и наименьшего антропогенного воздействия на природу, выбор места для создания охраняемых территорий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нализ атласов и текста учебника; составление контурной карты. 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  <w:tr>
        <w:trPr>
          <w:trHeight w:val="553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Изображение на контурной карте шельфа океана и видов хозяйственной деятельности на нем, а также маршрутов научных, производственных, рекреационных экспедиций по акваториям одного из океанов (по выбору)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Анализ карт, самостоятельное составление карты.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Сравнение природы Арктики и Антарктики; защита проектов практического использования Антарктиды или Северного Ледовитого океана в различных областях человеческой деятельности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бота выполняется по вариантам дома, защищается в классе; результаты представляются  в таблице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Составление проекта возможного путешествия по странам континента с обос-нованием его целей, оформлением картосхемы маршрута, описанием современных ландшафтов и различий в характере освоения территории по линии следования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28"/>
              </w:rPr>
              <w:t>Работа выполняется в течение большей части урока в классе или дома, маршрут выбирают сами учащиеся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 xml:space="preserve"> Составление “каталога” стран Европы и Азии, группировка их по различным признака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бота в классе с атласами и учебниками, результаты – в табличной форме в тетради.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аздел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2.</w:t>
            </w:r>
            <w:r>
              <w:rPr>
                <w:sz w:val="28"/>
                <w:szCs w:val="28"/>
              </w:rPr>
              <w:t xml:space="preserve"> Составление простейших картосхем размещения культурно-исторических центров зарубежной Евразии или картосхем крупнейших городов и разработка заданий для ориентирования по ним. </w:t>
            </w:r>
          </w:p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Работа по контурной карте.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tbl>
      <w:tblPr>
        <w:tblW w:w="405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326"/>
        <w:gridCol w:w="17"/>
        <w:gridCol w:w="138"/>
        <w:gridCol w:w="883"/>
        <w:gridCol w:w="909"/>
        <w:gridCol w:w="257"/>
        <w:gridCol w:w="541"/>
        <w:gridCol w:w="8"/>
      </w:tblGrid>
      <w:tr>
        <w:trPr>
          <w:trHeight w:val="413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0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 </w:t>
            </w:r>
          </w:p>
        </w:tc>
      </w:tr>
      <w:tr>
        <w:trPr/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 2 ч</w:t>
            </w:r>
          </w:p>
        </w:tc>
      </w:tr>
      <w:tr>
        <w:trPr>
          <w:trHeight w:val="108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Что изучает география материков и океанов. Как люди открывали и изучали Земл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І. Главные особенности природы Земли 12ч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Литосфера и рельеф Земли  3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материков и океан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 материков и океанов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Земли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. Контрольный тест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Атмосфера и климат Земли  5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атмосферы в жизни Земли.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температуры и осадков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воздушных течений в формировании климат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ические поя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по теме «Атмосфера и климат Земли»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3.Гидросфера 2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ы Мирового океа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хема поверхностных течений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 океане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4. Географическая оболочка 2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и свойства географической оболочк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комплексы: суша и океана.  Природная зональность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II Население Земли.(1 час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Тема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Освоение Земли человеком. Страны мир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ІІ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>. Океаны и материки 51ч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Океаны 3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и Индийский океаны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нтический и Северо-Ледовитый океан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темы «Океаны»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3. Африка  10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ие особенности природы южных материков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П Африки. История открытия. 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и полезные ископаемые Африки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Африки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во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ияние человека на природу. Заповедники и национальные парки. 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е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Северной Афр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ы Западной и Центральной Афри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Восточной Африки.ЮАР.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 4. Австралия и Океания 5ч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. История открыт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. Рельеф. Климат, внутренние воды.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. Своеобразие органического мир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хозяйство. Австралийский союз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5. Южная Америка  7ч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Южной Америки. История открытия. Рельеф и полезные ископаемые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воды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Южной Америки. Бразил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ские страны. Перу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6. Антарктида 3ч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. История Исследования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 Антарктид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 различаются Арктика и Антарктика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8. Северная Америка 8ч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особенности природы северных материк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. История открытия материка Северная Амер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и полезные ископаемые материк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имат  Внутренние воды 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ы Северной Америки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4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9. Евразия 13ч</w:t>
            </w:r>
          </w:p>
        </w:tc>
      </w:tr>
      <w:tr>
        <w:trPr>
          <w:trHeight w:val="828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материка. Отечественные имена на кар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рельеф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е в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 зон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. Народы Евраз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Северной Европ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Западной Европ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Восточной Европ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Южной Европ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Юго-Западной Аз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аны Центральной Азии 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Восточной Аз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Южной Аз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Юго-Восточной Ази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ІІІ. Географическая оболочка - наш дом 2ч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мерности географической оболоч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аимодействие природы и обществ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зменение природы хозяйственной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lang w:val="en-US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45:00Z</dcterms:created>
  <dc:creator>Гость</dc:creator>
  <dc:description/>
  <cp:keywords/>
  <dc:language>en-US</dc:language>
  <cp:lastModifiedBy>Елена</cp:lastModifiedBy>
  <cp:lastPrinted>2018-12-02T17:16:00Z</cp:lastPrinted>
  <dcterms:modified xsi:type="dcterms:W3CDTF">2018-12-02T14:17:00Z</dcterms:modified>
  <cp:revision>8</cp:revision>
  <dc:subject/>
  <dc:title/>
</cp:coreProperties>
</file>