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дительские собрания для 8 класса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Родительское собрание №1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ТЕМА :  «Жизненные цели подростков. Профилактика подростковой агрессии»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Задачи: </w:t>
      </w:r>
      <w:r>
        <w:rPr>
          <w:color w:val="000000"/>
          <w:sz w:val="27"/>
          <w:szCs w:val="27"/>
        </w:rPr>
        <w:t>обсудить с родителями жизненные и нравственные приоритеты подростков; продумать систему мероприятий, способствующих изменению жизненной и гражданской позиции подростка. </w:t>
      </w:r>
      <w:r>
        <w:rPr>
          <w:i/>
          <w:iCs/>
          <w:color w:val="000000"/>
          <w:sz w:val="27"/>
          <w:szCs w:val="27"/>
        </w:rPr>
        <w:t>Форма проведения: </w:t>
      </w:r>
      <w:r>
        <w:rPr>
          <w:color w:val="000000"/>
          <w:sz w:val="27"/>
          <w:szCs w:val="27"/>
        </w:rPr>
        <w:t>дискуссионный клуб.</w:t>
      </w:r>
    </w:p>
    <w:p>
      <w:pPr>
        <w:pStyle w:val="Style15"/>
        <w:shd w:fill="FFFFFF" w:val="clear"/>
        <w:spacing w:lineRule="atLeast" w:line="230"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Вопросы для обсуждения: </w:t>
      </w:r>
      <w:r>
        <w:rPr>
          <w:color w:val="000000"/>
          <w:sz w:val="27"/>
          <w:szCs w:val="27"/>
        </w:rPr>
        <w:t>жизненные предпочтения подростков: кто их формирует; что может стать мерилом жизненных приоритетов подростков; как помочь преодолеть неудачи и разочарования подростка.</w:t>
      </w:r>
    </w:p>
    <w:p>
      <w:pPr>
        <w:pStyle w:val="Style15"/>
        <w:shd w:fill="FFFFFF" w:val="clear"/>
        <w:spacing w:lineRule="atLeast" w:line="230"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Подготовительная работа: </w:t>
      </w:r>
      <w:r>
        <w:rPr>
          <w:color w:val="000000"/>
          <w:sz w:val="27"/>
          <w:szCs w:val="27"/>
        </w:rPr>
        <w:t>анкетирование учащихся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Ход собрания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I. Вступительное слово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важаемые папы и мамы!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стут дети, а вместе с их взрослением растет не только радость от их успехов, но и проблемы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ти попадают в дурную компанию или секту, страдают вредными привычками, перестают понимать родных и близких людей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свою очередь, родители, испугавшись изменений в собственном ребенке, перестают понимать, срываются на брань и крик, физическую расправу, которая лишь усугубляет процесс отчуждения и разлада. Часто родители, пытаясь помочь, натыкаются на агрессию со стороны ребёнка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чему так происходит? Часто потому, что все усилия семьи направлены только на удовлетворение материальных потребностей ребенка, сохранение его физического здоровья. Его мечты и планы, жизненные цели часто семье неведомы и для нее несущественны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связи с этим хочется привести небольшую притчу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роль узнает, что его сын женится. Он возмущен, топает ногами, взмахивает руками, кричит на ближайшее окружение. Его лик ужасен, а гнев не имеет границ. Он кричит своим подданным: «Почему не доложили, что сын уже вырос?»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ка наши дети еще рядом с нами, давайте попробуем разобраться, какие цели они перед собой ставят, насколько эти цели истинны и реальны, как помочь ребятам не разочароваться и не потерять себя в жизн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II. Предварительная работа на классном часе с учащимися. Тест «Вверх по лестнице жизни»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Учащиеся получают лист, на котором обозначены слева годы их жизни с момента рождения. Рядом с каждым годом своей жизни учащиеся должны поместить наиболее значимые события. Например: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002год — я появился на свет;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— </w:t>
      </w:r>
      <w:r>
        <w:rPr>
          <w:color w:val="000000"/>
          <w:sz w:val="27"/>
          <w:szCs w:val="27"/>
        </w:rPr>
        <w:t>я начал ходить и т. д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следним годом в лестнице является тот год, в который они выполняют тест. Затем предлагается составить лестницу жизненных целей (можно оформлять не по годам)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 Сочинение-размышление «Письмо самому себе»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чащимся предлагается представить такую ситуацию: им не 14,5— 15 лет, а 24—25 лет. Они пишут себе письмо в свое прошлое. Определить, до какой цели дошёл и до какой не дошёл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чащиеся пишут о реализации своих жизненных целей, о тех людях, которые помогли бы им в этом, о том, что не удалось и не получилось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II. Обсуждение с родителями детских сочинений и обсуждение того, какая поддержка необходима ребятам для осуществления заявленных целей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III. Подведение итогов. Выдача родителям памяток по профилактике подростковой агрессии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IV. Комментарии по проведению классного часа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ходе классного часа ребята обсуждают свои жизненные цели и определяют - какую помощь и поддержку должны и могут оказать взрослые, чтобы цели, поставленные учащимися, были реализованы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ходе классного часа, после обсуждения многие цели учащихся могут стать более определенными и четкими, ученики смогут убедиться в оправданности поставленных целей, их целесообразности. В ходе классного часа ребята должны учиться полемизировать, доказывать свою правоту, отстаивать свои убеждения и поставленные цели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Родительское собрание №2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ТЕМА: «О трудностях учения»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Задачи: </w:t>
      </w:r>
      <w:r>
        <w:rPr>
          <w:color w:val="000000"/>
          <w:sz w:val="27"/>
          <w:szCs w:val="27"/>
        </w:rPr>
        <w:t>ознакомить родителей учащихся с результатами учебной четверти; показать родителям достижения и неудачи в учебном труде подростков; проанализировать причины учебных неудач школьников. </w:t>
      </w:r>
      <w:r>
        <w:rPr>
          <w:i/>
          <w:iCs/>
          <w:color w:val="000000"/>
          <w:sz w:val="27"/>
          <w:szCs w:val="27"/>
        </w:rPr>
        <w:t>Форма проведения: </w:t>
      </w:r>
      <w:r>
        <w:rPr>
          <w:color w:val="000000"/>
          <w:sz w:val="27"/>
          <w:szCs w:val="27"/>
        </w:rPr>
        <w:t>семинар-практикум.</w:t>
      </w:r>
    </w:p>
    <w:p>
      <w:pPr>
        <w:pStyle w:val="Style15"/>
        <w:shd w:fill="FFFFFF" w:val="clear"/>
        <w:spacing w:lineRule="atLeast" w:line="230"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Вопросы для обсуждения: </w:t>
      </w:r>
      <w:r>
        <w:rPr>
          <w:color w:val="000000"/>
          <w:sz w:val="27"/>
          <w:szCs w:val="27"/>
        </w:rPr>
        <w:t>анализ учебных результатов школьников; зависимость учебных результатов от внешних и внутренних факторов; возможные пути улучшения учебных результатов школьников.</w:t>
      </w:r>
    </w:p>
    <w:p>
      <w:pPr>
        <w:pStyle w:val="Style15"/>
        <w:shd w:fill="FFFFFF" w:val="clear"/>
        <w:spacing w:lineRule="atLeast" w:line="230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Подготовительная работа: </w:t>
      </w:r>
      <w:r>
        <w:rPr>
          <w:color w:val="000000"/>
          <w:sz w:val="27"/>
          <w:szCs w:val="27"/>
        </w:rPr>
        <w:t>анкетирование учителей по вопросам, связанным с учебной деятельностью учащихся 8 кл.; полезная информация (рекомендации психолога)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Ход собрания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I. Вступительное слово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важаемые папы и мамы!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егодняшняя встреча посвящена результатам учебной деятельности нашего класса, сегодня мы с вами проанализируем учебные результаты, подумаем над тем, что можно изменить в тех листочках, которые лежат у вас на парте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теперь еще раз внимательно посмотрите на результаты ваших детей и ответьте на вопрос: что вас в этих результатах радует и что огорчает? (Родители работают и отвечают на вопрос классного руководителя. Затем классный руководитель адресует родителей к сводной таблице по классу и обращает их внимание на те предметы, которые вызывают наибольшую тревогу из-за низкой по ним успеваемости. О чем говорит таблица?)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своение знаний по предмету зависит от многих факторов. Главным из них являются не только способности учащихся, но и отношение ребят к достижению учебных успехов, которое зависит: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т усидчивости;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вития у школьника собственно интеллектуальных умений (наблюдательности, умения сравнивать, обобщать, делать самостоятельный вывод и т. д.);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нтроля со стороны взрослых на уроке и дома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осмотр презентации «О трудностях учения»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II. Выступление психолога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равнительный анализ развития уровня интеллектуальных умений учащихся. Обсуждение проблемных вопросов с родителями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своем выступлении психолог должен обратить внимание на характеристику тестов по изучению интеллекта, на широкое использование тестирования в реальной жизни: поступление в техникум и вуз, профессиональная деятельность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его задачу входит также знакомство родителей с возможными путями тренировки интеллектуальных умений учащихся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ндивидуальные консультации психологов, индивидуальная коррекционная программа (по желанию ученика и его родителей)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ренинги по развитию интеллекта и подготовки к будущим различным вариантам учебного тестирования (по предметам школьного курса)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мпьютерная тренажерная программа по подготовке к будущим экзаменам.</w:t>
      </w:r>
    </w:p>
    <w:p>
      <w:pPr>
        <w:pStyle w:val="Style15"/>
        <w:shd w:fill="FFFFFF" w:val="clear"/>
        <w:spacing w:lineRule="atLeast" w:line="259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мен мнениями родителей по выступлению психолога.</w:t>
      </w:r>
    </w:p>
    <w:p>
      <w:pPr>
        <w:pStyle w:val="Style15"/>
        <w:shd w:fill="FFFFFF" w:val="clear"/>
        <w:spacing w:lineRule="atLeast" w:line="259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III. Общий и индивидуальный анализ учебных результатов учащихся за учебную четверть</w:t>
      </w:r>
    </w:p>
    <w:p>
      <w:pPr>
        <w:pStyle w:val="Style15"/>
        <w:shd w:fill="FFFFFF" w:val="clear"/>
        <w:spacing w:lineRule="atLeast" w:line="21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лассный руководитель должен ознакомить родителей с учебными достижениями всего класса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Для этого он составляет сводную таблицу по всем предметам и указывает результаты учащихся класса. Для того чтобы соблюсти этические нормы, он может зашифровать фамилии учащихся, тем более что перед каждым родителем на парте должен лежать листок с результатами учебной деятельности его ребенка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общей сводной таблице классного руководителя должно интересовать лишь количество низких и средних результатов по предметам. Такая сводная таблица результатов позволяет увидеть проблемные предметы, по которым у ребят большинство низких отметок. Когда учитель определит для себя такие предметы, он должен провести опрос среди педагогов, преподающих данные предметы, и подготовить информацию для родителей.</w:t>
      </w:r>
    </w:p>
    <w:p>
      <w:pPr>
        <w:pStyle w:val="Style15"/>
        <w:shd w:fill="FFFFFF" w:val="clear"/>
        <w:spacing w:lineRule="atLeast" w:line="21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ндивидуальный анализ учебной работы по каждому ученику может быть составлен по следующему плану: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водная ведомость учебных результатов четверти.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216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нение учителей-предметников о результативности учебного труда школьника по предметам с низкими учебными результатами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чителям предлагается следующий план анализа: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тношение ученика к учебной деятельности на уроке.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тношение ученика к выполнению домашней работы.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16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Личный вклад ученика в процесс учебной деятельности по</w:t>
        <w:br/>
        <w:t>предмету: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нициатива;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обросовестность;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тветственность;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ботоспособность;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желание поработать дополнительно и т. д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 Возможные пути учебной коррекции.</w:t>
      </w:r>
    </w:p>
    <w:p>
      <w:pPr>
        <w:pStyle w:val="Style15"/>
        <w:shd w:fill="FFFFFF" w:val="clear"/>
        <w:spacing w:lineRule="atLeast" w:line="216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лассный руководитель высказывает мнение об отношении ученика к результатам собственной учебной деятельности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IV.Учителя-предметники дают рекомендации родителям ученик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V. Подведение итогов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Родительское собрание №3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ТЕМА: «Как помочь подростку обрести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уверенность в себе»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Задачи: </w:t>
      </w:r>
      <w:r>
        <w:rPr>
          <w:color w:val="000000"/>
          <w:sz w:val="27"/>
          <w:szCs w:val="27"/>
        </w:rPr>
        <w:t>обсудить с родителями проблему влияния застенчивости и неуверенности на учебные успехи школьника; способствовать формированию у родителей желания помочь собственному ребенку в преодолении застенчивости и неуверенности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Форма проведения: </w:t>
      </w:r>
      <w:r>
        <w:rPr>
          <w:color w:val="000000"/>
          <w:sz w:val="27"/>
          <w:szCs w:val="27"/>
        </w:rPr>
        <w:t>обучающий тренинг родительской эффективности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Вопросы для обсуждения: </w:t>
      </w:r>
      <w:r>
        <w:rPr>
          <w:color w:val="000000"/>
          <w:sz w:val="27"/>
          <w:szCs w:val="27"/>
        </w:rPr>
        <w:t>влияние застенчивости и неуверенности на учебные успехи школьника; пути преодоления застенчивости и неуверенности ребенка дома и в школе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Ход собрания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I. Вступительное слово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чти каждый человек испытывает в своей жизни чувство страха. Кто-то боится высоты, кто-то — змей. Но этого можно избежать. А как быть тем, кто боится людей? В первую очередь, это касается застенчивых и неуверенных в себе детей. Они чувствуют себя неуютно со сверстниками на перемене и тем более на уроке. Такие дети могут знать весь учебный материал урока, но боятся поднимать руку, отвечать перед классом, боятся сделать ошибку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асто у педагогов, которые работают с такими учащимися, складывается впечатление, что у них низкий интеллектуальный потенциал, узкий кругозор, неразвитые учебные умения. Ребенок, тонко чувствующий отношение педагога к себе, становится замкнутым, закрытым, перестает общаться со сверстниками, старается как можно быстрее убежать из школы домой. Постепенно такое положение вещей формирует его низкий статус в коллективе. Безрадостная картина, не правда ли? А если и дома он не получает поддержки и внимания, ситуация может обернуться трагедией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. Анализ анкет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16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нализ социометрического статуса детей в коллективе (без фамилий учащихся) – работа психолога с классом.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опоставительный анализ анкет учащихся и родителей.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ыступление психолога.</w:t>
      </w:r>
    </w:p>
    <w:p>
      <w:pPr>
        <w:pStyle w:val="Style15"/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знакомление родителей с упражнениями по преодолению застенчивости и неуверенности в себе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суждение памяток для родителей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V. Анализ текущих дел в классе – организация досуговых мероприятий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VI. Подведение итогов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Родительское собрание №4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ТЕМА : «Проблемы компьютерной зависимости»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Задачи: </w:t>
      </w:r>
      <w:r>
        <w:rPr>
          <w:color w:val="000000"/>
          <w:sz w:val="27"/>
          <w:szCs w:val="27"/>
        </w:rPr>
        <w:t>способствовать формированию понимания родителями опасности «заболевания» детей компьютером; предложить родителям методы борьбы с компьютерной зависимостью учащихся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Форма проведения: </w:t>
      </w:r>
      <w:r>
        <w:rPr>
          <w:color w:val="000000"/>
          <w:sz w:val="27"/>
          <w:szCs w:val="27"/>
        </w:rPr>
        <w:t>круглый стол: родительско - ученический ринг.</w:t>
      </w:r>
    </w:p>
    <w:p>
      <w:pPr>
        <w:pStyle w:val="Style15"/>
        <w:shd w:fill="FFFFFF" w:val="clear"/>
        <w:spacing w:lineRule="atLeast" w:line="230"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Вопросы для обсуждения: </w:t>
      </w:r>
      <w:r>
        <w:rPr>
          <w:color w:val="000000"/>
          <w:sz w:val="27"/>
          <w:szCs w:val="27"/>
        </w:rPr>
        <w:t>роль компьютера в учебных достижениях школьника; отрицательная сторона освоения информационного пространства; методы борьбы с нерациональным использованием ПК в доме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Подготовительная работа: </w:t>
      </w:r>
      <w:r>
        <w:rPr>
          <w:color w:val="000000"/>
          <w:sz w:val="27"/>
          <w:szCs w:val="27"/>
        </w:rPr>
        <w:t>сочинение «Роль компьютера в моей жизни»; выставка работ учащихся, выполненных с помощью компьютера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Ход собрания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I. Вступительное слово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важаемые папы и мамы!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тремительное развитие общества и технического прогресса позволило нам не на словах, а на деле познакомиться с таким магнетически воздействующим на человека устройством как компьютер. Он прочно вошел в нашу жизнь не только как техническое средство, но и как собеседник, друг, помогающий преодолевать многие человеческие личностные слабости: одиночество, неумение общаться, неуверенность, боязливость и т.д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идимо, наши дети рвутся занять место у компьютера не только потому,, что это интересно, ново, необычно, но и потому, что компьютер помогает заменить отсутствие общения с близкими людьми общением с техническим устройством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езусловно, компьютер играет огромную роль в жизни человечества. Не меньшую роль он играет в учении школьников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чеба с помощью компьютера — это: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писание текстов и упражнений.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оставление таблиц и диаграмм.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канирование текстов, рисунков для подготовки уроков.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спользование учебных дисков по различным предметам для</w:t>
        <w:br/>
        <w:t>расширения своих знаний и кругозора.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спользование компьютерного лексикона и словарей для выполнения домашних заданий.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зможность эстетичного оформления сочинений, научных работ, докладов, рефератов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7. Возможность поиска информации по определенной учебной теме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8. Возможность участия в олимпиадах различного уровня.</w:t>
        <w:br/>
        <w:t>Компьютер дает школьнику возможность: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ходить себе друзей, единомышленников в различных странах, городах и поселках;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есплатно заказывать необходимые материалы для удовлетворения собственных знаний и интересов;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сылать и получать электронные письма, развивать в себе умения писать письма.</w:t>
      </w:r>
    </w:p>
    <w:p>
      <w:pPr>
        <w:pStyle w:val="Style15"/>
        <w:shd w:fill="FFFFFF" w:val="clear"/>
        <w:spacing w:lineRule="atLeast" w:line="259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. Беседа с учителем информатики о значимости компьютерной грамотности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59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ыставка работ учащихся, выполненных с помощью компьютера (презентации, буктрейлеры, проекты)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суждение сочинений «Роль компьютера в моей жизни»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59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суждение памятки для родителей «Компьютер в жизни</w:t>
        <w:br/>
        <w:t>школьника» . Рекомендации по рациональному пользованию компьютером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59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VI. Родительско-ученический ринг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просы для проведения ринга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оль компьютера в учебных достижениях школьника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трицательная сторона освоения информационного пространства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етоды борьбы с нерациональным использованием ПК в дом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VII. Подведение итогов. Значимость ПК и рациональное пользование им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200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7:42:00Z</dcterms:created>
  <dc:creator>1</dc:creator>
  <dc:description/>
  <cp:keywords/>
  <dc:language>en-US</dc:language>
  <cp:lastModifiedBy>Microsoft</cp:lastModifiedBy>
  <dcterms:modified xsi:type="dcterms:W3CDTF">2018-11-18T15:46:00Z</dcterms:modified>
  <cp:revision>2</cp:revision>
  <dc:subject/>
  <dc:title>Родительские собрания для 8 класса</dc:title>
</cp:coreProperties>
</file>