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75" w:leader="none"/>
        </w:tabs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приказом директор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МБОУ СОШ №4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от _______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before="240" w:after="0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В. Кравцова _______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800" w:after="360"/>
        <w:jc w:val="center"/>
        <w:rPr/>
      </w:pPr>
      <w:r>
        <w:rPr>
          <w:b/>
          <w:sz w:val="32"/>
          <w:szCs w:val="32"/>
        </w:rPr>
        <w:t xml:space="preserve">Муниципальное бюджетное общеобразовательное учреждение </w:t>
        <w:br/>
        <w:t>«Средняя общеобразовательная школа №4»</w:t>
        <w:br/>
        <w:t>с. Малые Ягу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учебная программа </w:t>
        <w:br/>
        <w:t xml:space="preserve">по информатике и ИКТ </w:t>
        <w:br/>
        <w:t xml:space="preserve">на 2018 – 2019 уч. год </w:t>
        <w:br/>
        <w:t>для 8 класса</w:t>
      </w:r>
    </w:p>
    <w:p>
      <w:pPr>
        <w:pStyle w:val="Style19"/>
        <w:spacing w:before="1800" w:after="0"/>
        <w:ind w:left="0" w:hanging="0"/>
        <w:contextualSpacing/>
        <w:jc w:val="both"/>
        <w:rPr/>
      </w:pPr>
      <w:r>
        <w:rPr>
          <w:b/>
          <w:color w:val="000000"/>
          <w:spacing w:val="-2"/>
          <w:sz w:val="28"/>
          <w:szCs w:val="28"/>
        </w:rPr>
        <w:t xml:space="preserve">Составлена </w:t>
      </w:r>
      <w:r>
        <w:rPr>
          <w:color w:val="000000"/>
          <w:spacing w:val="-2"/>
          <w:sz w:val="28"/>
          <w:szCs w:val="28"/>
        </w:rPr>
        <w:t>на основе федерального компонента государственного стандарт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сновного общего образования по информатике и ИКТ (утвержден приказом Минобразования России от 09.03.04 №1312) и в соответствии с авторской программой курса «И</w:t>
      </w:r>
      <w:r>
        <w:rPr>
          <w:sz w:val="28"/>
          <w:szCs w:val="28"/>
        </w:rPr>
        <w:t xml:space="preserve">нформатики и ИКТ» для </w:t>
      </w:r>
      <w:r>
        <w:rPr>
          <w:color w:val="000000"/>
          <w:spacing w:val="-2"/>
          <w:sz w:val="28"/>
          <w:szCs w:val="28"/>
        </w:rPr>
        <w:t>8 класса средней общеобразовательной школы (Информатика и ИКТ. Учебная программа и поурочное планирование для 8 класса / Л.Л.Босова, А.Ю.Босова. – М.:БИНОМ. Лаборатория знаний, 2012)</w:t>
      </w:r>
      <w:r>
        <w:rPr>
          <w:color w:val="000000"/>
          <w:spacing w:val="-4"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before="1800" w:after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втор: учитель информатики и ИКТ Худокормов Н.М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оды и формы решения поставленных задач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ы контроля и возможные варианты его проведения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ематические и итоговые контрольные работы на 8 класс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чебно-тематический план на 8 класс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держание курса информатики и ИКТ 8 класс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бования к подготовке учащихся в области информатики и ИКТ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едметные образовательные результаты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Личностные образовательные результаты.</w:t>
      </w:r>
    </w:p>
    <w:p>
      <w:pPr>
        <w:pStyle w:val="Style19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тапредметные образовательные результаты.</w:t>
      </w:r>
    </w:p>
    <w:p>
      <w:pPr>
        <w:pStyle w:val="Style19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еречень учебно-методического и программного обеспечения по информатике и ИКТ для 8 класс.</w:t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tyle19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ложение 1. Календарно-тематическое планирование уроков информатики и ИКТ в 8 клас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before="120" w:after="240"/>
        <w:jc w:val="center"/>
        <w:rPr/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учебная программа по информатике и ИКТ для 8 класса основной школы составлена на основе федерального компонента государственного образовательного стандарта основного общего образования по информатике и ИКТ (2004 г.), примерной программы изучения дисциплины, рекомендованной Министерством образования и науки Российской Федерации, в соответствии с действующим в настоящее время базисным учебным планом </w:t>
      </w:r>
      <w:r>
        <w:rPr>
          <w:color w:val="000000"/>
          <w:spacing w:val="-4"/>
          <w:sz w:val="28"/>
          <w:szCs w:val="28"/>
        </w:rPr>
        <w:t>и авторской программы курса информатики и ИКТ для 8 классов средней общеобразовательной школы Л.Л. Босовой, А.Ю. Босовой</w:t>
      </w:r>
      <w:r>
        <w:rPr>
          <w:sz w:val="28"/>
          <w:szCs w:val="28"/>
        </w:rPr>
        <w:t xml:space="preserve">  и </w:t>
      </w:r>
      <w:r>
        <w:rPr>
          <w:color w:val="000000"/>
          <w:spacing w:val="-4"/>
          <w:sz w:val="28"/>
          <w:szCs w:val="28"/>
        </w:rPr>
        <w:t xml:space="preserve">рассчитана на 35 часов в 8 классе </w:t>
      </w:r>
      <w:r>
        <w:rPr>
          <w:sz w:val="28"/>
          <w:szCs w:val="28"/>
        </w:rPr>
        <w:t>по 1 часу в неделю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ой предполагается проведение непродолжительных практических работ (20 мин. согласно СанПиН 2.4.2.2821-10 "Санитарно-эпидемиологические требования к условиям и организации обучения в общеобразовательных учреждениях"), направленные на отработку отдельных технологических приёмов. В связи с недостаточным количеством рабочих мест предполагается возможность выполнение учащимися практических работ дома, с записью работы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диск, флеш-карту или использование электронной почты (если учащийся имеет соответствующие навыки).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клад учебного предмета в достижение целей основного обще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информатики и информационных технологий в основной школе направлено на </w:t>
      </w:r>
      <w:r>
        <w:rPr>
          <w:b/>
          <w:i/>
          <w:sz w:val="28"/>
          <w:szCs w:val="28"/>
        </w:rPr>
        <w:t>достижение следующих целей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снов научного мировоззрения в процессе систематизации, теоретического осмысления и обобщения имеющихся и получения новых знаний, умений и способов деятельности в области информатики и  информационных и коммуникационных технологий (ИКТ)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бщеучебных и общекультурных навыков работы с информацией, навыков информационного моделирования, исследовательской деятельности и т.д.; развитие навыков самостоятельной учебной деятельности школьников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ответственного и избирательного отношения к информации с учётом правовых и этических аспектов её распространения, стремления к созидательной деятельности и к продолжению образования с применением средств ИКТ.</w:t>
      </w:r>
    </w:p>
    <w:p>
      <w:pPr>
        <w:pStyle w:val="Normal"/>
        <w:spacing w:before="120" w:after="0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тика – это естественнонаучная дисциплина о закономерности протекания информационных процессов в системах различной природы, а также о методах и средствах их автоматизации. Вместе с математикой, физикой, химией, биологией курс информатики закладывает основы естественнонаучного мировозз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тика имеет очень большое и всё возрастающее число междисциплинарных связей, причем как на уровне понятийного аппарата, так и на уровне инструментария.  Многие положения, развиваемые информатикой, рассматриваются как основа создания и использования информационных и коммуникационных технологий – одного из наиболее значимых технологических достижений современной цивилизаци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ие предметные знания и способы деятельности (включая использование средств ИКТ), освоенные обучающимися на базе информатики способы деятельности, находят применение как в рамках образовательного процесса при изучении других предметных областей, так и в реальных жизненных ситуациях, становятся значимыми для формирования качеств личности, т. е. ориентированы на формирование метапредметных и личностных результатов. На протяжении всего периода существования школьной информатики в ней накапливался опыт формирования образовательных результатов, которые в настоящее время принято называть современными образовательными результат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черт нашего времени является всевозрастающая изменчивость окружающего мира.  В этих условиях велика роль фундаментального образования, обеспечивающего профессиональную мобильность человека, готовность его к освоению новых технологий, в том числе, информационных. Необходимость подготовки личности к быстро наступающим переменам в обществе требует развития разнообразных форм мышления, формирования у учащихся умений организации собственной учебной деятельности, их ориентации на деятельностную жизненную позиц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держании курса информатики и ИКТ для 8 класса основной школы акцент сделан на изучении фундаментальных основ информатики, формировании информационной культуры, развитии алгоритмического мышления, реализации общеобразовательного потенциала предм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информатики основной школы, опирается на опыт постоянного применения ИКТ, уже имеющийся у учащихся, дает теоретическое осмысление, интерпретацию и обобщение этого опыта. 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2. Методы и формы решения поставленных задач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В обучении школьников наиболее приемлемы комбинированные уроки, предусматривающие смену методов обучения и деятельности обучаемых, позволяющие свести работу за компьютером к регламентированной норме. С учетом данных о распределении усвоения информации и кризисах внимания учащихся на уроке, рекомендуется проводить объяснения в первой части урока, а на конец урока планировать деятельность, которая наиболее интересна для учащихся и имеет для них большее личностное значение. В комбинированном уроке информатики можно выделить следующие основные этапы: 1) организационный момент; 2) активизация мышления и актуализация ранее изученного (разминка, короткие задания на развитие внимания, сообразительности, памяти, фронтальный опрос по ранее изученному материалу); 3) объяснение нового материала или фронтальная работа по решению новых задач, составлению алгоритмов и т.д., сопровождаемая, как правило, компьютерной презентацией; на этом этапе учитель четко и доступно объясняет материал, по возможности используя традиционные и электронные наглядные пособия; учитель в процессе беседы вводит новые понятия, организует совместный поиск и анализ примеров, при необходимости переходящий в игру или в дискуссию; правильность усвоения учениками основных моментов также желательно проверять в форме беседы, обсуждения итогов выполнения заданий в рабочих тетрадях; 4) работа за компьютером (выполнение работ компьютерного практикума, работа в виртуальных лабораториях, логические игры и головоломки); 5) подведение итогов урока. 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  <w:t xml:space="preserve">Основная школа отвечает за формирование учебной самостоятельности, которая является ключевой педагогической задачей подросткового этапа образования и рассматривается как умение расширять свои знания, умения и способности по собственной инициативе. </w:t>
      </w:r>
    </w:p>
    <w:p>
      <w:pPr>
        <w:pStyle w:val="32"/>
        <w:rPr/>
      </w:pPr>
      <w:r>
        <w:rPr>
          <w:sz w:val="28"/>
          <w:szCs w:val="28"/>
        </w:rPr>
        <w:t>Проведенная в 5–7 классах работа по формированию навыков самостоятельной работы позволяет увидеть в 8 классе способность учащихся самостоятельно работать с учебником, выполнять задания в рабочей тетради, выбирать и выполнять посильные для себя задания компьютерного практикума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2.1. Формы контроля и возможные варианты его проведения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 xml:space="preserve">Тематический </w:t>
      </w:r>
      <w:r>
        <w:rPr>
          <w:sz w:val="28"/>
          <w:szCs w:val="28"/>
        </w:rPr>
        <w:t xml:space="preserve"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 </w:t>
      </w:r>
      <w:r>
        <w:rPr>
          <w:i/>
          <w:iCs/>
          <w:sz w:val="28"/>
          <w:szCs w:val="28"/>
        </w:rPr>
        <w:t>Итоговый</w:t>
      </w:r>
      <w:r>
        <w:rPr>
          <w:sz w:val="28"/>
          <w:szCs w:val="28"/>
        </w:rPr>
        <w:t xml:space="preserve"> контроль осуществляется по завершении каждого года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дной из основных форм контроля рассматриваем тестирова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8 классе используется несколько различных форм контроля: тестирование на опросном листе, контрольная работа, компьютерное тестирование, контрольная практическая рабо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ирование на опросном листе содержит вопросы и несколько вариантов ответов. Правильный ответ может быть один (одиночный выбор) или несколько правильных ответов (множественный выбор)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Контрольные работы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Формой итогового контроля является итоговая контрольная работа. Проводится в форме контрольные работы или компьютерного тестирования с использованием программы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Версия 10.0.2.1)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настроить школьников на вдумчивую работу с тестами, важно им объяснить правила, которых мы рекомендуем придерживаться при оценивании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начисляется 1 балл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каждый ошибочный ответ начисляется штраф в 1 балл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 вопрос, оставленный без ответа (пропущенный вопрос), ничего не начисляетс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ой подход позволяет добиться вдумчивого отношения к тестированию, позволяет 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0-70% — «3»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1-85% — «4»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86-100% — «5»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в условиях личностно-ориентированного обучения все чаще происходит: смещение акцента с того, что учащийся не знает и не умеет, на то, что он знает и умеет по данной теме и данному предмету; интеграция количественной и качественной оценок; перенос акцента с оценки на самооценку. В этой связи большие возможности имеет портфолио, под которым подразумевается коллекция работ учащегося, демонстрирующая его усилия, прогресс или достижения в определенной области. На уроке информатики в качестве портфолио естественным образом выступает личная файловая папка, содержащая все работы компьютерного практикума, выполненные учеником в течение учебного года или даже нескольких лет обучения.</w:t>
      </w:r>
    </w:p>
    <w:p>
      <w:pPr>
        <w:pStyle w:val="Normal"/>
        <w:widowControl w:val="false"/>
        <w:spacing w:before="24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/>
      </w:pPr>
      <w:r>
        <w:rPr>
          <w:rStyle w:val="FontStyle43"/>
          <w:b/>
          <w:sz w:val="24"/>
          <w:szCs w:val="24"/>
        </w:rPr>
        <w:t>3.  СОДЕРЖАНИЕ УЧЕБНОГО ПРЕДМЕТ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Тема 1. Математические основы информатики (11 ч.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/>
        <w:tab/>
        <w:t xml:space="preserve">Позиционные и непозиционные системы счисления. Двоичная, восьмеричная, шестнадцатеричная система счисления. Перевод чисел из одной системы счисления в другую. Двоичная арифметика. Логика высказываний. Логические значения, операции, выражения, таблицы истинности. </w:t>
      </w:r>
      <w:r>
        <w:rPr>
          <w:b/>
          <w:bCs/>
          <w:color w:val="000000"/>
        </w:rPr>
        <w:t>Контрольная работа №1: «</w:t>
      </w:r>
      <w:r>
        <w:rPr>
          <w:b/>
        </w:rPr>
        <w:t>Математические основы информатики</w:t>
      </w:r>
      <w:r>
        <w:rPr>
          <w:b/>
          <w:bCs/>
          <w:color w:val="000000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Формы организации учебных занятий</w:t>
      </w:r>
      <w:r>
        <w:rPr/>
        <w:t>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/>
      </w:pPr>
      <w:r>
        <w:rPr/>
        <w:t>фронтальн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/>
      </w:pPr>
      <w:r>
        <w:rPr/>
        <w:t>группов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/>
      </w:pPr>
      <w:r>
        <w:rPr/>
        <w:t>индивидуальна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Основные виды учебной деятельности</w:t>
      </w:r>
      <w:r>
        <w:rPr/>
        <w:t>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объяснений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и анализ выступлений своих товарищ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амостоятельная работа с учебник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научно-популярной литературо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наблюдение за демонстрациями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просмотр учебных фильм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раздаточным материал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работ практикума</w:t>
      </w:r>
      <w:r>
        <w:rPr/>
        <w:t>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фронтальных лабораторных рабо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Тема 2. Основы алгоритмизации (10 ч.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</w:rPr>
        <w:tab/>
      </w:r>
      <w:r>
        <w:rPr/>
        <w:t xml:space="preserve">Исполнитель Робот. Алгоритм. Свойства алгоритмов. Способы записи алгоритмов. Алгоритмический язык. Программа. Величина. Типы величин: целые, вещественные, символьные, строковые, логические. Переменные и константы. </w:t>
      </w:r>
      <w:r>
        <w:rPr>
          <w:b/>
          <w:bCs/>
          <w:color w:val="000000"/>
        </w:rPr>
        <w:t>Контрольная работа №2: «</w:t>
      </w:r>
      <w:r>
        <w:rPr>
          <w:b/>
        </w:rPr>
        <w:t>Основы алгоритмизации</w:t>
      </w:r>
      <w:r>
        <w:rPr>
          <w:b/>
          <w:bCs/>
          <w:color w:val="000000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Формы организации учебных занятий</w:t>
      </w:r>
      <w:r>
        <w:rPr/>
        <w:t>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фронтальн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группов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индивидуальна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Основные виды учебной деятельности</w:t>
      </w:r>
      <w:r>
        <w:rPr/>
        <w:t>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объяснений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и анализ выступлений своих товарищ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амостоятельная работа с учебник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научно-популярной литературо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наблюдение за демонстрациями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просмотр учебных фильм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программирова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раздаточным материал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работ практикума</w:t>
      </w:r>
      <w:r>
        <w:rPr/>
        <w:t>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/>
        <w:t>написание проекта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фронтальных лабораторных рабо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Тема 3. Начала программирования (10 ч.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en-US" w:eastAsia="en-US"/>
        </w:rPr>
      </w:pPr>
      <w:r>
        <w:rPr>
          <w:bCs/>
          <w:color w:val="000000"/>
        </w:rPr>
        <w:tab/>
        <w:t xml:space="preserve">Язык программирования. Паскаль. </w:t>
      </w:r>
      <w:r>
        <w:rPr>
          <w:b/>
          <w:bCs/>
          <w:color w:val="000000"/>
        </w:rPr>
        <w:t>Контрольная работа №3: «</w:t>
      </w:r>
      <w:r>
        <w:rPr>
          <w:b/>
        </w:rPr>
        <w:t>Начала программирования</w:t>
      </w:r>
      <w:r>
        <w:rPr>
          <w:b/>
          <w:bCs/>
          <w:color w:val="000000"/>
        </w:rPr>
        <w:t>».</w:t>
      </w:r>
    </w:p>
    <w:p>
      <w:pPr>
        <w:pStyle w:val="22"/>
        <w:ind w:left="283" w:firstLine="70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Формы организации учебных занятий</w:t>
      </w:r>
      <w:r>
        <w:rPr/>
        <w:t>: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фронтальн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групповая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ind w:left="709" w:hanging="709"/>
        <w:contextualSpacing w:val="false"/>
        <w:rPr>
          <w:b/>
          <w:b/>
        </w:rPr>
      </w:pPr>
      <w:r>
        <w:rPr/>
        <w:t>индивидуальная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  <w:r>
        <w:rPr>
          <w:u w:val="single"/>
        </w:rPr>
        <w:t>Основные виды учебной деятельности</w:t>
      </w:r>
      <w:r>
        <w:rPr/>
        <w:t>: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объяснений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лушание и анализ выступлений своих товарище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самостоятельная работа с учебник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научно-популярной литературой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наблюдение за демонстрациями учителя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просмотр учебных фильм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программирование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>
          <w:lang w:eastAsia="ru-RU"/>
        </w:rPr>
      </w:pPr>
      <w:r>
        <w:rPr>
          <w:lang w:eastAsia="ru-RU"/>
        </w:rPr>
        <w:t>работа с раздаточным материалом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работ практикума</w:t>
      </w:r>
      <w:r>
        <w:rPr/>
        <w:t>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/>
        <w:t>написание рефератов и докладов;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0" w:leader="none"/>
        </w:tabs>
        <w:suppressAutoHyphens w:val="true"/>
        <w:spacing w:before="0" w:after="0"/>
        <w:ind w:left="720" w:hanging="720"/>
        <w:contextualSpacing w:val="false"/>
        <w:rPr/>
      </w:pPr>
      <w:r>
        <w:rPr>
          <w:lang w:eastAsia="ru-RU"/>
        </w:rPr>
        <w:t>выполнение фронтальных лабораторных рабо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</w:rPr>
        <w:t>Повторение курса информатики за 8 класс (3 ч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</w:rPr>
      </w:pPr>
      <w:r>
        <w:rPr>
          <w:b/>
          <w:bCs/>
        </w:rPr>
        <w:t>Итоговое тестирование.</w:t>
      </w:r>
    </w:p>
    <w:p>
      <w:pPr>
        <w:pStyle w:val="Normal"/>
        <w:spacing w:before="120" w:after="24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120" w:after="240"/>
        <w:jc w:val="center"/>
        <w:rPr/>
      </w:pPr>
      <w:r>
        <w:rPr>
          <w:b/>
          <w:sz w:val="28"/>
          <w:szCs w:val="28"/>
        </w:rPr>
        <w:t>4. Требования к подготовке учащихся в области информатики и ИКТ</w:t>
        <w:br/>
        <w:t>8 класс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4.1. Предметные образовательные результаты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Предметные результаты</w:t>
      </w:r>
      <w:r>
        <w:rPr>
          <w:sz w:val="28"/>
          <w:szCs w:val="28"/>
        </w:rPr>
        <w:t xml:space="preserve"> 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б основных изучаемых понятиях: информация, алгоритм, модель – и их свойствах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4.2. Личностные образовательные результаты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4.3. Метапредметные образовательные результаты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Метапредметные результаты</w:t>
      </w:r>
      <w:r>
        <w:rPr>
          <w:sz w:val="28"/>
          <w:szCs w:val="28"/>
        </w:rPr>
        <w:t xml:space="preserve"> 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 при изучении информатики в основной школе, являются: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 разработка последовательности и структуры действий,  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 оценка – осознание учащимся того, насколько качественно им решена учебно-познавательная задача; 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sz w:val="28"/>
          <w:szCs w:val="28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numPr>
          <w:ilvl w:val="0"/>
          <w:numId w:val="5"/>
        </w:numPr>
        <w:ind w:left="993" w:hanging="36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  <w:lang w:eastAsia="ru-RU"/>
        </w:rPr>
        <w:t>5.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</w:rPr>
        <w:t>Перечень учебно-методического и программного обеспечения</w:t>
        <w:br/>
        <w:t xml:space="preserve"> по информатике и ИКТ для 8 класса.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Федеральный компонент государственного стандарта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основного общего образования по информатике и ИКТ (утвержден приказом Минобразования России от 09.03.04 №1312).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Информатика и ИКТ. Учебная программа и поурочное планирование для 8-9 классов / Л.Л.Босова, А.Ю.Босова. – М.:БИНОМ. Лаборатория знаний, 2012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Босова Л.Л. Информатика: Учебник для 8 класса. – М.: БИНОМ. Лаборатория знаний, 2011.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Босова Л.Л. Информатика: рабочая тетрадь для 8 класса. – М.: БИНОМ. Лаборатория знаний, 2011.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Босова Л.Л., Босова А.Ю., Коломенская Ю.Г. Занимательные задачи по информатике. – М.: БИНОМ. Лаборатория знаний, 2007.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Босова Л.Л. Набор цифровых образовательных ресурсов «Информатика 8-9». – М.: БИНОМ. Лаборатория знаний, 2011.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sz w:val="28"/>
            <w:szCs w:val="28"/>
          </w:rPr>
          <w:t>http://school-collection.edu.ru/</w:t>
        </w:r>
      </w:hyperlink>
      <w:r>
        <w:rPr>
          <w:sz w:val="28"/>
          <w:szCs w:val="28"/>
        </w:rPr>
        <w:t>)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Материалы авторской мастерской Босовой Л.Л. (</w:t>
      </w:r>
      <w:hyperlink r:id="rId3">
        <w:r>
          <w:rPr>
            <w:rStyle w:val="InternetLink"/>
            <w:sz w:val="28"/>
            <w:szCs w:val="28"/>
          </w:rPr>
          <w:t>http://metodist.lbz.ru/authors/informatika/3/</w:t>
        </w:r>
      </w:hyperlink>
      <w:r>
        <w:rPr>
          <w:sz w:val="28"/>
          <w:szCs w:val="28"/>
        </w:rPr>
        <w:t>)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перационная система Windows XP</w:t>
      </w:r>
    </w:p>
    <w:p>
      <w:pPr>
        <w:pStyle w:val="Style19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акет офисных приложений MS Office 2003</w:t>
      </w:r>
    </w:p>
    <w:p>
      <w:pPr>
        <w:pStyle w:val="Style19"/>
        <w:numPr>
          <w:ilvl w:val="0"/>
          <w:numId w:val="6"/>
        </w:numPr>
        <w:rPr/>
      </w:pP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Версия 10.0.2.1)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2616" w:hRule="atLeast"/>
        </w:trPr>
        <w:tc>
          <w:tcPr>
            <w:tcW w:w="15136" w:type="dxa"/>
            <w:tcBorders/>
          </w:tcPr>
          <w:p>
            <w:pPr>
              <w:pStyle w:val="Style19"/>
              <w:spacing w:lineRule="auto" w:line="276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на заседании МО «Математика» </w:t>
            </w:r>
          </w:p>
          <w:p>
            <w:pPr>
              <w:pStyle w:val="Style19"/>
              <w:spacing w:lineRule="auto" w:line="276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екомендована к утверждению </w:t>
            </w:r>
          </w:p>
          <w:p>
            <w:pPr>
              <w:pStyle w:val="Style19"/>
              <w:spacing w:lineRule="auto" w:line="276"/>
              <w:ind w:left="851" w:hanging="0"/>
              <w:rPr/>
            </w:pPr>
            <w:r>
              <w:rPr>
                <w:sz w:val="28"/>
                <w:szCs w:val="28"/>
              </w:rPr>
              <w:t>протоколом № _______  от  «_____»_______________2018г.</w:t>
            </w:r>
          </w:p>
          <w:p>
            <w:pPr>
              <w:pStyle w:val="Style19"/>
              <w:spacing w:lineRule="auto" w:line="276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lineRule="auto" w:line="276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О:__________________  Л.Е.Пуля</w:t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</w:tcPr>
          <w:p>
            <w:pPr>
              <w:pStyle w:val="Style19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 зам. директора по УВР</w:t>
            </w:r>
          </w:p>
          <w:p>
            <w:pPr>
              <w:pStyle w:val="Style19"/>
              <w:ind w:left="851" w:hanging="0"/>
              <w:rPr/>
            </w:pPr>
            <w:r>
              <w:rPr>
                <w:sz w:val="28"/>
                <w:szCs w:val="28"/>
              </w:rPr>
              <w:t>протокол № ___________  от  «_____»_________________ 2018г.</w:t>
            </w:r>
          </w:p>
          <w:p>
            <w:pPr>
              <w:pStyle w:val="Style19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851" w:hanging="0"/>
              <w:rPr/>
            </w:pPr>
            <w:r>
              <w:rPr>
                <w:sz w:val="28"/>
                <w:szCs w:val="28"/>
              </w:rPr>
              <w:t>___________________  А.А. Фоменко</w:t>
            </w:r>
          </w:p>
          <w:p>
            <w:pPr>
              <w:pStyle w:val="Style19"/>
              <w:ind w:left="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120"/>
        <w:ind w:left="0" w:hanging="0"/>
        <w:contextualSpacing w:val="false"/>
        <w:rPr/>
      </w:pPr>
      <w:r>
        <w:rPr/>
        <w:t>ПРИЛОЖЕНИЕ 1</w:t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217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а приказом директора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БОУ СОШ №4 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 от _______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spacing w:before="24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.В. Кравцова __________________</w:t>
            </w:r>
          </w:p>
          <w:p>
            <w:pPr>
              <w:pStyle w:val="Normal"/>
              <w:tabs>
                <w:tab w:val="clear" w:pos="708"/>
                <w:tab w:val="left" w:pos="2175" w:leader="none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2175" w:leader="none"/>
        </w:tabs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информатики и ИКТ на 2018-2019 уч.год, 8 класс.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tbl>
      <w:tblPr>
        <w:tblW w:w="15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862"/>
        <w:gridCol w:w="1656"/>
        <w:gridCol w:w="2757"/>
        <w:gridCol w:w="2410"/>
        <w:gridCol w:w="1276"/>
        <w:gridCol w:w="1323"/>
      </w:tblGrid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ема урока, практическое занят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лава, параграф, страницы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Тип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ата по план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Дата по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факту</w:t>
            </w:r>
          </w:p>
        </w:tc>
      </w:tr>
      <w:tr>
        <w:trPr>
          <w:trHeight w:val="1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лава 1. Информация и информационные процессы ( 7 часов)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ика безопасности в кабинете информатики. Информация в живой и неживой природ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1.1.1. – 1.1.2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8-1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и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Информация в обществе и технике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1.1.3 – 1.1.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2-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8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1.2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Тренировка ввода текстовой и числовой информации с помощью клавиатурного тренажер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2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5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дирование информации с помощью знаковых систем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§ 1.2.1,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.2.2,  1.2.3. Стр. 18-2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и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2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личество информации. Определение количества информаци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1.1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Перевод единиц измерения количества информаци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1.3.1, 1.3.2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26-3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иал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9.0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Алфавитный подход к определению количества информации. Решение задач по теме  «Количество информаци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1.3.3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30-3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6.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нтрольная работа № 1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Количество информации»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3.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  <w:t>Глава 2. Компьютер как универсальное устройство обработки информации (9 часов).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val="en-US"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стройство компьютера.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33-49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0.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цессор, памя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2.2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Форматирование дискеты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2.1, 2.2.4, 2.2.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36-37, 45-49 Стр. 13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7.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стройства ввода и вывод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2.3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Определение разрешающей способности мыши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2.2, 2.2.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37-4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3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0.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Файлы и файловая система.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3.1, 2.3.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50-5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7.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абота с файлами и дисками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2.1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Работа с файлами с использованием файлового менеджер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3.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57-58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3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4.1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ограммное обеспечение компьютера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равовая охрана программ и данны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4 Стр. 58-6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8.1, 2.8.2 Стр. 72-7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рафический интерфейс операционных систем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2.4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Установка даты и времен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5-2.6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63-69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3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8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омпьютерные вирусы  и антивирусные программы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Защита информации.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2.5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Защита от вирусов»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7  Стр. 69-7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§ 2.8.3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76-78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40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15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i/>
                <w:sz w:val="28"/>
                <w:szCs w:val="28"/>
                <w:lang w:eastAsia="ru-RU"/>
              </w:rPr>
              <w:t>Контрольная работа № 2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Компьютер как универсальное устройство обработки информаци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2.8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72-7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2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14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Глава 3. Коммуникационные технологии (19 часов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Техника безопасности в кабинете информатики. Передача информаци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1.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80-8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Решение зада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  <w:t>29.1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Локальные компьютерные сет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1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Предоставление доступа к диску на компьютере, подключенном к локальной сети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81-8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43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2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обальная компьютерная сеть Интерне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2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Подключение к Интернету»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3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География»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WW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3    Стр. 84-9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тр. 144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4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9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0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семирная паутина. Электронная почта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4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Путешествие во всемирной паутине».</w:t>
            </w: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5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Работа с электронной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почтой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94-10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51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5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Компьютерный  практик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6.0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Файловые архивы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6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Загрузка файлов из Интернета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4   Стр. 100-102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58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Информационные ресурсы. Общение в Интернете. Мобильный Интернет. Звук и видео в Интернет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4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02-10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.0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8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Поиск информации в Интернете. Электронная коммерция в Интернете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Практическая работа № 3.7.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Поиск информации в Интернете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07–110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6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.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траницы и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айты. Структур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траницы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§ 3.7   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13 -117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9.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Форматирование текста н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странице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7.3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115-116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6.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Вставка изображений в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траницы. Гиперссылки н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траницах.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7.4, 3.7.5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17-119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ознакомл. с нов. матер-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3.0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Списки н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-страницах. Интерактивные формы н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Web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-страницах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§ 3.7.6, 3.7.7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6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Практическая работа № 3.8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Разработка сайта с использованием языка разметки текст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3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Практическая работа № 3.8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Разработка сайта с использованием языка разметки текст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0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Практическая работа № 3.8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Разработка сайта с использованием языка разметки текст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Урок применения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7.0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 xml:space="preserve">Практическая работа № 3.8.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«Разработка сайта с использованием языка разметки текста </w:t>
            </w:r>
            <w:r>
              <w:rPr>
                <w:rFonts w:eastAsia="Times New Roman"/>
                <w:sz w:val="28"/>
                <w:szCs w:val="28"/>
                <w:lang w:val="en-US" w:eastAsia="ru-RU"/>
              </w:rPr>
              <w:t>HTML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>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Стр. 165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пьютерный  практик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4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  <w:sz w:val="28"/>
                <w:szCs w:val="28"/>
                <w:lang w:eastAsia="ru-RU"/>
              </w:rPr>
              <w:t>Контрольная работа № 3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«Коммуникационные технологии»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нтроль знаний и ум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1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29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торение по теме «Информация и информационные процесс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ава 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18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торение по теме «Компьютер как универсальное устройство для обработки информаци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Глава 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25.0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2616" w:hRule="atLeast"/>
        </w:trPr>
        <w:tc>
          <w:tcPr>
            <w:tcW w:w="15136" w:type="dxa"/>
            <w:tcBorders/>
          </w:tcPr>
          <w:p>
            <w:pPr>
              <w:pStyle w:val="Normal"/>
              <w:spacing w:lineRule="auto" w:line="276"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на заседании МО «Математика» </w:t>
            </w:r>
          </w:p>
          <w:p>
            <w:pPr>
              <w:pStyle w:val="Normal"/>
              <w:spacing w:lineRule="auto" w:line="276"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екомендована к утверждению </w:t>
            </w:r>
          </w:p>
          <w:p>
            <w:pPr>
              <w:pStyle w:val="Normal"/>
              <w:spacing w:lineRule="auto" w:line="276"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ом № _______  от  «_____»_______________2018г.</w:t>
            </w:r>
          </w:p>
          <w:p>
            <w:pPr>
              <w:pStyle w:val="Normal"/>
              <w:spacing w:lineRule="auto" w:line="276"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. МО:__________________  Л.Е.Пул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6" w:type="dxa"/>
            <w:tcBorders/>
          </w:tcPr>
          <w:p>
            <w:pPr>
              <w:pStyle w:val="Normal"/>
              <w:spacing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гласовано» зам. директора по УВР</w:t>
            </w:r>
          </w:p>
          <w:p>
            <w:pPr>
              <w:pStyle w:val="Normal"/>
              <w:spacing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_______  от  «_____»_________________ 2018г.</w:t>
            </w:r>
          </w:p>
          <w:p>
            <w:pPr>
              <w:pStyle w:val="Normal"/>
              <w:spacing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А.А. Фоменко</w:t>
            </w:r>
          </w:p>
          <w:p>
            <w:pPr>
              <w:pStyle w:val="Normal"/>
              <w:spacing w:before="0" w:after="0"/>
              <w:ind w:left="85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spacing w:before="0" w:after="0"/>
        <w:ind w:left="0" w:hanging="0"/>
        <w:contextualSpacing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76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>
        <w:i/>
        <w:sz w:val="20"/>
        <w:szCs w:val="20"/>
      </w:rPr>
      <w:t>Рабочая учебная программа по информатике и ИКТ для 8 класс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rFonts w:eastAsia="Times New Roman"/>
    </w:rPr>
  </w:style>
  <w:style w:type="character" w:styleId="Style12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eastAsia="Times New Roman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3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21:16:00Z</dcterms:created>
  <dc:creator>Курденкова</dc:creator>
  <dc:description/>
  <cp:keywords/>
  <dc:language>en-US</dc:language>
  <cp:lastModifiedBy>Николай</cp:lastModifiedBy>
  <cp:lastPrinted>2018-09-14T07:52:00Z</cp:lastPrinted>
  <dcterms:modified xsi:type="dcterms:W3CDTF">2018-09-23T19:29:00Z</dcterms:modified>
  <cp:revision>13</cp:revision>
  <dc:subject/>
  <dc:title/>
</cp:coreProperties>
</file>