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 синонимов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атуги - лег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говейно - почт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еяние - одол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тали - разговарив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зно - страш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язываться - вмешив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ает - зн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умала - реш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пить – удар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шало ужас - пуга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услышание - гром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арить - взлет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ямь - действ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нье - обм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те – обманыва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гаться - вмешив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олить - сп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ишь - кричиш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хнулся - уп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вязый - несклад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асить – б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ацкие - глуп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ться - обиж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 - быст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воздка - поме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утается – заблуди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ыпать – заброс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ли - нач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хотал – засмея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ушукались - зашепта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о - о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ющих - сердит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ы – если 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- отли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ыляет - и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- ес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ится - получ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ует - раду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пнуть - сказ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теху - на рад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ло - предстоя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гал память - вспоми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сь - на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значай - случа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тейливый - про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азистый - некраси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ормальные - помеша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ходящего - постоя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роста – не случа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то - раз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ие - соврем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- сей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лденный - краси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зла - облупила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ел –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ченев - замёрзну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ва - тол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ть – крич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рчал - рассерд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ыл - успоко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дай - попроб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- тепер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трекся - отказа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ь - юно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омцы - воспитан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ать - рассказ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вались - проп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лотили - поб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ще - лучш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упала – потрог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стясь - усевш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рчал – сказ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л – проигр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ромямлил – один вариант) прошептал; другой вариант) сказ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юхал - уз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снули - засмея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- ес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- мгнове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бся - удар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ался - стрем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анул -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гал - сочиня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зал -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хивал - был похо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жив - закр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дручнее - спокойн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- о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глав – быст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 - и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скал - нос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щились - ш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ил - повторя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пет - волн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угомонилась – один вариант) успокоилась; другой вариант) замолч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дкой - та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вать - присво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лый - ста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ились - каза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но - стра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ахнул -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ырнул - брос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епнуться – один вариант) удариться; другой вариант) уп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уками - предме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гануть – прогна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щуплый – худ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ий – какой</w:t>
      </w:r>
    </w:p>
    <w:p>
      <w:pPr>
        <w:sectPr>
          <w:type w:val="continuous"/>
          <w:pgSz w:w="11906" w:h="16838"/>
          <w:pgMar w:left="851" w:right="851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851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7:43:00Z</dcterms:created>
  <dc:creator>дом</dc:creator>
  <dc:description/>
  <cp:keywords/>
  <dc:language>en-US</dc:language>
  <cp:lastModifiedBy>1</cp:lastModifiedBy>
  <dcterms:modified xsi:type="dcterms:W3CDTF">2017-05-28T13:17:00Z</dcterms:modified>
  <cp:revision>10</cp:revision>
  <dc:subject/>
  <dc:title/>
</cp:coreProperties>
</file>