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«Сайзанак» с.Шекпээр Барун-Хемчикского кожуу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по математике в старшей групп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ема:</w:t>
      </w:r>
      <w:r>
        <w:rPr>
          <w:sz w:val="32"/>
          <w:szCs w:val="32"/>
        </w:rPr>
        <w:t xml:space="preserve"> « Путешествие в страну математики»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МБДОУ д/с «Сайзанак»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гуш Сайлык Бижик-Баировна</w:t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пээр – 2017г.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Конспект занятия по математике в старшей группе. </w:t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 Путешествие в страну математики»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спользуя тувинскую юрту, а также утвари тувинского народа формировать у детей элементарные математические представления.</w:t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1) Повторение чисел от 1 до 10; продолжать знакомить детей с утварью тувинской юрты: повторить геометрические фигуры: круг, прямоугольник, квадрат, трапеция, ро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Повышать интерес детей к тувинскому устному народному творчеству; </w:t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) Воспитывать интереса к утвари юрты, бережного отношения к ним. </w:t>
        <w:tab/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емонстрационные материалы:</w:t>
      </w:r>
      <w:r>
        <w:rPr>
          <w:sz w:val="28"/>
          <w:szCs w:val="28"/>
        </w:rPr>
        <w:t xml:space="preserve">  макет юрты, камни со цифрами, утвари юрты, мелодия тувинской песни, ИК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аздаточные материалы:</w:t>
      </w:r>
      <w:r>
        <w:rPr>
          <w:sz w:val="28"/>
          <w:szCs w:val="28"/>
        </w:rPr>
        <w:t xml:space="preserve"> геометрические фигуры: квадрат, прямоугольник, треугольник.</w:t>
      </w:r>
    </w:p>
    <w:p>
      <w:pPr>
        <w:pStyle w:val="Normal"/>
        <w:rPr/>
      </w:pP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сундук – аптара,  дымовое отверстие –хараача, войлочные ковры – ширте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занятия:</w:t>
      </w:r>
    </w:p>
    <w:p>
      <w:pPr>
        <w:pStyle w:val="Normal"/>
        <w:rPr/>
      </w:pPr>
      <w:r>
        <w:rPr>
          <w:b/>
          <w:sz w:val="28"/>
          <w:szCs w:val="28"/>
        </w:rPr>
        <w:t>Организационный момент.</w:t>
      </w:r>
      <w:r>
        <w:rPr>
          <w:sz w:val="28"/>
          <w:szCs w:val="28"/>
        </w:rPr>
        <w:t xml:space="preserve"> (дети с воспитателем входит в за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ята, давайте встанем в круг. Посмотрите, сегодня к нам пришли г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дравствуйте!</w:t>
      </w:r>
    </w:p>
    <w:p>
      <w:pPr>
        <w:pStyle w:val="Normal"/>
        <w:rPr/>
      </w:pPr>
      <w:r>
        <w:rPr>
          <w:b/>
          <w:sz w:val="28"/>
          <w:szCs w:val="28"/>
        </w:rPr>
        <w:t>Игр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 Давайте поздороваем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перь друг друга поприветствуем улыбкой. И скажите друг другу волшебное слово « Здравствуйте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одная ча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посмотрите и скажите что у меня в руке? ( пись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, правильно. А вам интересно от кого это письмо? (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ейчас я его открою и прочту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оспитатель медленно читает письм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Дорогие ребята! математическом королевстве произошла  путаница. Все числа перепутались в числовом ряду, геометрические фигуры забыли свои имена. Я за вами долго наблюдала как вы интересно играли на занятиях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е и хочу вас попросить помочь мне. Королева Математической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теперь вы узнали, кто написала нам письмо? ( да Королева математической страны). А что она там пишет?  Она просит помо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ы хотите помочь Королеве Математической страны? ( 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с-ль: Сначала отгадайте загад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ди алышкынын аттары ангы, анг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нгыс чылда торутунг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л ол уруглар? ( Неделянын хуннери) . Молодцы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Назовите дни недели по порядку? ( понедельник, вторник, среда, четверг, пятница, суббота, воскресень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егодня какой день недели? ( вторни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й день недели мы приходим в детский сад? ( понедель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какой день недели мы уходим домой? ( пятниц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В какие дни недели мы отдыхаем? (суббота, воскресень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ими  цветами украшены  дни недели? (голубой, красный, синий, розовый, фиолетовый,  желтый, зеленый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 А теперь отправляемся путешествовать в математическую стр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, мы и оказались в волшебной стране математики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1.(</w:t>
      </w:r>
      <w:r>
        <w:rPr>
          <w:sz w:val="28"/>
          <w:szCs w:val="28"/>
        </w:rPr>
        <w:t xml:space="preserve"> течет р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ребята у нас впереди течет река Хемчик, но там нет мо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подумайте а как без моста нам перебраться ее? Что мы должны построить? ( мо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как мы построим мост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Что нам поможет? Может построим мостик?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вокруг, что вы видите? ( Кам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от, сейчас мы сами построим мостик переставляя эти камни. Но внимательно посмотрите, эти камни необычные! У каждого камня есть своя цифра, все цифры в числовом ряду перепутались. давайте расставим их по порядку. Если правильно поставим, то у нас получится мост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построить наш мост. С начала принесите камень, который стоит впереди цифры два. Сначала принесите камень, который стоит впереди цифры два. Какая цифра стоит впереди цифра 2.? ( 1) правильно! теперь, принесите камень, который стоит впереди цифры 3.Теперь подайте камень, который стоит впереди цифры 4. А теперь нужен камень с цифрой которой стоит цифры 5,6. Теперь принесите камень со цифрой, которой стоит после 7,8, 9,10. ( Дети подают камни со цифрами  вставляет камни по порядку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, дети!- Очень хорошо справились с первым заданием. Построили красивый, правильный мостик. Теперь все друг за другом, считая камни моста по порядку, переправимся через речку.  ( каждый ребенок от1 до 10 считают каждый камень) Вот молодцы! Все хорошо умеете считать  пойдемте дальше!</w:t>
      </w:r>
    </w:p>
    <w:p>
      <w:pPr>
        <w:pStyle w:val="Normal"/>
        <w:rPr/>
      </w:pPr>
      <w:r>
        <w:rPr>
          <w:b/>
          <w:sz w:val="28"/>
          <w:szCs w:val="28"/>
        </w:rPr>
        <w:t>2 задание: Слайд 2</w:t>
      </w:r>
      <w:r>
        <w:rPr>
          <w:sz w:val="28"/>
          <w:szCs w:val="28"/>
        </w:rPr>
        <w:t>.( на экране тувинские  юрты) тихо звучит мелодия тувинского горлового пения – каргыра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слышите красивую мелодию? Какая это песня? Русская или тувинская? (тувинск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Да правильно это тувинская горловое песня каргыраа. Теперь все закрыли глаза и представим красивую тувинскую юрту. Как она красива и бела? Да ребята. Сейчас открыли глаза и скажите кто закрыв глаза увидел юрту?    подойдите и посмотрите это у нас  макет тувинской юрты. В нем спрятаны много разных геометрических фигур. Но  эти фигуры забыли свои имена. А мы должны с вами их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кажите какую форму она имеет? (круглую). Да она круглая. Есть ли юрте углов? ( нет)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вы думаете? Потому что она круглая. А также есть круглое дымовое отверстие это по тувински  хараача. Она тоже круглая. Вот мы нашли геометрическую фигуру кру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-ль: Теперь все хорошенько посмотрите, понаблюдайте  какие геометрические  фигуры спрятались в юрте? Это что? (двер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это дверь на какую геометрическую фигуру она похожа?  (на прямоуголь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-ль: Правильно! Еще, какие фигуры спрятались в юрту? Это решетчатые стенки ( хана), здесь какие геометрические фигуры спрятались? Какие они? ( они квадратные и похожи на ромб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внутри какие геометрические фигуры спрятались? Давайте посмот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это сундук деревянный, по – тувински аптара .  Здесь хозяева хранят свои ценные вещи. На какую геометрическую фигуру она похожа? (на прямоугольни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что? (кровать). На какую фигуру она похожа? ( на прямоуголь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также есть войлочные ковры, по – тувински – ширтек. Они похожи на трапецию. Вот, теперь мы узнали секреты нашей тувинской юрты. Сколько разных геометрических фигуры спрятаны в тувинской юрте, давайте перечислим их. ( круг, квадрат, прямоугольник, трапеция, ромб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, дети и с этим заданием справились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-ль: Ребята а также с давних времен тувинцы ориентировались в пространстве находясь в юрт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и скажите, где правая сторона юрты? ( правильно) Правая сторона юрты от входа называлась женский половиной. Там находилась посуда, одежда, т,е. те вещи, которые нужны женщ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где левая сторона юрты? левая сторона юрты с давних времен называлась мужским. Там находились мужские орудия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сделаем физкультминут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юн: « Эдис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диски- даа эти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штеривис чала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- тут-тут  тутунчупкаш тацыла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ээрде куштар дээскинк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де куртар сояста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- тут- тут тутунчупкаш танцылаал. Молодцы, дет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ктическая часть.</w:t>
      </w:r>
    </w:p>
    <w:p>
      <w:pPr>
        <w:pStyle w:val="Normal"/>
        <w:rPr/>
      </w:pPr>
      <w:r>
        <w:rPr>
          <w:sz w:val="28"/>
          <w:szCs w:val="28"/>
        </w:rPr>
        <w:t>Воспитатель: Ребята, все сели за столы. У вас на столах геометрические фигуры:  круги, и счетные палочки. Сейчас составим из этих геометрических фигур тувинскую юрту. ( индивидуальная работа с каждом ребенком).</w:t>
      </w:r>
    </w:p>
    <w:p>
      <w:pPr>
        <w:pStyle w:val="Style16"/>
        <w:numPr>
          <w:ilvl w:val="0"/>
          <w:numId w:val="2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ачанын ынааларын кылыр.</w:t>
      </w:r>
    </w:p>
    <w:p>
      <w:pPr>
        <w:pStyle w:val="Style16"/>
        <w:numPr>
          <w:ilvl w:val="0"/>
          <w:numId w:val="2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Елку.</w:t>
      </w:r>
    </w:p>
    <w:p>
      <w:pPr>
        <w:pStyle w:val="Style16"/>
        <w:numPr>
          <w:ilvl w:val="0"/>
          <w:numId w:val="2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Дом.( Сначала посчитаем наших палочек и затем посмотрим из       скольких палочек мы построили .)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:</w:t>
      </w:r>
    </w:p>
    <w:p>
      <w:pPr>
        <w:pStyle w:val="Style16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ереве сидели  10 птиц. Трое из них улетели. Сколько птиц осталось на дереве? ( 7 птиц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ческие фигуры: ( дети отгадывают)</w:t>
      </w:r>
    </w:p>
    <w:p>
      <w:pPr>
        <w:pStyle w:val="Style16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геометрическая фигура стоит до прямоугольника? (треугольник)</w:t>
      </w:r>
    </w:p>
    <w:p>
      <w:pPr>
        <w:pStyle w:val="Style16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геометрическая фигура стоит после овала?(квадрат)</w:t>
      </w:r>
    </w:p>
    <w:p>
      <w:pPr>
        <w:pStyle w:val="Style16"/>
        <w:numPr>
          <w:ilvl w:val="0"/>
          <w:numId w:val="3"/>
        </w:numPr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геометрическая  фигура стоит до треугольника?(круг)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занят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бята, сегодня мы сделали необычное путешествие. А вам понравилось наша путешествие?  ( да)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уда мы совершали путешеств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 скольких камней мы считали?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ие геометрические фигуры спрятались в нашей юрте?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какой стороне находится хозяйка юрты?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А хозяин в какой стороне находится?  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се очень хорошо занимались. 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, дети! . А в благодарность от Королевы математики я хочу вам вручить  смайлики за хорошую работу. Королева математики очень рада. Ну а теперь вернемся в наш детский сад. Ребята, обратно вернемся по нашему мостику. Но только будем считать обратный счет.( дети все считают обратно).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амоанализ занятия воспитателя по математике</w:t>
      </w:r>
    </w:p>
    <w:p>
      <w:pPr>
        <w:pStyle w:val="Normal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используя тувинскую юрту, а также утвари тувинского народа, формировать у детей элементарные математические представ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повторение чисел от 1 до 10, продолжать знакомить детей с утварью тувинской юрты, повторить геометрические фигуры: круг, прямоугольник, квадрат, трапеция, ромб. Повышать интерес детей к тувинскому устному народному творчеству; воспитание интереса к утвари тувинской юрты, бережного отношения к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занятие относится к разделу «Количество и  счет в пределах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ение рядом стоящих чисел» На данном занятия закреплялся ранее пройденный: дни недели, геометрические фигуры, пространственные отношение. Все занятие было связано единой темой « Юрта». При подготовке к занятию были учтены требования программы: интеграция областей, возрастные особенности детей, решение образовательных и воспитательных задач в единстве,  учет положения о ведущей деятельности и смене видов деятельности, создание непринужденной обстановки, осуществление взаимодействия при ведущей роли взрослого. Помещение было достаточно проветрено, освещено, подобран необходимый по размеру демонстрационный материал, перед занятием была проедена игра: « Давайте поздороваемся» Мною была выбрана занятие в форме – экскурсии с интеграцией областей. Так как занятие требовало большой сосредоточенности, интерес детей поддерживался с помощью И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готовке к занятию были учтены расстановка детей перед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левизором, достаточный размер демонстрационного материала, посадка з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олы – все было сделано с учетом  Сан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занятия были выбраны в соответствии с образовательной программой нашего ДОУ и перспективным тематическим планированием по данной образовательной облас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руктура занятия</w:t>
      </w:r>
      <w:r>
        <w:rPr>
          <w:sz w:val="28"/>
          <w:szCs w:val="28"/>
        </w:rPr>
        <w:t>: вводная часть, основная, закрепление ранее изученного материала внимания детей Так как на занятии повторение, изученных тем, вводная часть была минимальна. Для привлечения внимания детей я организовала сюрпризный момент – письмо от математического королевства, которое помогает детям наглядно воспринимать данной материал. В основной части занятия организована повторение чисел от 1 до 10, продолжили знакомить детей с утварью тувинской юрты, повторили геометрические фигуры: круг, прямоугольник, квадрат,  трапеция, ром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были выстроены логично, с постепенным усложнением. Посредине занятия была проведена физминутка. Занятие закончилось итоговой беседа, направленной на воспитание дружеских взаимоотношений и позитивного настроения. В ходе занятия я использовала различные приемы: наводящие вопросы, просьбы, объяснение, художественное слово. Взаимодействовала с детьми как со всей подгруппой, так и индивидуально. Изменений в ходе занятия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, поставленные мною задачи были реализованы, ухудшения самочувствия у детей не бы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нство детей успешно справились с поставленными задачами. Работали увлеченно, не отвлекаясь, старательно, активно. Занятие носило развивающий характер. Все вопросы и задания были в меру сложны и в меру просты, соответствовали уровню развития детей. Время проведения соответствовало норам СанПин -30 минут. При организации Нод я учитывала смену деятельности. За счет этого обеспечивалась хорошая работоспособность детей в течение занятия. Вначале дети стояли перед телевизором, потом физминутка, затем выполняли задания за столом. Закончилось занятие итоговой бесе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подход осуществлялся через разную сложность заданий и вопросов с учетом зон актуального и ближайшего развития детей. Вопросы более простые, знакомые я задавала детям с более низким уровнем развития, а требующие более сложных выводов и формулировок – с высоким, другие дети могли повторить их чуть позже, поняв и разобравшись. Так поддерживался  позитивный настрой интерес и ситуация успеха. Детям занятие понравилась: им интересно было узнать о юрте, выполнять различные математическ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spacing w:lineRule="atLeast" w:line="343" w:before="0" w:after="17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C6">
    <w:name w:val="c6"/>
    <w:basedOn w:val="Style13"/>
    <w:qFormat/>
    <w:rPr/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07:45:00Z</dcterms:created>
  <dc:creator>Администратор</dc:creator>
  <dc:description/>
  <dc:language>en-US</dc:language>
  <cp:lastModifiedBy>Хозяин</cp:lastModifiedBy>
  <cp:lastPrinted>2019-01-10T15:54:00Z</cp:lastPrinted>
  <dcterms:modified xsi:type="dcterms:W3CDTF">2019-01-12T07:45:00Z</dcterms:modified>
  <cp:revision>2</cp:revision>
  <dc:subject/>
  <dc:title/>
</cp:coreProperties>
</file>