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Тюменцевская средня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школа Тюменцев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БОУ Тюменцевская СОШ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75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953"/>
      </w:tblGrid>
      <w:tr>
        <w:trPr/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а на заседании                                                                                      педагогического совета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1 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а  2018 г.                                                                                                                                 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__________(Т.Ф.Калужин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88  от  31 августа 2018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алгеб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знецова В.С.,  учитель матема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юменцево, 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акты и учебно-методические документы, на основании которых разработана рабочая программа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/>
        <w:t xml:space="preserve">Рабочая программа по алгебре  составлена  на основе </w:t>
      </w:r>
      <w:r>
        <w:rPr>
          <w:lang w:bidi="en-US"/>
        </w:rPr>
        <w:t xml:space="preserve">Федерального государственного образовательного стандарта  для детей с ОВЗ, примерной адаптированной основной общеобразовательной программы для детей с задержкой психического развития, </w:t>
      </w:r>
      <w:r>
        <w:rPr/>
        <w:t xml:space="preserve">федерального государственного образовательного стандарта основного общего образования, Программы основного общего образования по математике (предметная линия учебников Ю.Н.Макарычева и др.)/ Миндюк Н.Г. Алгебра. Рабочие программы. 7-9 классы. М.:Просвещение, 2016 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бщие цели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математики в основной школе направлено на достижение следующих цел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е овладение учащимися системой алгебраических знаний и умений, необходимых в повседневной жизни для изучения смежных дисциплин и продолжения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Описание места учебного предмета в учебном плане</w:t>
      </w:r>
    </w:p>
    <w:p>
      <w:pPr>
        <w:pStyle w:val="Style16"/>
        <w:jc w:val="both"/>
        <w:rPr/>
      </w:pPr>
      <w:r>
        <w:rPr/>
        <w:t>На изучение предмета  «Алгебра»  в 9 классе  отводится 102 ч. в год, по 3 ч. в неделю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</w:rPr>
      </w:pPr>
      <w:r>
        <w:rPr/>
        <w:t xml:space="preserve"> </w:t>
      </w:r>
      <w:r>
        <w:rPr>
          <w:b/>
        </w:rPr>
        <w:t>1.4. УМК учителя: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rFonts w:cs="Arial"/>
          <w:color w:val="000000"/>
        </w:rPr>
        <w:t xml:space="preserve">Н.Г.Миндюк. </w:t>
      </w:r>
      <w:r>
        <w:rPr>
          <w:color w:val="000000"/>
        </w:rPr>
        <w:t>Алгебра</w:t>
      </w:r>
      <w:r>
        <w:rPr>
          <w:rFonts w:cs="Arial" w:ascii="Algerian" w:hAnsi="Algerian"/>
          <w:color w:val="000000"/>
        </w:rPr>
        <w:t>.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бочие</w:t>
      </w:r>
      <w:r>
        <w:rPr>
          <w:rFonts w:cs="Arial" w:ascii="Algerian" w:hAnsi="Algerian"/>
          <w:color w:val="000000"/>
        </w:rPr>
        <w:t xml:space="preserve"> </w:t>
      </w:r>
      <w:r>
        <w:rPr>
          <w:color w:val="000000"/>
        </w:rPr>
        <w:t>программы</w:t>
      </w:r>
      <w:r>
        <w:rPr>
          <w:rFonts w:cs="Arial" w:ascii="Algerian" w:hAnsi="Algerian"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  <w:r>
        <w:rPr>
          <w:color w:val="000000"/>
        </w:rPr>
        <w:t>Предметная</w:t>
      </w:r>
      <w:r>
        <w:rPr>
          <w:rFonts w:cs="Arial" w:ascii="Algerian" w:hAnsi="Algerian"/>
          <w:color w:val="000000"/>
        </w:rPr>
        <w:t xml:space="preserve"> </w:t>
      </w:r>
      <w:r>
        <w:rPr>
          <w:color w:val="000000"/>
        </w:rPr>
        <w:t>линия</w:t>
      </w:r>
      <w:r>
        <w:rPr>
          <w:rFonts w:cs="Arial" w:ascii="Algerian" w:hAnsi="Algerian"/>
          <w:color w:val="000000"/>
        </w:rPr>
        <w:t xml:space="preserve"> </w:t>
      </w:r>
      <w:r>
        <w:rPr>
          <w:color w:val="000000"/>
        </w:rPr>
        <w:t>учебников</w:t>
      </w:r>
      <w:r>
        <w:rPr>
          <w:rFonts w:cs="Arial" w:ascii="Algerian" w:hAnsi="Algerian"/>
          <w:color w:val="000000"/>
        </w:rPr>
        <w:t xml:space="preserve"> </w:t>
      </w:r>
      <w:r>
        <w:rPr>
          <w:color w:val="000000"/>
        </w:rPr>
        <w:t>Ю</w:t>
      </w:r>
      <w:r>
        <w:rPr>
          <w:rFonts w:cs="Arial" w:ascii="Algerian" w:hAnsi="Algerian"/>
          <w:color w:val="000000"/>
        </w:rPr>
        <w:t>.</w:t>
      </w:r>
      <w:r>
        <w:rPr>
          <w:color w:val="000000"/>
        </w:rPr>
        <w:t>Н</w:t>
      </w:r>
      <w:r>
        <w:rPr>
          <w:rFonts w:cs="Arial" w:ascii="Algerian" w:hAnsi="Algerian"/>
          <w:color w:val="000000"/>
        </w:rPr>
        <w:t>.</w:t>
      </w:r>
      <w:r>
        <w:rPr>
          <w:color w:val="000000"/>
        </w:rPr>
        <w:t>Макарычев</w:t>
      </w:r>
      <w:r>
        <w:rPr>
          <w:rFonts w:cs="Arial" w:ascii="Algerian" w:hAnsi="Algeri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 w:ascii="Algerian" w:hAnsi="Algerian"/>
          <w:color w:val="000000"/>
        </w:rPr>
        <w:t xml:space="preserve"> </w:t>
      </w:r>
      <w:r>
        <w:rPr>
          <w:color w:val="000000"/>
        </w:rPr>
        <w:t xml:space="preserve">др.7-9 классы. М.: Просвещение. 2016 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2. Макарычев Ю. Н., Миндюк Н. Г., Нешков К. И. и др. / Под ред. Теляковского С. А. Алгебра. 9 класс. М.:Просвещение, 2010 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3. Н.Г.Миндюк, И.С.Шлыкова. Алгебра. 9 класс. Рабочая тетрадь. Часть 1. М.: Просвещение, 2016 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4. Н.Г.Миндюк, И.С.Шлыкова. Алгебра. 9 класс. Рабочая тетрадь. Часть 2. М.: Просвещение, 2016 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5. Макарычев Ю. Н., Миндюк Н. Г., Крайнева Л. Б. Алгебра. Дидактические материалы. 9 класс. М.: Просвещение, 2016 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6. Дудницын Ю. П., Кронгауз В. Л. Алгебра. Тематические тесты. 9 класс. М.: Просвещение. 2014 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МК учащегося: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 xml:space="preserve">1. Макарычев Ю. Н., Миндюк Н. Г., Нешков К. И. и др. / Под ред. Теляковского С. А. Алгебра. 9 класс. М.: Просвещение. 2010 </w:t>
      </w:r>
    </w:p>
    <w:p>
      <w:pPr>
        <w:pStyle w:val="Heading2"/>
        <w:shd w:fill="FFFFFF" w:val="clear"/>
        <w:spacing w:lineRule="atLeast" w:line="336" w:before="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240"/>
        <w:rPr>
          <w:rFonts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/>
          <w:b w:val="false"/>
          <w:bCs w:val="false"/>
          <w:color w:val="333333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240"/>
        <w:rPr>
          <w:rFonts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/>
          <w:b w:val="false"/>
          <w:bCs w:val="false"/>
          <w:color w:val="333333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240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разования</w:t>
      </w:r>
    </w:p>
    <w:p>
      <w:pPr>
        <w:pStyle w:val="Style16"/>
        <w:jc w:val="both"/>
        <w:rPr/>
      </w:pPr>
      <w:r>
        <w:rPr/>
        <w:t xml:space="preserve">Требования к результатам обучения предполагают реализацию деятельностного, компетентностного и личностно ориентированного  подходов в процессе усвоения программы, что обеспечит овладение учащимися знаниями, различными видами деятельности и умениями, их реализующими. </w:t>
      </w:r>
    </w:p>
    <w:p>
      <w:pPr>
        <w:pStyle w:val="Style16"/>
        <w:jc w:val="both"/>
        <w:rPr/>
      </w:pPr>
      <w:r>
        <w:rPr/>
        <w:t>Результатам образования являются компетентности, заключающиеся в сочетании знаний и умений, различных видов деятельности, приобретенных в процессе усвоения учебного содержания, а также способностей, личностных качеств учащихся.</w:t>
      </w:r>
    </w:p>
    <w:p>
      <w:pPr>
        <w:pStyle w:val="Style16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260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/>
              <w:t>Планируемые результаты реализации программы по курсу «Алгебра».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/>
              <w:t>Личностные результаты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целостного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я, приводить примеры и контпример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атематической науке как сфере человеческой деятельности, об этапах её развития, о её значимости, для развития цивилиз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ть логически некорректные высказывания, отличать гипотезу от факт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мышления, инициатива, находчивость, активность при решении алгебраических задач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эмоциональному восприятию математических объектов, задач, решений, рассуждений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Метапредметные результаты:</w:t>
            </w:r>
          </w:p>
          <w:p>
            <w:pPr>
              <w:pStyle w:val="Style16"/>
              <w:spacing w:lineRule="auto" w:line="276" w:before="0" w:after="20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планировать альтернативные пути достижение целей, осознанно выбирать наиболее эффективные способы решений учебных и познавательных задач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контроль по результатам и по способу действий на уровне произвольного внимания и вносить необходимые корректив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декватно оценивать правильность и ли ошибочность выполнения учебной задачи, её объективную трудность и собственные возможности её реш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, применять и преобразовывать знаково-символические средства, модели и схемы для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ие решения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чебной и общепользовательской компетентности в области использования информационно-коммуникационных технологий (ИКТ-компетентност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я в условиях неполной и избыточной, точной и вероятностн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( рисунки, чертежи, схемы и др.) для иллюстрации, интерпретации,  аргумент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вигать гипотезы при решении учебных задач и понимать необходимость их провер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/>
              <w:t>Предметные результаты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. применяя математическую терминологию и символику, использовать различные языки математики ( словесный, символический, графический), обосновывать суждения, проводить классификацию, доказывать математические утверждения;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ние базовой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>
                <w:rFonts w:cs="Symbol"/>
              </w:rPr>
              <w:t>3)</w:t>
            </w:r>
            <w:r>
              <w:rPr/>
              <w:t xml:space="preserve">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>
                <w:rStyle w:val="C18"/>
              </w:rPr>
              <w:t>4)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)  </w:t>
            </w:r>
            <w:r>
              <w:rPr>
                <w:rStyle w:val="C18"/>
                <w:rFonts w:cs="Cambria" w:ascii="Cambria" w:hAnsi="Cambria"/>
                <w:sz w:val="24"/>
                <w:szCs w:val="24"/>
              </w:rPr>
              <w:t>умение решать линейные и квадратные уравнения и неравенства</w:t>
            </w:r>
            <w:r>
              <w:rPr>
                <w:rStyle w:val="C18"/>
                <w:sz w:val="24"/>
                <w:szCs w:val="24"/>
              </w:rPr>
              <w:t>, а также приводимые</w:t>
            </w:r>
            <w:r>
              <w:rPr>
                <w:rStyle w:val="C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sz w:val="24"/>
                <w:szCs w:val="24"/>
              </w:rPr>
              <w:t>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sz w:val="24"/>
                <w:szCs w:val="24"/>
              </w:rPr>
              <w:t>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основными способами представления и анализа статистических данных; умения решать задачи на нахождение частоты и вероятности случайных событий;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>
                <w:rFonts w:cs="Symbol"/>
              </w:rPr>
              <w:t>8)</w:t>
            </w:r>
            <w:r>
              <w:rPr/>
              <w:t xml:space="preserve"> умение применять изученные понятия, результаты и методы при  решении задач из различных разделов курса, в том числе задач, не сводящихся к непосредственному применению известных алгоритмов.</w:t>
            </w:r>
          </w:p>
        </w:tc>
      </w:tr>
    </w:tbl>
    <w:p>
      <w:pPr>
        <w:pStyle w:val="Normal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коррекционной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 утомляемости включать в социальные формы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изировать нагрузк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ррекция и развитие эмоционально-личностной сфе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Формирование и развитие коммуникативных навы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ыбор индивидуального обуч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азвитие самостоятельности, формирование навыков самоконтро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Формирование активности в учебно- игров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 курса математики в 9 класс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Алгебр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Квадратичная фун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и и их свойства. Квадратный трехчлен. Квадратичная функция и ее график. Степенная функция. Корень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ой степен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Уравнения и неравенства с одной переме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с одной переменной. Неравенства с одной переменн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Уравнения и неравенства с двумя переменным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и неравенства с двумя переменными  и их системы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Арифметическая и геометрическая прогре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ифметическая и геометрическая прогресси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Элементы комбинаторики и теории вероятнос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комбинаторики. Начальные сведения из теории вероятнос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вторени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ая контрольная работа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Тематическое поурочное планирование  по алгебре, 9 класс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5065</wp:posOffset>
                </wp:positionH>
                <wp:positionV relativeFrom="paragraph">
                  <wp:posOffset>236220</wp:posOffset>
                </wp:positionV>
                <wp:extent cx="56826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6804"/>
                              <w:gridCol w:w="17"/>
                              <w:gridCol w:w="1259"/>
                              <w:gridCol w:w="17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раздела программы, тем урок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Глава 1. Квадратичная функция (22 ч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Функции и их свой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ункции и их сво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ункции и их сво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ункции и их сво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ункции и их сво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вадратный трехчле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вадратный трехчле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вадратный трехчле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вадратный трехчле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Контрольная работа № 1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вадратич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вадратич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вадратич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вадратич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вадратич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вадратич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вадратич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вадратич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Степенная функция. Корен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ой степе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Степенная функция. Корен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ой степе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Степенная функция. Корен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ой степе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Контрольная работа № 2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Глава 2. Уравнения и неравенства с одной переменной (14 ч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равенства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равенства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равенства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равенства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равенства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Контрольная работа № 3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Глава 3. Уравнения и неравенства с двумя переменными (17 ч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равнения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равенства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равенства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равенства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равенства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равенства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равенства с двумя переменными и их систем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лава 4. Арифметическая и геометрическая прогрессии (15 ч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Контрольная работа № 5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Контрольная работа № 6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лава 5. Элементы комбинаторики и теории вероятностей (13 ч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Элементы комбинатор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Элементы комбинатор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Элементы комбинатор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Элементы комбинатор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Элементы комбинатор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Элементы комбинатор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Элементы комбинатор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Элементы комбинатор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Элементы комбинатор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ачальные сведения из теории вероятнос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ачальные сведения из теории вероятнос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ачальные сведения из теории вероятнос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Контрольная работа № 7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Повторение  (21 ч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 Функции и их сво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 Функции и их сво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Квадратный трехчле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Квадратный трехчле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Квадратич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Повторение. Степенная функция. Корен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ой степен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Повторение. Степенная функция. Корен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ой степен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Уравнения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Уравнения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Неравенства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Неравенства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Уравнения с двумя переменны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Уравнения с двумя переменны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Неравенства с двумя переменны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Итоговая 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Итоговая 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Неравенства с двумя переменны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 Функция и ее сво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менты комбинаторики и теории вероятнос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5pt;height:595.3pt;mso-wrap-distance-left:9pt;mso-wrap-distance-right:9pt;mso-wrap-distance-top:0pt;mso-wrap-distance-bottom:0pt;margin-top:18.6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8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6804"/>
                        <w:gridCol w:w="17"/>
                        <w:gridCol w:w="1259"/>
                        <w:gridCol w:w="17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раздела программы, тем урок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Глава 1. Квадратичная функция (22 ч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Функции и их свой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Функции и их свой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Функции и их свой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Функции и их свой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Функции и их свой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вадратный трехчле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вадратный трехчле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вадратный трехчле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вадратный трехчле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Контрольная работа № 1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вадратичная функция и ее графи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вадратичная функция и ее графи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вадратичная функция и ее графи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вадратичная функция и ее графи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вадратичная функция и ее графи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вадратичная функция и ее графи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вадратичная функция и ее графи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вадратичная функция и ее графи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Степенная функция. Корен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ой степен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Степенная функция. Корен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ой степен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Степенная функция. Корен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ой степен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Контрольная работа № 2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Глава 2. Уравнения и неравенства с одной переменной (14 ч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равенства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равенства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равенства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равенства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равенства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Контрольная работа № 3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Глава 3. Уравнения и неравенства с двумя переменными (17 ч)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равнения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равенства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равенства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равенства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равенства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равенства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равенства с двумя переменными и их систем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а 4. Арифметическая и геометрическая прогрессии (15 ч)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Контрольная работа № 5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Контрольная работа № 6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а 5. Элементы комбинаторики и теории вероятностей (13 ч)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ы комбинаторик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ы комбинаторик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ы комбинаторик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ы комбинаторик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ы комбинаторик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ы комбинаторик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ы комбинаторик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ы комбинаторик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ы комбинаторик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чальные сведения из теории вероятносте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чальные сведения из теории вероятносте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чальные сведения из теории вероятносте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Контрольная работа № 7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Повторение  (21 ч)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 Функции и их свойств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 Функции и их свойств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Квадратный трехчлен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Квадратный трехчлен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Квадратичная функция и ее графи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Повторение. Степенная функция. Корен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ой степени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Повторение. Степенная функция. Корен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ой степени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Уравнения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Уравнения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Неравенства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Неравенства с одной переменн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Уравнения с двумя переменным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Уравнения с двумя переменным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Неравенства с двумя переменным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Итоговая контрольная работа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1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Итоговая контрольная работа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Неравенства с двумя переменным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Арифмет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Геометрическая прогресс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 Функция и ее свойств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тор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Элементы комбинаторики и теории вероятносте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внесения изменений и дополн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801"/>
        <w:gridCol w:w="2957"/>
        <w:gridCol w:w="2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измен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которым закреплено измене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, внесшего из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C18">
    <w:name w:val="c18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 w:before="360" w:after="0"/>
      <w:ind w:firstLine="280"/>
      <w:jc w:val="both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2:48:00Z</dcterms:created>
  <dc:creator>К</dc:creator>
  <dc:description/>
  <cp:keywords/>
  <dc:language>en-US</dc:language>
  <cp:lastModifiedBy>К</cp:lastModifiedBy>
  <cp:lastPrinted>2017-10-08T23:08:00Z</cp:lastPrinted>
  <dcterms:modified xsi:type="dcterms:W3CDTF">2019-01-11T21:00:00Z</dcterms:modified>
  <cp:revision>70</cp:revision>
  <dc:subject/>
  <dc:title>Муниципальное бюджетное общеобразовательное учреждение Тюменцевская средняя</dc:title>
</cp:coreProperties>
</file>