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5.xlsx" ContentType="application/vnd.openxmlformats-officedocument.spreadsheetml.shee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57375" cy="2637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74" r="-10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учас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го от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учения денежного поощр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м уч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тких Надежды Анатол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физической куль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ургана «Средняя общеобразовательная школа №5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таж: 3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99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ритери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. Наличие собственной методической разработки по преподаваемому предмету, имеющей положительное заключение по итогам апробации в профессиональном сообществе</w:t>
      </w:r>
    </w:p>
    <w:p>
      <w:pPr>
        <w:pStyle w:val="Normal"/>
        <w:spacing w:lineRule="auto" w:line="240" w:before="0" w:after="0"/>
        <w:ind w:right="-143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1 Методическая разработка                                                                            стр1  </w:t>
      </w:r>
    </w:p>
    <w:p>
      <w:pPr>
        <w:pStyle w:val="Normal"/>
        <w:spacing w:lineRule="auto" w:line="240" w:before="0" w:after="0"/>
        <w:ind w:right="-14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 Методическая разработка                                                                            стр1</w:t>
      </w:r>
    </w:p>
    <w:p>
      <w:pPr>
        <w:pStyle w:val="Normal"/>
        <w:spacing w:lineRule="auto" w:line="240" w:before="0" w:after="0"/>
        <w:ind w:right="-14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 Методическое пособие                                                                                стр1</w:t>
      </w:r>
    </w:p>
    <w:p>
      <w:pPr>
        <w:pStyle w:val="Normal"/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 Сборник игр и игровых заданий                                                               стр1</w:t>
      </w:r>
    </w:p>
    <w:p>
      <w:pPr>
        <w:pStyle w:val="Normal"/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 Методические разработки на личных сайтах                                           стр1-2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1.2.</w:t>
      </w:r>
      <w:r>
        <w:rPr>
          <w:rFonts w:cs="Times New Roman" w:ascii="Times New Roman" w:hAnsi="Times New Roman"/>
          <w:sz w:val="24"/>
          <w:szCs w:val="24"/>
        </w:rPr>
        <w:t xml:space="preserve"> Наличие сертификации разработки                                               стр2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1.3.</w:t>
      </w:r>
      <w:r>
        <w:rPr>
          <w:rFonts w:cs="Times New Roman" w:ascii="Times New Roman" w:hAnsi="Times New Roman"/>
          <w:sz w:val="24"/>
          <w:szCs w:val="24"/>
        </w:rPr>
        <w:t xml:space="preserve"> Результаты внедрения в профессиональном сообществе            стр2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критерию 1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1/1 Вариативная часть к рабочей программе по физической культуре 5-9, 10-11 классы «Оптимизация развития силовых способностей у юношей на уроках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й культуры»                                                                                                 стр1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/2 Свидетельство о публикации на сайте «Инфоурок»                                   стр2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/1 Справка о публикации учебно-методического материала «Система индивидуального тестирования» на сайте издания Всероссийского СМИ «Портал педагога»        стр3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2/2 Свидетельство о публикации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Portalpedagog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стр4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3/1 Рецензия на методическое пособие «Развитие силы у обучающихся 1-11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ов»                                                                                                                        стр5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/2 Методическое пособие «Развитие силы у обучающихся 1-11 классов»    стр6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/1 Рецензия на сборник игр и игровых заданий для развития силы у обучающихся 1-11 классов                                                                                                                          стр7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4/2 Сборник игр и игровых заданий для развития силы у обучающихся 1-11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                                                                                                                         стр8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/1Благодарность от проекта «Инфоурок» за существенный вклад в развитие крупнейшей онлайн - библиотеки методических разработок для учителей                               стр9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5/2 Благодарственное письмо от «Российского просвещения» </w:t>
      </w:r>
      <w:r>
        <w:rPr>
          <w:rFonts w:cs="Times New Roman" w:ascii="Times New Roman" w:hAnsi="Times New Roman"/>
          <w:sz w:val="24"/>
          <w:szCs w:val="24"/>
          <w:lang w:val="en-US"/>
        </w:rPr>
        <w:t>rosprosve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стр10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/1 Сертификат  на методическую разработку ГАОУ ДПО ИРОСТ                  стр11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/1 Справка о результатах  внедрения в профессиональном сообществе          стр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ритерий</w:t>
      </w:r>
      <w:r>
        <w:rPr>
          <w:rFonts w:cs="Times New Roman" w:ascii="Times New Roman" w:hAnsi="Times New Roman"/>
          <w:b/>
          <w:sz w:val="24"/>
          <w:szCs w:val="24"/>
        </w:rPr>
        <w:t xml:space="preserve"> 2. Высокие результаты учебных достижений обучающихся при их позитивной динамике за последние три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ь </w:t>
      </w:r>
      <w:r>
        <w:rPr>
          <w:rFonts w:cs="Times New Roman" w:ascii="Times New Roman" w:hAnsi="Times New Roman"/>
          <w:bCs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учебных достижений обучающихся  (обученности и качества обучения)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.1 Позитивная динамика «успеваемости» учащихся за последние три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3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.2 Позитивная динамика результатов учебных достижений обучающихся.  (обученности и качества обучения)                                                                        стр4-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3  Позитивная динамика качества знаний обучающихся (процент успевающих на «4» и «5») по физической культуре по итоговым оценкам                                         стр5-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.4 Уровень развития  физической подготовленности обучающихся     стр6-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.5 Количество знаков обучающихся по итогам сдачи норм ГТО           стр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2.2.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сформированности   или общеучебных умений, навыков и  способов деятельности обучающихся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.1 Высокий уровень сформированности общеучебных умений, навыков и  способов деятельности обучающихся                                                                                     стр8-9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2.2 Высокий уровень сформированности универсальных учебных действи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8-9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.3 Рост мотивации к изучению предмета                                                  стр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2.3.</w:t>
      </w:r>
      <w:r>
        <w:rPr>
          <w:rFonts w:cs="Times New Roman" w:ascii="Times New Roman" w:hAnsi="Times New Roman"/>
          <w:sz w:val="24"/>
          <w:szCs w:val="24"/>
        </w:rPr>
        <w:t xml:space="preserve"> Увеличение количества  и повышение качества проектных и учебно-исследовательских работ учащихся по данному предмету                                  стр9-10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критерию 2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4 /1 Таблица уровня развития физической подготовленности обучающихся 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етыре года                                                                                                              стр13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Диплом Главы города Кургана за лучшую организацию работы по внедрению ВФСК «Готов к труду и обороне»                                                                                         стр14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/1Ведомости результатов изучения сформированности общеучебных умений и навыков и универсальных способов деятельности обучающихся                                        стр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/2 Механизм реализации метапредметных ууд и технологическая карта мониторинга  сформированности универсальных учебных действий                                         стр16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/3  Мониторинг по сформированности универсальных учебных действий 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-х классов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 Аналитическая справка «Отношение обучающихся к урокам физиче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»                                                                                                                    стр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/1 Проект обучающегося на тему: «Хочешь быть здоровым – будь!»             стр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/2Проект «Индивидуальная программа физического самосовершенствования в рамках предмета «Физическая культура»                                                                             стр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/3Свидетельства о публикации в социальной сети работников образ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ns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проекте  для одаренных детей «Алые паруса»                                                       стр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/4 Дипломы обучающихся «Педагогик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                                           стр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/5 Дипломы обучающихся «Грани науки»                                                         стр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/6 Дипломы обучающихся «Поколение свершений-2018»                              стр24-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/7 Дипломы Международного и Всероссийского конкурсов «Педагогик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 в номинации «Исследовательские работы и проекты обучающихся»                    стр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/8 Благодарность Международного и Всероссийского конкурсов «Педагог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                                                                                                                      стр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/9 Благодарственное письмо Всероссийского «Портала образования»          стр 28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/10Благодарственное письмо научно практического журнала «Российское просвещ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29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Критерий 3 «Высокие результаты внеурочной деятельности обучающихся по учебному предмет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3.1. Участие и достижения обучающихся в олимпиадах, конкурсах разного уровн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3.1.1</w:t>
      </w:r>
      <w:r>
        <w:rPr>
          <w:rFonts w:cs="Times New Roman" w:ascii="Times New Roman" w:hAnsi="Times New Roman"/>
          <w:sz w:val="24"/>
          <w:szCs w:val="24"/>
        </w:rPr>
        <w:t xml:space="preserve">  Результаты обучающихс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ов Всероссийской олимпиады школьников по физической культуре                                                                                                стр10-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3.1.2 Достижения  обучающихся в </w:t>
      </w:r>
      <w:r>
        <w:rPr>
          <w:rFonts w:cs="Times New Roman" w:ascii="Times New Roman" w:hAnsi="Times New Roman"/>
          <w:sz w:val="24"/>
          <w:szCs w:val="24"/>
        </w:rPr>
        <w:t>Международных дистанционных олимпиадах школьников по физической культуре                                                                    стр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3.1.3 Достижения  обучающихся </w:t>
      </w:r>
      <w:r>
        <w:rPr>
          <w:rFonts w:cs="Times New Roman" w:ascii="Times New Roman" w:hAnsi="Times New Roman"/>
          <w:sz w:val="24"/>
          <w:szCs w:val="24"/>
        </w:rPr>
        <w:t>в Международных  и Всероссийских дистанционных конкурсах  школьников по физической культуре                                                стр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3.1.4 </w:t>
      </w:r>
      <w:r>
        <w:rPr>
          <w:rFonts w:cs="Times New Roman" w:ascii="Times New Roman" w:hAnsi="Times New Roman"/>
          <w:sz w:val="24"/>
          <w:szCs w:val="24"/>
        </w:rPr>
        <w:t>Результаты участия руководимых мной команд в городских соревнованиях, областных и Всероссийских соревнованиях                                                        стр13-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1.5 Личные достижения моих обучающих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14-15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 3.2.</w:t>
      </w:r>
      <w:r>
        <w:rPr>
          <w:rFonts w:eastAsia="+mn-ea" w:cs="+mn-cs"/>
          <w:color w:val="000000"/>
          <w:kern w:val="2"/>
          <w:sz w:val="60"/>
          <w:szCs w:val="60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рганизация внеурочной деятельности по преподаваемому предмет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3.2.1 Единичные внеурочные мероприятия в течение учебного года,  не требующие длительной подготовки.                                                                                          стр15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3.2.2 Ведение учителем кружков, секций, факультативов, элективных курсов (за последние 3 года).                                                                                                    стр15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критерию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/1 Дипломы обучающихся во Всероссийской олимпиаде школьников по физической культур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  стр 30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/2 Благодарственное письмо Курганского городского инновационно-методического центра 2014г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стр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/3 Благодарственное письмо Департамента социальной политики Администрации города Кургана 2015г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стр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/4 Почётная грамота Главного управления образования Курга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    стр</w:t>
      </w:r>
      <w:r>
        <w:rPr>
          <w:rFonts w:cs="Times New Roman" w:ascii="Times New Roman" w:hAnsi="Times New Roman"/>
          <w:sz w:val="24"/>
          <w:szCs w:val="24"/>
        </w:rPr>
        <w:t xml:space="preserve">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/5 Благодарственное письмо Департамента социальной политики Администрации города Кургана 2016г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стр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/6 Почётная грамота Главного управления образования Курган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г.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/7 Благодарственное письмо Департамента социальной политики Администрации города Кургана 2017г.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/8 Почётная грамота Главного управления образования Курган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г.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1.2/1Таблица </w:t>
      </w:r>
      <w:r>
        <w:rPr>
          <w:rFonts w:cs="Times New Roman" w:ascii="Times New Roman" w:hAnsi="Times New Roman"/>
          <w:sz w:val="24"/>
          <w:szCs w:val="24"/>
        </w:rPr>
        <w:t>результатов участия обучающихся в дистанционных олимпиадах  по физической культур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стр38-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1.2/2Дипломы обучающихся                                                                              стр40-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/3 Благодарность и Свидетельство в Международной олимпиаде «Эрудит»45-4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г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/4Благодарность и Свидетельство в Международной олимпиаде «Весенний фестиваль знаний-2018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стр 47-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1.3/1Таблица </w:t>
      </w:r>
      <w:r>
        <w:rPr>
          <w:rFonts w:cs="Times New Roman" w:ascii="Times New Roman" w:hAnsi="Times New Roman"/>
          <w:sz w:val="24"/>
          <w:szCs w:val="24"/>
        </w:rPr>
        <w:t>результатов участия обучающихся в дистанционных конкурсах по физической культур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стр50-5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1.3/2 Дипломы обучающихся                                                                             стр55-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1.3/3</w:t>
      </w:r>
      <w:r>
        <w:rPr>
          <w:rFonts w:cs="Times New Roman" w:ascii="Times New Roman" w:hAnsi="Times New Roman"/>
          <w:sz w:val="24"/>
          <w:szCs w:val="24"/>
        </w:rPr>
        <w:t>Благодарность Всероссийского конкурса «Страна талантов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стр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1.3/4 </w:t>
      </w:r>
      <w:r>
        <w:rPr>
          <w:rFonts w:cs="Times New Roman" w:ascii="Times New Roman" w:hAnsi="Times New Roman"/>
          <w:sz w:val="24"/>
          <w:szCs w:val="24"/>
        </w:rPr>
        <w:t>Благодарность и Свидетельство Международного дистанционного конкурса «Старт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76-7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1.3/5</w:t>
      </w:r>
      <w:r>
        <w:rPr>
          <w:rFonts w:cs="Times New Roman" w:ascii="Times New Roman" w:hAnsi="Times New Roman"/>
          <w:sz w:val="24"/>
          <w:szCs w:val="24"/>
        </w:rPr>
        <w:t xml:space="preserve"> Благодарность и Свидетельство Международного конкурса «Круговор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стр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/1Таблица результатов участия руководимых мной команд в городских соревнова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79-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/2 Грамоты команд обучающихс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стр82-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/3 Почётная грамота Департамента социальной политики Администрации города Кургана 2014г.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/4 Почётная грамота Департамента социальной политики Администрации города Кургана 2017г.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9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/5 Грамота Курганского городского инновационно-методического цент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/6 Грамота Курганского городского инновационно-методического цент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/7Таблица результатов участия руководимых мной команд в областных соревнова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/8 Грамоты обучающихс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стр97-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/9 Грамота  Главного управления образования Курганской области  и Курганского регионального отделения ВПП «Единая Россия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стр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/10 Итоговая таблица результатов соревнований по мини-футболу (УрФО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/1Таблица личных достижений моих обучающихс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стр101-1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/2 Грамоты обучающихс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стр104-112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/1 Сценарии спортивных мероприяти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стр113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/2  Фотографии спортивных мероприяти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стр115-119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/1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Рабочая программа спортивной секции «Лёгкая атлетика»                 стр120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/2 Рецензия на рабочую программу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тр121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/3 Почетная грамота Департамента социальной политики Администрации города Курган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               стр1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ритерий</w:t>
      </w:r>
      <w:r>
        <w:rPr>
          <w:rFonts w:cs="Times New Roman" w:ascii="Times New Roman" w:hAnsi="Times New Roman"/>
          <w:b/>
          <w:sz w:val="24"/>
          <w:szCs w:val="24"/>
        </w:rPr>
        <w:t xml:space="preserve"> 4. Создание учителем условий для приобретения обучающимися позитивного социального опыта, формирования гражданской 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sz w:val="24"/>
          <w:szCs w:val="24"/>
        </w:rPr>
        <w:t xml:space="preserve"> 4.1.</w:t>
      </w:r>
      <w:r>
        <w:rPr>
          <w:rFonts w:eastAsia="+mn-ea" w:cs="+mn-cs"/>
          <w:color w:val="000000"/>
          <w:kern w:val="2"/>
          <w:sz w:val="64"/>
          <w:szCs w:val="6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убъектов воспитательного процесса       стр16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sz w:val="24"/>
          <w:szCs w:val="24"/>
        </w:rPr>
        <w:t xml:space="preserve"> 4.2.</w:t>
      </w:r>
      <w:r>
        <w:rPr>
          <w:rFonts w:eastAsia="+mn-ea" w:cs="+mn-cs"/>
          <w:color w:val="000000"/>
          <w:kern w:val="2"/>
          <w:sz w:val="64"/>
          <w:szCs w:val="6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классного коллектива и учениче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ства                                                                                                             стр17-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казатель </w:t>
      </w: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ная общественная оценка социально значим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19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критерию 4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/1 Проект «Все за спорт!»                                                                               стр123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/2 Таблица соревнований «Папа, мама, я – спортивная семья!» и грамоты стр124-125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/3 Грамота и фотографии городских соревнований «Мой папа –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футболист!»                                                                                            стр126-127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/4 Отзыв родителей обучающихся 3б класса о работе                                 стр128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/1 Приказ о создании ШФСК «Будущее поколение»                                  стр129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/2 Устав клуба                                                                                                  стр130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/3 Положение клуба                                                                                        стр131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/4 План работы клуба                                                                                      стр132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/5 Организация самоуправления в клубе                                                      стр133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/6 Почётная грамота Департамента социальной политики Администрации города Курган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134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Дипломы, грамоты обучающихся                                                                стр135-1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ритерий</w:t>
      </w:r>
      <w:r>
        <w:rPr>
          <w:rFonts w:cs="Times New Roman" w:ascii="Times New Roman" w:hAnsi="Times New Roman"/>
          <w:b/>
          <w:sz w:val="24"/>
          <w:szCs w:val="24"/>
        </w:rPr>
        <w:t xml:space="preserve"> 5. Создание учителем условий для адресной работы с различными категориями обучающихся (</w:t>
      </w:r>
      <w:r>
        <w:rPr>
          <w:rFonts w:cs="Times New Roman" w:ascii="Times New Roman" w:hAnsi="Times New Roman"/>
          <w:b/>
          <w:bCs/>
          <w:sz w:val="24"/>
          <w:szCs w:val="24"/>
        </w:rPr>
        <w:t>одаренные дети, дети из социально неблагополучных семей, дети, попавшие в ТЖС, дети из семей мигрантов, дети-сироты и дети, оставшиеся без попечения родителей, дети-инвалиды и дети с ОВЗ, дети с девиантным поведением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5.1.</w:t>
      </w:r>
      <w:r>
        <w:rPr>
          <w:rFonts w:cs="Times New Roman" w:ascii="Times New Roman" w:hAnsi="Times New Roman"/>
          <w:sz w:val="24"/>
          <w:szCs w:val="24"/>
        </w:rPr>
        <w:t xml:space="preserve"> Адресная работа с различными категориями учащихся.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1 Работа с одарёнными детьми                                                              стр19-20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2 Работа с детьми ОВЗ                                                                            стр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5.2.</w:t>
      </w:r>
      <w:r>
        <w:rPr>
          <w:rFonts w:cs="Times New Roman" w:ascii="Times New Roman" w:hAnsi="Times New Roman"/>
          <w:sz w:val="24"/>
          <w:szCs w:val="24"/>
        </w:rPr>
        <w:t xml:space="preserve"> Участие в работе школьной службы примирения.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Содействие развитию педагогической компетентности родителей различных категорий детей                                                                                                     стр20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Ведомственное, межведомственное и сетевое взаимодействие по организации работы с различными категориями детей                                                           стр20-21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критерию 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1/1 Программа работы с одарёнными детьми по предмету «Физическая культу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 1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1/2 </w:t>
      </w:r>
      <w:r>
        <w:rPr>
          <w:rFonts w:cs="Times New Roman" w:ascii="Times New Roman" w:hAnsi="Times New Roman"/>
          <w:bCs/>
          <w:sz w:val="24"/>
          <w:szCs w:val="24"/>
        </w:rPr>
        <w:t>Индивидуальный маршрут развития одаренного ребен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стр1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1/3 Банк данных одарённых детей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стр1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1.2</w:t>
      </w:r>
      <w:r>
        <w:rPr>
          <w:rFonts w:cs="Times New Roman" w:ascii="Times New Roman" w:hAnsi="Times New Roman"/>
          <w:sz w:val="24"/>
          <w:szCs w:val="24"/>
        </w:rPr>
        <w:t xml:space="preserve"> Титульный лист к рабочей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граммы «Адаптированная физическая культура» для 1-4 классов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1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3/1 Справка-подтверждение   о ведении родительского лектория                стр144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/2 Разработка родительского собрания, беседы для родителей                   стр145-1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4 Отзыв о совместной работе центра тестирования Всероссийского физкультурно- спортивного комплекса «Готов к труду и обороне!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стр147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. Критерий</w:t>
      </w:r>
      <w:r>
        <w:rPr>
          <w:rFonts w:cs="Times New Roman" w:ascii="Times New Roman" w:hAnsi="Times New Roman"/>
          <w:b/>
          <w:sz w:val="24"/>
          <w:szCs w:val="24"/>
        </w:rPr>
        <w:t xml:space="preserve"> 6. Обеспечение высокого качества организации образовательного процесса на основе эффективного использования различных образовательных технологий, в том числе дистанционных образовательных технологий или электронного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6.1.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различных образовательных технологий в образовательном процессе                                                                                                                 стр21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6.2.</w:t>
      </w:r>
      <w:r>
        <w:rPr>
          <w:rFonts w:cs="Times New Roman" w:ascii="Times New Roman" w:hAnsi="Times New Roman"/>
          <w:sz w:val="24"/>
          <w:szCs w:val="24"/>
        </w:rPr>
        <w:t xml:space="preserve"> Мониторинг результативности их  внедрения в образовательный проце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21-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6.3.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информационно-коммуникацион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24-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казатель </w:t>
      </w:r>
      <w:r>
        <w:rPr>
          <w:rFonts w:cs="Times New Roman" w:ascii="Times New Roman" w:hAnsi="Times New Roman"/>
          <w:bCs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Использование электронного обучения в образователь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>6.5.</w:t>
      </w:r>
      <w:r>
        <w:rPr>
          <w:rFonts w:cs="Times New Roman" w:ascii="Times New Roman" w:hAnsi="Times New Roman"/>
          <w:sz w:val="24"/>
          <w:szCs w:val="24"/>
        </w:rPr>
        <w:t>Использование дистанционных образовательных технологий в образовательном процессе.                                                                                 стр27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критерию 6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1 Характеристика и использование образовательных технологий              </w:t>
      </w:r>
      <w:r>
        <w:rPr>
          <w:rFonts w:cs="Times New Roman" w:ascii="Times New Roman" w:hAnsi="Times New Roman"/>
          <w:sz w:val="24"/>
          <w:szCs w:val="24"/>
        </w:rPr>
        <w:t>стр 148-15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ительная таблица уровня физической подготовленности и физ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ек старшего звена                                                                                        стр 155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/1 Свидетельства обучающихся о публикации на  проекте для одаренных детей «Алые паруса»                                                                                                                    стр156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/2 Свидетельства обучающихся о публикации в научно-практическом журнале «Российское просвещение»                                                                                  стр 157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/3 Дипломы обучающихся на Всероссийском «Портале образования»     стр1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/4 Таблица «Итоги четверти»                                                                          стр1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/5 Таблица «Итоги»                                                                                          стр1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/6 Таблица «Результаты школьных нормативов»                                         стр1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/7 Таблица «Карта контроля»                                                                          стр1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/8 Таблица «Уровень физической подготовленности обучающихся»        стр1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/9 Благодарственное письмо редакции Всероссийского издания СМИ «Портал Педагог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1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/10 Благодарственное  письмо редакции Всероссийского издания СМИ «Портал образования»                                                                                                         стр1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/11Благодарственное  письмо редакции Всероссийского издания СМИ «Альманах педагога»                                                                                                               стр1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/12 Грамоты от проекта «Инфоурок»                                                            стр167-16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/13 Сертификат по ИКТ - компетентности от Академии Интеллекту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                                                                                                               стр1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/1 Справка об  участии в Фестивале «Информационно-коммуникативных технологий в образовании-2017»                                                                                               стр1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/2 Диплом конкурса «Электронных портфолио-2017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тр1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/3 Диплом «Фестиваля медиауроков-2017»                                                 стр1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/1 Скрин  личной страницы «Мастер-тест»                                                 стр1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/2 Скрин личной страницы на сайте «Видеоуроки в интернет» онлайн-тесты стр1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/3 Скрин личной страницы школьного сайта                                               стр1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/4 Сертификат дистанционного обучения курса «Использование информационно-коммуникативных технологий (ИКТ) согласно действующим образовательным стандартам (ФГОС)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10»                                                                           стр1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й 7. Непрерывность собственного профессионального образова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7.1. Уровни повышения квалификации педагога – данные за последние 5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7-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7.2. Результаты участия в конкурсах профессионального масте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7.3. Ведение личного сайта, блога, веб-страницы                       стр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7.4.Участие в сетевых профессиональных сообществах, инновационных образовательных программах и проектах, педагогических клубах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4.1 Экспериментальная и инновационная деятельность в сфер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4.2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астие в сетевых профессиональных сообществах                      стр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Cs/>
          <w:sz w:val="24"/>
          <w:szCs w:val="24"/>
        </w:rPr>
        <w:t>7.5.Обобщение собственного педагогического опыта в течение 3 лет на региональном, федеральном и международном уровня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стр29-30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7.5.1 Теоретическое представление собственного педагогического опыта</w:t>
      </w:r>
      <w:r>
        <w:rPr>
          <w:rFonts w:cs="Times New Roman" w:ascii="Times New Roman" w:hAnsi="Times New Roman"/>
          <w:bCs/>
          <w:sz w:val="27"/>
          <w:szCs w:val="27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р30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7.5.2 Практическое</w:t>
      </w:r>
      <w:r>
        <w:rPr>
          <w:rFonts w:cs="Times New Roman" w:ascii="Times New Roman" w:hAnsi="Times New Roman"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тавление собственного педагогического опыта стр30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критерию 7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/1 Таблица </w:t>
      </w:r>
      <w:r>
        <w:rPr>
          <w:rFonts w:cs="Times New Roman" w:ascii="Times New Roman" w:hAnsi="Times New Roman"/>
          <w:bCs/>
          <w:sz w:val="24"/>
          <w:szCs w:val="24"/>
        </w:rPr>
        <w:t>собственного профессионального образования                       стр177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/2 Удостоверение о повышении квалификации 2011г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стр1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/3 Удостоверение о повышении квалификации 2014г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стр1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/4 Удостоверение о повышении квалификации 2016г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стр1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/5 </w:t>
      </w:r>
      <w:r>
        <w:rPr>
          <w:rFonts w:cs="Times New Roman" w:ascii="Times New Roman" w:hAnsi="Times New Roman"/>
          <w:bCs/>
          <w:sz w:val="24"/>
          <w:szCs w:val="24"/>
        </w:rPr>
        <w:t>Сертификат вебинара                                                                                 стр1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/6 </w:t>
      </w:r>
      <w:r>
        <w:rPr>
          <w:rFonts w:cs="Times New Roman" w:ascii="Times New Roman" w:hAnsi="Times New Roman"/>
          <w:bCs/>
          <w:sz w:val="24"/>
          <w:szCs w:val="24"/>
        </w:rPr>
        <w:t>Сертификат онлайн-трансляции                                                               стр1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/7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ртификат онлайн-трансляции                                                               стр1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/8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ртификат вебинара                                                                                 стр1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/9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ртификат онлайн-конференции                                                            стр1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1/10 Свидетельство вебинара                                                                          стр1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1/11 Сертификат дистанционного обучения                                                 стр19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1/12 Свидетельство вебинара                                                                          стр 188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1/13  Справка фестиваля                                                                                  стр1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1/14 Сертификат образовательного семинара                                               стр1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1/15 Сертификат вебинара                                                                               стр1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1/16 Справка семинара                                                                                      стр1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1/17 Свидетельство вебинара                                                                          стр1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2/1 Таблица результатов участия в конкурсах профессионального мастер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195-1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/2-26 Грамоты за </w:t>
      </w:r>
      <w:r>
        <w:rPr>
          <w:rFonts w:cs="Times New Roman" w:ascii="Times New Roman" w:hAnsi="Times New Roman"/>
          <w:bCs/>
          <w:sz w:val="24"/>
          <w:szCs w:val="24"/>
        </w:rPr>
        <w:t>участие в конкурсах профессионального мастерства   стр198-2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/27 Почётная грамота Главного управления образования Курга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/28 Благодарственное письмо Курганского городского ИМЦ                  </w:t>
      </w:r>
      <w:r>
        <w:rPr>
          <w:rFonts w:cs="Times New Roman" w:ascii="Times New Roman" w:hAnsi="Times New Roman"/>
          <w:bCs/>
          <w:sz w:val="24"/>
          <w:szCs w:val="24"/>
        </w:rPr>
        <w:t>стр2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/29 Благодарственное письмо Курганского городского ИМЦ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стр2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/30 Благодарственное письмо научно-практического журнала «Российское просвещени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3/1 Таблица о ведении личного сайта, блога, веб-страницы                      стр226-2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/2 Сертификат о создании персонального сайта «Учительский сайт» проекта «Инфоурок», скрин сай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стр228-2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/3Сертификат о создании персонального сайта в социальной сети работников образ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ns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скрин сай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стр230-2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/4 Скрин  личной страницы «ProШколу.ru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стр2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/5 Скрин  личной страницы «1сентября.рф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стр2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/6 Скрин  личной страницы «Видеоуроки в интернет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стр2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/7 Скрин  личной страницы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йта Школы № 56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                                       стр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r>
        <w:rPr/>
        <w:t>235</w:t>
      </w:r>
    </w:p>
    <w:p>
      <w:pPr>
        <w:pStyle w:val="Heading2"/>
        <w:spacing w:before="0" w:after="0"/>
        <w:jc w:val="both"/>
        <w:rPr/>
      </w:pPr>
      <w:r>
        <w:rPr>
          <w:b w:val="false"/>
          <w:sz w:val="24"/>
          <w:szCs w:val="24"/>
        </w:rPr>
        <w:t>7.3/8 Скрин личного канала</w:t>
      </w:r>
      <w:r>
        <w:rPr>
          <w:sz w:val="24"/>
          <w:szCs w:val="24"/>
        </w:rPr>
        <w:t xml:space="preserve"> </w:t>
      </w:r>
      <w:hyperlink r:id="rId4" w:tgtFrame="_blank">
        <w:r>
          <w:rPr>
            <w:rStyle w:val="InternetLink"/>
            <w:b/>
            <w:sz w:val="24"/>
            <w:szCs w:val="24"/>
          </w:rPr>
          <w:t>YouTube</w:t>
        </w:r>
      </w:hyperlink>
      <w:r>
        <w:rPr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>стр236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3/9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крин  личной страницы Мастер тест</w:t>
      </w:r>
      <w:r>
        <w:rPr>
          <w:bCs w:val="false"/>
          <w:sz w:val="24"/>
          <w:szCs w:val="24"/>
        </w:rPr>
        <w:t xml:space="preserve">                                                    </w:t>
      </w:r>
      <w:r>
        <w:rPr>
          <w:b w:val="false"/>
          <w:bCs w:val="false"/>
          <w:sz w:val="24"/>
          <w:szCs w:val="24"/>
        </w:rPr>
        <w:t>стр2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/10 Скрин  личной страницы </w:t>
      </w:r>
      <w:r>
        <w:rPr>
          <w:rFonts w:cs="Times New Roman" w:ascii="Times New Roman" w:hAnsi="Times New Roman"/>
          <w:bCs/>
          <w:sz w:val="24"/>
          <w:szCs w:val="24"/>
        </w:rPr>
        <w:t>ВКонтакте                                                    стр2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/11 Скрин  личной страницы  ШФСК «Будущее поколение» </w:t>
      </w:r>
      <w:r>
        <w:rPr>
          <w:rFonts w:cs="Times New Roman" w:ascii="Times New Roman" w:hAnsi="Times New Roman"/>
          <w:bCs/>
          <w:sz w:val="24"/>
          <w:szCs w:val="24"/>
        </w:rPr>
        <w:t>ВКонтакте  стр2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/12 Скрин  личной страницы  «Урок РФ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стр24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/13 Скрин  личной страницы  научно практического журнала «Российское просвеще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</w:rPr>
        <w:t xml:space="preserve"> 241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/14 Скрин  личной страницы  «Курган Вик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стр2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3/15 Грамота проекта «Инфоурок                                                                  стр2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/1 Приказ «Об открытии школьной инновационной площадк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стр2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1/2Таблица об экспериментальной и инновационной деятельности     </w:t>
      </w:r>
      <w:r>
        <w:rPr>
          <w:rFonts w:cs="Times New Roman" w:ascii="Times New Roman" w:hAnsi="Times New Roman"/>
          <w:bCs/>
          <w:sz w:val="24"/>
          <w:szCs w:val="24"/>
        </w:rPr>
        <w:t>стр245-2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1/3 Проект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птимизация развития силовых способностей у юношей  на уроках физической культуры "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4.1/4 Итоги педагогического эксперимен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стр2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1/5 Приказ о присвоении статуса региональной инновационной площадки </w:t>
      </w:r>
      <w:r>
        <w:rPr>
          <w:rFonts w:cs="Times New Roman" w:ascii="Times New Roman" w:hAnsi="Times New Roman"/>
          <w:bCs/>
          <w:sz w:val="24"/>
          <w:szCs w:val="24"/>
        </w:rPr>
        <w:t>стр2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/6 Благодарственное письмо Департамента социальной политики Администрации города Курга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стр2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4.2 Сертификат Всероссийского педагогического сообщества «Урок.РФ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р2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5/1</w:t>
      </w:r>
      <w:r>
        <w:rPr>
          <w:rFonts w:cs="Times New Roman" w:ascii="Times New Roman" w:hAnsi="Times New Roman"/>
          <w:sz w:val="24"/>
          <w:szCs w:val="24"/>
        </w:rPr>
        <w:t xml:space="preserve"> Благодарственное письмо Департамента социальной политики Администрации г. Кургана за работу в составе жюри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городского конкурса профессионального педагогического мастерства «Учитель года – 2018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стр2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5/2</w:t>
      </w:r>
      <w:r>
        <w:rPr>
          <w:rFonts w:cs="Times New Roman" w:ascii="Times New Roman" w:hAnsi="Times New Roman"/>
          <w:sz w:val="24"/>
          <w:szCs w:val="24"/>
        </w:rPr>
        <w:t xml:space="preserve"> Благодарственное письмо Курганского городского ИМЦ за участие в организации и проведении ежегодных городских соревнований школьников «Президентские состязания «Стартуют все!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стр2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7.5/3 </w:t>
      </w:r>
      <w:r>
        <w:rPr>
          <w:rFonts w:cs="Times New Roman" w:ascii="Times New Roman" w:hAnsi="Times New Roman"/>
          <w:sz w:val="24"/>
          <w:szCs w:val="24"/>
        </w:rPr>
        <w:t>Почётная грамота проекта «Инфоурок» за научно-просветительскую и образовательную деятельность в рамках проекта «Инфоурок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стр2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/4 </w:t>
      </w:r>
      <w:r>
        <w:rPr>
          <w:rFonts w:cs="Times New Roman" w:ascii="Times New Roman" w:hAnsi="Times New Roman"/>
          <w:bCs/>
          <w:sz w:val="24"/>
          <w:szCs w:val="24"/>
        </w:rPr>
        <w:t>Диплом за распространение педагогического опыта во Всероссийском педагогическом сообществе «Урок РФ»                                                                                    стр255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1/1  Таблица </w:t>
      </w:r>
      <w:r>
        <w:rPr>
          <w:rFonts w:cs="Times New Roman" w:ascii="Times New Roman" w:hAnsi="Times New Roman"/>
          <w:bCs/>
          <w:sz w:val="24"/>
          <w:szCs w:val="24"/>
        </w:rPr>
        <w:t>теоретического представления собственного педагогического опы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56-2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/2 Сводный протокол защиты автореферата X Всероссийского конкурса «Мастер педагогического труда по учебным и внеучебным формам физкультурно-оздоровительной и спортивной работы» (УрФО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стр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/3 Свидетельство предоставления педагогического опыта на Всероссийском уровне ( на проекте «Инфоурок»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стр2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/4 Свидетельство предоставления педагогического опыта на Всероссийском уровне ( на образовательном портале «Портал педагога»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стр2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/5 Сводный протокол X городского конкурса педагогических идей и инноваций в сфере физической культуры (защита педагогического опыта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стр264-2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/6 Сертификат предоставления педагогического опы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стр2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5.1/7 Справка-подтверждение о </w:t>
      </w:r>
      <w:r>
        <w:rPr>
          <w:rFonts w:cs="Times New Roman" w:ascii="Times New Roman" w:hAnsi="Times New Roman"/>
          <w:sz w:val="24"/>
          <w:szCs w:val="24"/>
        </w:rPr>
        <w:t>представлении педагогического опы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р26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/7-51 Свидетельства методических разработок на сайтах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стр268-2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/52 Титульный лист методического пособия «Развитие силы у обучающихся 1-11 класс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стр2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/53Титульный лист сборника игр и игровых заданий для развития силы у обучающихся 1 – 11 клас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стр2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2/1 </w:t>
      </w:r>
      <w:r>
        <w:rPr>
          <w:rFonts w:cs="Times New Roman" w:ascii="Times New Roman" w:hAnsi="Times New Roman"/>
          <w:bCs/>
          <w:sz w:val="24"/>
          <w:szCs w:val="24"/>
        </w:rPr>
        <w:t>Таблица практического</w:t>
      </w:r>
      <w:r>
        <w:rPr>
          <w:rFonts w:cs="Times New Roman" w:ascii="Times New Roman" w:hAnsi="Times New Roman"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тавления собственного педагогического опы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85-2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/2 Справка-подтверждение МБУ КГ ИМЦ о ведении школы передового опы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/3 Сводный протокол практического занятия X Всероссийского конкурса «Мастер педагогического труда по учебным и внеучебным формам физкультурно-оздоровительной и спортивной работы» (УрФО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стр288-2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/4 Сводный протокол конкурсного урока X городского конкурса педагогических идей и инноваций в сфере физической культуры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стр290-2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7.5.2/5 Сертификат представления опыта на курсах повышения квалификации учителей физкультуры ФГБОУ ВПО «КГУ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стр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/6 Грамота Чемпионата города Кургана по лёгкой атлетике на призы среди ветеран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93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2/7 Грамота областных соревнований по лёгкой атлетике среди ветеран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94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5.2</w:t>
      </w:r>
      <w:r>
        <w:rPr>
          <w:rFonts w:cs="Times New Roman" w:ascii="Times New Roman" w:hAnsi="Times New Roman"/>
          <w:bCs/>
          <w:sz w:val="27"/>
          <w:szCs w:val="27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 xml:space="preserve">8 Грамота городской спартакиады «Старшее поколение» по легкой атлетике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95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5.2</w:t>
      </w:r>
      <w:r>
        <w:rPr>
          <w:rFonts w:cs="Times New Roman" w:ascii="Times New Roman" w:hAnsi="Times New Roman"/>
          <w:bCs/>
          <w:sz w:val="27"/>
          <w:szCs w:val="27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 xml:space="preserve">9 Грамота </w:t>
      </w:r>
      <w:r>
        <w:rPr>
          <w:rFonts w:cs="Times New Roman" w:ascii="Times New Roman" w:hAnsi="Times New Roman"/>
          <w:sz w:val="24"/>
          <w:szCs w:val="24"/>
        </w:rPr>
        <w:t>областных соревнованиях по лёгкой атлетике среди ветеран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р296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ритери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. Наличие собственной методической разработки по преподаваемому предмету, имеющей положительное заключение по итогам апробации в профессиональном сообществе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витие физических качеств  школьников – одна из главных задач учителя физ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. Развитие такого качества как мышечная сила, от развития которой зависит здоровье человека, его внешний вид, физическая и умственная работоспособность, необходимо каждому человеку, независимо от пола и в особенности школьникам.</w:t>
      </w:r>
    </w:p>
    <w:p>
      <w:pPr>
        <w:pStyle w:val="Normal"/>
        <w:spacing w:lineRule="auto" w:line="240" w:before="0" w:after="0"/>
        <w:ind w:right="-143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33"/>
          <w:sz w:val="24"/>
          <w:szCs w:val="24"/>
        </w:rPr>
        <w:t>Поэтому темой по самообразованию я выбрала «Развитие силовых способностей у юношей на уроках физической культуры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43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яя новейшие достижения педагогической науки и практики  знаний, я оптимизировала развитие силовых способностей юношей с помощью включения комплексов силовых упражнений в различные части урока, выявила наиболее эффективные средства и методы развития силовых способностей у юношей. </w:t>
      </w:r>
    </w:p>
    <w:p>
      <w:pPr>
        <w:pStyle w:val="Normal"/>
        <w:spacing w:lineRule="auto" w:line="240" w:before="0" w:after="0"/>
        <w:ind w:right="-14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ая мной методика позволила улучшить спортивную результативность учащихся, повысить потребность в здоровом образе жизни и стремлению к последующему профессиональному образованию. </w:t>
      </w:r>
    </w:p>
    <w:p>
      <w:pPr>
        <w:pStyle w:val="Normal"/>
        <w:spacing w:lineRule="auto" w:line="240" w:before="0" w:after="0"/>
        <w:ind w:right="-143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.1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личие опубликованной методической разработки </w:t>
      </w:r>
    </w:p>
    <w:p>
      <w:pPr>
        <w:pStyle w:val="Normal"/>
        <w:spacing w:lineRule="auto" w:line="240" w:before="0" w:after="0"/>
        <w:ind w:right="-143" w:firstLine="4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1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тодическая разрабо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43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тивная часть к рабочей программе по физической культуре 5-9, 10-11 классы «Оптимизация развития силовых способностей у юношей на уроках физической культуры» (Приложение 1.1.1/1-стр1) была опубликована на сайте «Инфоурок» </w:t>
      </w:r>
      <w:hyperlink r:id="rId7">
        <w:r>
          <w:rPr>
            <w:rStyle w:val="InternetLink"/>
          </w:rPr>
          <w:t>https://infourok.ru/user/korotkih-nadezhda-anatolevna/progress</w:t>
        </w:r>
      </w:hyperlink>
    </w:p>
    <w:p>
      <w:pPr>
        <w:pStyle w:val="Normal"/>
        <w:spacing w:lineRule="auto" w:line="240" w:before="0" w:after="0"/>
        <w:ind w:right="-143" w:firstLine="4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1.1.1/2-сертификат о публикации – стр2)</w:t>
      </w:r>
    </w:p>
    <w:p>
      <w:pPr>
        <w:pStyle w:val="Normal"/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1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тодическая разрабо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4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индивидуального тестирования была опубликована на Всероссийском портале «Портал педагога». (Приложение 1.1.2/1-справка о публикации – стр3) </w:t>
      </w:r>
    </w:p>
    <w:p>
      <w:pPr>
        <w:pStyle w:val="Normal"/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риложение 1.1.2/2-свидетельство о публикации – стр4) </w:t>
      </w:r>
    </w:p>
    <w:p>
      <w:pPr>
        <w:pStyle w:val="Normal"/>
        <w:spacing w:lineRule="auto" w:line="240" w:before="0" w:after="0"/>
        <w:ind w:right="-143"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1.3 Методическое пособие</w:t>
      </w:r>
    </w:p>
    <w:p>
      <w:pPr>
        <w:pStyle w:val="Normal"/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 пособие «Развитие силы у обучающихся 1-11 классов» была рецензирована и опубликована Курганским городским инновационно-методическим центром. (Приложение 1.1.3/1- рецензия на методическое пособие – стр5)</w:t>
      </w:r>
    </w:p>
    <w:p>
      <w:pPr>
        <w:pStyle w:val="Normal"/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ложение 1.1.3/2-методическое пособие – стр6)</w:t>
      </w:r>
    </w:p>
    <w:p>
      <w:pPr>
        <w:pStyle w:val="Normal"/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1.4 Сборник игр и игровых заданий</w:t>
      </w:r>
    </w:p>
    <w:p>
      <w:pPr>
        <w:pStyle w:val="Normal"/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ник игр и игровых заданий для развития силы у обучающихся 1-11 классов был рецензирован и опубликован Курганским городским инновационно-методическим центром. (Приложение 1.1.4/1-рецензия на сборник – стр7)</w:t>
      </w:r>
    </w:p>
    <w:p>
      <w:pPr>
        <w:pStyle w:val="Normal"/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ложение 1.1.4/2-сборник – стр8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1.1.5 Методические разработки на личных сайта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sportal.ru/nadezhda-korotkix</w:t>
        </w:r>
      </w:hyperlink>
    </w:p>
    <w:p>
      <w:pPr>
        <w:pStyle w:val="Normal"/>
        <w:spacing w:lineRule="auto" w:line="240" w:before="0" w:after="0"/>
        <w:ind w:left="720" w:hanging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/user/korotkih-nadezhda-anatolevna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урок.рф/lk/blogs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osprosvet.ru/profile/?pg=teachers_publication</w:t>
        </w:r>
      </w:hyperlink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ideouroki.net/razrabotki/my/</w:t>
        </w:r>
      </w:hyperlink>
    </w:p>
    <w:p>
      <w:pPr>
        <w:pStyle w:val="Style16"/>
        <w:spacing w:lineRule="auto" w:line="240" w:before="0" w:after="0"/>
        <w:contextualSpacing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ideouroki.net/tests/my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ая часть к рабочей программе 5-9, 10-11 классы «Оптимизация развития силовых способностей у юношей на уроках физической культуры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Оптимизация развития силовых способностей у юношей на уроках физической культуры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 исследование «Оптимизация развития силовых способностей у юношей на уроках физической культуры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ьзование нестандартных упражнений для развития силовых способностей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«Игры и игровые задания для развития силовых способностей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«Силовые упражнения в парах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звития физических качеств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атлетической гимнастики, учитывающие различные особенности строения тела девушек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ьзование нестандартного оборудования на уроках физической культуры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стема индивидуального тестирования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портивного праздника «Быстрее, выше, сильнее!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портивного мероприятия в начальной школе «Весёлые старты» для учащихся 4-х классов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портивного праздника «Богатырская сила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 весёлых стартов «Весенние улыбки» к празднику 8 Март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иловой подготовки юношей старших классов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по волейболу по ФГОС 5 класс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ополнительного занятия по развитию силовых способносте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занятия «Силовые нестандартные упражнения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раздела «Гимнастика». «Атлетическая гимнастика» юношей старших классов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14" w:hanging="357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рок по теме: «Развитие силовых способностей с помощью современных спортивно- оздоровительных систем физических упражнений»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Весёлые старты-2017"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ом канале опубликовала фильмы, открытые уроки на развитие силовых способно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channel/UCCrDlnhnxfiqSbl7YBFn_MQ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мы:</w:t>
      </w:r>
    </w:p>
    <w:p>
      <w:pPr>
        <w:pStyle w:val="Style21"/>
        <w:spacing w:before="0" w:after="0"/>
        <w:ind w:left="360" w:hanging="0"/>
        <w:rPr/>
      </w:pPr>
      <w:r>
        <w:rPr/>
        <w:t xml:space="preserve">-уроки  на развитие силовых способностей </w:t>
      </w:r>
      <w:hyperlink r:id="rId17">
        <w:r>
          <w:rPr>
            <w:rStyle w:val="InternetLink"/>
          </w:rPr>
          <w:t>https://www.youtube.com/watch?v=rqPzMwKkeT4&amp;feature=em-upload_owner</w:t>
        </w:r>
      </w:hyperlink>
      <w:r>
        <w:rPr/>
        <w:t>;</w:t>
      </w:r>
    </w:p>
    <w:p>
      <w:pPr>
        <w:pStyle w:val="Style21"/>
        <w:spacing w:before="0" w:after="0"/>
        <w:ind w:left="360" w:hanging="0"/>
        <w:rPr/>
      </w:pPr>
      <w:hyperlink r:id="rId18">
        <w:r>
          <w:rPr>
            <w:rStyle w:val="InternetLink"/>
          </w:rPr>
          <w:t>https://www.youtube.com/watch?v=RF1wyS944wU&amp;feature=em-upload_owner</w:t>
        </w:r>
      </w:hyperlink>
    </w:p>
    <w:p>
      <w:pPr>
        <w:pStyle w:val="Style21"/>
        <w:spacing w:before="0" w:after="0"/>
        <w:ind w:left="360" w:hanging="0"/>
        <w:jc w:val="both"/>
        <w:rPr/>
      </w:pPr>
      <w:r>
        <w:rPr/>
        <w:t>- индивидуальные, групповые и командные силовые упражнения:</w:t>
      </w:r>
    </w:p>
    <w:p>
      <w:pPr>
        <w:pStyle w:val="Style21"/>
        <w:spacing w:before="0" w:after="0"/>
        <w:ind w:left="360" w:hanging="0"/>
        <w:jc w:val="both"/>
        <w:rPr/>
      </w:pPr>
      <w:hyperlink r:id="rId19">
        <w:r>
          <w:rPr>
            <w:rStyle w:val="InternetLink"/>
          </w:rPr>
          <w:t>https://www.youtube.com/watch?v=xcgUbjWExxY&amp;t=98s</w:t>
        </w:r>
      </w:hyperlink>
    </w:p>
    <w:p>
      <w:pPr>
        <w:pStyle w:val="Style21"/>
        <w:spacing w:before="0" w:after="0"/>
        <w:ind w:left="360" w:hanging="0"/>
        <w:jc w:val="both"/>
        <w:rPr/>
      </w:pPr>
      <w:hyperlink r:id="rId20">
        <w:r>
          <w:rPr>
            <w:rStyle w:val="InternetLink"/>
          </w:rPr>
          <w:t>https://www.youtube.com/watch?v=Ruli4x_rdJA&amp;t=2s</w:t>
        </w:r>
      </w:hyperlink>
    </w:p>
    <w:p>
      <w:pPr>
        <w:pStyle w:val="Style21"/>
        <w:spacing w:before="0" w:after="0"/>
        <w:ind w:left="357" w:hanging="0"/>
        <w:jc w:val="both"/>
        <w:rPr/>
      </w:pPr>
      <w:r>
        <w:rPr/>
        <w:t>- открытые уроки:</w:t>
      </w:r>
    </w:p>
    <w:p>
      <w:pPr>
        <w:pStyle w:val="Style21"/>
        <w:spacing w:before="0" w:after="0"/>
        <w:ind w:left="357" w:hanging="0"/>
        <w:jc w:val="both"/>
        <w:rPr/>
      </w:pPr>
      <w:hyperlink r:id="rId21">
        <w:r>
          <w:rPr>
            <w:rStyle w:val="InternetLink"/>
          </w:rPr>
          <w:t>https://www.youtube.com/watch?v=fba2_r1_bLo</w:t>
        </w:r>
      </w:hyperlink>
    </w:p>
    <w:p>
      <w:pPr>
        <w:pStyle w:val="Style21"/>
        <w:spacing w:before="0" w:after="0"/>
        <w:ind w:left="357" w:hanging="0"/>
        <w:jc w:val="both"/>
        <w:rPr/>
      </w:pPr>
      <w:hyperlink r:id="rId22">
        <w:r>
          <w:rPr>
            <w:rStyle w:val="InternetLink"/>
          </w:rPr>
          <w:t>https://www.youtube.com/watch?v=-5XKIiKUL1U</w:t>
        </w:r>
      </w:hyperlink>
    </w:p>
    <w:p>
      <w:pPr>
        <w:pStyle w:val="Style21"/>
        <w:spacing w:before="0" w:after="0"/>
        <w:jc w:val="both"/>
        <w:rPr/>
      </w:pPr>
      <w:r>
        <w:rPr/>
        <w:t>Создала на образовательном сервисе «Мастер-тест» тесты по предмету «Физическая культура» для 5-11 классов:</w:t>
      </w:r>
    </w:p>
    <w:p>
      <w:pPr>
        <w:pStyle w:val="Style21"/>
        <w:spacing w:before="0" w:after="0"/>
        <w:jc w:val="both"/>
        <w:rPr/>
      </w:pPr>
      <w:r>
        <w:rPr/>
        <w:t xml:space="preserve">      </w:t>
      </w:r>
      <w:r>
        <w:fldChar w:fldCharType="begin"/>
      </w:r>
      <w:r>
        <w:rPr>
          <w:rStyle w:val="InternetLink"/>
        </w:rPr>
        <w:instrText xml:space="preserve"> HYPERLINK "http://master-test.net/ru" \l "m=Teacher_Test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master-test.net/ru#m=Teacher_Tests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Style21"/>
        <w:spacing w:before="0" w:after="0"/>
        <w:jc w:val="both"/>
        <w:rPr/>
      </w:pPr>
      <w:r>
        <w:rPr/>
        <w:t>на сайте «videouroki.net» - создала онлайн-тес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ideouroki.net/tests/my/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ла награждена Благодарностью от проекта «Инфоурок» за существенный вклад в развитие крупнейшей онлайн - библиотеки методических разработок для учителей (Приложение1.1.5/1 – стр9) и Благодарственным письмом от «Российского просвещения» </w:t>
      </w:r>
      <w:r>
        <w:rPr>
          <w:rFonts w:cs="Times New Roman" w:ascii="Times New Roman" w:hAnsi="Times New Roman"/>
          <w:sz w:val="24"/>
          <w:szCs w:val="24"/>
          <w:lang w:val="en-US"/>
        </w:rPr>
        <w:t>rosprosve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(Приложение 1.1.5/2 – стр10) </w:t>
      </w:r>
    </w:p>
    <w:p>
      <w:pPr>
        <w:pStyle w:val="Normal"/>
        <w:spacing w:lineRule="auto" w:line="240" w:before="0" w:after="0"/>
        <w:ind w:right="-143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.2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личие сертификации разработки</w:t>
      </w:r>
    </w:p>
    <w:p>
      <w:pPr>
        <w:pStyle w:val="Normal"/>
        <w:spacing w:lineRule="auto" w:line="240" w:before="0" w:after="0"/>
        <w:ind w:right="-14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ая часть к рабочей программе по физической культуре 5-9, 10-11 классы «Оптимизация развития силовых способностей у юношей на уроках физической культуры» прошла сертификацию в ГАОУ ДПО ИРОСТ и рекомендована к изданию. (Приложение 1.2/1 – стр11)</w:t>
      </w:r>
    </w:p>
    <w:p>
      <w:pPr>
        <w:pStyle w:val="Normal"/>
        <w:spacing w:lineRule="auto" w:line="240" w:before="0" w:after="0"/>
        <w:ind w:right="-143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.3.</w:t>
      </w:r>
      <w:r>
        <w:rPr>
          <w:rFonts w:cs="Times New Roman" w:ascii="Times New Roman" w:hAnsi="Times New Roman"/>
          <w:b/>
          <w:sz w:val="24"/>
          <w:szCs w:val="24"/>
        </w:rPr>
        <w:t xml:space="preserve"> Результаты внедрения в профессиональном сообщест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Оптимизация развития силовых способностей у юношей на уроках физической культуры» была реализована учителями физической культуры МКОУ «Верхнесуерская СОШ» Филиал Ошурковская СОШ. (Приложение 1.3/1 – стр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ритери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2. Высокие результаты учебных достижений обучающихся при их позитивной динамике за последние три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ь </w:t>
      </w:r>
      <w:r>
        <w:rPr>
          <w:rFonts w:cs="Times New Roman" w:ascii="Times New Roman" w:hAnsi="Times New Roman"/>
          <w:b/>
          <w:bCs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Высокий уровень учебных достижений обучающихся  (обученности и качества обуче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1.1 Позитивная динамика «успеваемости» учащихся за последние четыре года </w:t>
      </w:r>
    </w:p>
    <w:p>
      <w:pPr>
        <w:pStyle w:val="Normal"/>
        <w:tabs>
          <w:tab w:val="clear" w:pos="708"/>
          <w:tab w:val="left" w:pos="135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4 уч.г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ус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ка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.обуч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.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15 уч.г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 уч.г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 уч.г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учебных достижений обучающихся одной параллели за последние 4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8, 9, 10, 11 класс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588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4.45pt;height:133.5pt" filled="f" o:ole="">
            <v:imagedata r:id="rId25" o:title=""/>
          </v:shape>
          <o:OLEObject Type="Embed" ProgID="" ShapeID="ole_rId24" DrawAspect="Content" ObjectID="_1709317941" r:id="rId24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5790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9.85pt;height:144.05pt" filled="f" o:ole="">
            <v:imagedata r:id="rId27" o:title=""/>
          </v:shape>
          <o:OLEObject Type="Embed" ProgID="" ShapeID="ole_rId26" DrawAspect="Content" ObjectID="_1979249820" r:id="rId2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итивная динамика среднегодовой оценки обучающихся по физической культуре</w:t>
      </w:r>
    </w:p>
    <w:p>
      <w:pPr>
        <w:pStyle w:val="Normal"/>
        <w:tabs>
          <w:tab w:val="clear" w:pos="708"/>
          <w:tab w:val="left" w:pos="135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761"/>
        <w:gridCol w:w="2730"/>
        <w:gridCol w:w="2658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- среднегодовая оценка обучающихся по физической культур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- среднегодовая оценка обучающихся по физической культур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- среднегодовая оценка обучающихся по физической культур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«А»-4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«Б»-4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«В»-4,2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-4,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-4,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В»-4,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«А»-4,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«Б»-4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А»-4,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Б»-4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бильно высокие результаты моих обучающихся, повышение среднего балла при переходе из класса в класс подтверждают высокий уровень образовательных достижен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1.2 Позитивная динамика результатов учебных достижений обучающихся (обученности и качеств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водная таблица уровня обученности и качества по годам обучения</w:t>
      </w:r>
    </w:p>
    <w:p>
      <w:pPr>
        <w:pStyle w:val="Normal"/>
        <w:tabs>
          <w:tab w:val="clear" w:pos="708"/>
          <w:tab w:val="left" w:pos="135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10724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0"/>
        <w:gridCol w:w="709"/>
        <w:gridCol w:w="567"/>
        <w:gridCol w:w="850"/>
        <w:gridCol w:w="709"/>
        <w:gridCol w:w="709"/>
        <w:gridCol w:w="567"/>
        <w:gridCol w:w="850"/>
        <w:gridCol w:w="709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-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-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-20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-2017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у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. бал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. бал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. бал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. бал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(ф/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(ф/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(трад. спорт. иг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(ф/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(де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(де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(трад. спорт. иг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(де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(де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(ю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(трад. сп.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(де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среднего балла и качества обучения учащихся</w:t>
      </w:r>
    </w:p>
    <w:p>
      <w:pPr>
        <w:pStyle w:val="Normal"/>
        <w:tabs>
          <w:tab w:val="clear" w:pos="708"/>
          <w:tab w:val="left" w:pos="135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559"/>
        <w:gridCol w:w="1418"/>
        <w:gridCol w:w="1876"/>
        <w:gridCol w:w="18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еваемость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,3б,3в,3г,3д,4а,4б,4в,4г,8а,8б,8в,10а(дев),10б(д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,3в,3г,4а,4б,4в,4г,9а,9б,9в,10а(дев),10б(дев),11а(дев),11б(д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,3б,3в,3г.4а,4в,4г,5а,5б,5в,5г,10а(юн),10б(юн),11а(д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,2в,2г, 5а,5в,5г,6а,6б,6в,6г, 10а(дев), 10б(дев), 11а, 11б(ю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к роста качества и среднего балла обучения учащихся</w:t>
      </w:r>
    </w:p>
    <w:p>
      <w:pPr>
        <w:pStyle w:val="Style16"/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и 100% обученности прослеживается позитивная динамика качества по предметам.  </w:t>
      </w:r>
    </w:p>
    <w:p>
      <w:pPr>
        <w:pStyle w:val="Normal"/>
        <w:keepNext w:val="true"/>
        <w:rPr/>
      </w:pPr>
      <w:r>
        <w:rPr/>
        <w:object w:dxaOrig="4124" w:dyaOrig="3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6.5pt;height:166.6pt" filled="f" o:ole="">
            <v:imagedata r:id="rId29" o:title=""/>
          </v:shape>
          <o:OLEObject Type="Embed" ProgID="" ShapeID="ole_rId28" DrawAspect="Content" ObjectID="_911228430" r:id="rId28"/>
        </w:object>
      </w:r>
      <w:r>
        <w:rPr>
          <w:rFonts w:eastAsia="Calibri" w:cs="Calibri"/>
        </w:rPr>
        <w:t xml:space="preserve">                     </w:t>
      </w:r>
      <w:r>
        <w:rPr/>
        <w:object w:dxaOrig="4454" w:dyaOrig="37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05pt;height:188.25pt" filled="f" o:ole="">
            <v:imagedata r:id="rId31" o:title=""/>
          </v:shape>
          <o:OLEObject Type="Embed" ProgID="" ShapeID="ole_rId30" DrawAspect="Content" ObjectID="_433244539" r:id="rId30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За последние четыре года 2013-2017г. в педагогической  работе наблюдается  положительная  динамика  учебных  достижений  обучающихся:  при  100%   успеваемости  качество  обучения  составляет от 96% до 99%, средний балл вырос от 4,6 до 4,7, что говорит о хорошем усвоении программн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1.3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зитивная динамика качества знаний обучающихся (процент успевающих на «4» и «5») по физической культуре по итоговым оценкам</w:t>
      </w:r>
    </w:p>
    <w:p>
      <w:pPr>
        <w:pStyle w:val="Normal"/>
        <w:tabs>
          <w:tab w:val="clear" w:pos="708"/>
          <w:tab w:val="left" w:pos="135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761"/>
        <w:gridCol w:w="2730"/>
        <w:gridCol w:w="2658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– качество знаний обучающихся по физической культур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– качество знаний обучающихся по физической культур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– качество знаний обучающихся по физической культур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«А»-82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«Б»-81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«В»-91%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-96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-92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В»-91%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«А»-100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«Б»-100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А»-100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Б»-100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В классах, в которых я работаю за период 2013-2014, 2014-2015, 2015-2016,2016-2017 учебных лет наблюдается ежегодная позитивная динамика качества знаний обучающихся (процент успевающих на «4» и «5») по физической культуре по итоговым оценк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сех классах прослеживается позитивная динамика качества по предмету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1.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ровень развития  физической подготовленност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всех лет обучения в школе обучающиеся проходят ежегодное тестирование для определения уровня физической подготовленности по нормативам. (Приложение 2.1.4/1 – стр13)</w:t>
      </w:r>
    </w:p>
    <w:p>
      <w:pPr>
        <w:pStyle w:val="11"/>
        <w:spacing w:lineRule="auto" w:line="240"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тестирования с 2013 по 2017 годы</w:t>
      </w:r>
    </w:p>
    <w:p>
      <w:pPr>
        <w:pStyle w:val="Normal"/>
        <w:tabs>
          <w:tab w:val="clear" w:pos="708"/>
          <w:tab w:val="left" w:pos="135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5"/>
        <w:gridCol w:w="417"/>
        <w:gridCol w:w="379"/>
        <w:gridCol w:w="420"/>
        <w:gridCol w:w="380"/>
        <w:gridCol w:w="418"/>
        <w:gridCol w:w="442"/>
        <w:gridCol w:w="420"/>
        <w:gridCol w:w="442"/>
        <w:gridCol w:w="418"/>
        <w:gridCol w:w="442"/>
        <w:gridCol w:w="420"/>
        <w:gridCol w:w="442"/>
        <w:gridCol w:w="418"/>
        <w:gridCol w:w="442"/>
        <w:gridCol w:w="420"/>
        <w:gridCol w:w="442"/>
        <w:gridCol w:w="418"/>
        <w:gridCol w:w="380"/>
        <w:gridCol w:w="420"/>
        <w:gridCol w:w="380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ащихся</w:t>
            </w:r>
          </w:p>
        </w:tc>
        <w:tc>
          <w:tcPr>
            <w:tcW w:w="8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/среднего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среднего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-н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-к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-н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-к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-н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-к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-н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-к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уровня физической подготовленности по норматив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object w:dxaOrig="6015" w:dyaOrig="30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0.75pt;height:152.25pt" filled="f" o:ole="">
            <v:imagedata r:id="rId33" o:title=""/>
          </v:shape>
          <o:OLEObject Type="Embed" ProgID="" ShapeID="ole_rId32" DrawAspect="Content" ObjectID="_950231074" r:id="rId3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6015" w:dyaOrig="307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1.2pt;height:153.9pt" filled="f" o:ole="">
            <v:imagedata r:id="rId35" o:title=""/>
          </v:shape>
          <o:OLEObject Type="Embed" ProgID="" ShapeID="ole_rId34" DrawAspect="Content" ObjectID="_821688597" r:id="rId3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6089" w:dyaOrig="2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5.05pt;height:144.05pt" filled="f" o:ole="">
            <v:imagedata r:id="rId37" o:title=""/>
          </v:shape>
          <o:OLEObject Type="Embed" ProgID="" ShapeID="ole_rId36" DrawAspect="Content" ObjectID="_559545680" r:id="rId3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6089" w:dyaOrig="2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5.05pt;height:144.05pt" filled="f" o:ole="">
            <v:imagedata r:id="rId39" o:title=""/>
          </v:shape>
          <o:OLEObject Type="Embed" ProgID="" ShapeID="ole_rId38" DrawAspect="Content" ObjectID="_1054824487" r:id="rId38"/>
        </w:objec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анного мониторинга можно сделать вывод, что физическая подготовленность учащихся заметно возросла. Снизились уровни: «низкий» с 8% до 2%; «ниже среднего» с 54% до 19%;  а поднялись: «выше среднего» с 8% до 34%; «высокий» с 0% до 8%.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.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личество знаков отличия обучающихся по итогам сдачи норм ГТО (внешняя оценка)</w:t>
      </w:r>
    </w:p>
    <w:p>
      <w:pPr>
        <w:pStyle w:val="Normal"/>
        <w:spacing w:lineRule="auto" w:line="240" w:before="0" w:after="0"/>
        <w:ind w:left="142" w:firstLine="360"/>
        <w:rPr/>
      </w:pPr>
      <w:r>
        <w:rPr>
          <w:rFonts w:cs="Times New Roman" w:ascii="Times New Roman" w:hAnsi="Times New Roman"/>
          <w:sz w:val="24"/>
          <w:szCs w:val="24"/>
        </w:rPr>
        <w:t>В 2015-2016 учебном году мои обучающиеся принимали активное участие в апробации комплекса ВФСК ГТО, а в 2016-2017 учебном году продолжили выполнять нормативы комплекса ГТО и получили знаки соответствующего достоинства.</w:t>
      </w:r>
    </w:p>
    <w:p>
      <w:pPr>
        <w:pStyle w:val="Style16"/>
        <w:spacing w:lineRule="auto" w:line="240" w:before="0" w:after="0"/>
        <w:ind w:left="50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08"/>
        <w:gridCol w:w="2370"/>
        <w:gridCol w:w="2350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лотой зна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бряный зна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нзовый знак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анализ результатов учебной деятельности обучающихся за 2013-2017 учебные годы позволил выявить позитивную динамику уровня образовательных достижений, подтверждаемую при осуществлении внутришкольного контроля, сдаче нормативов физической подготовленности, сдаче нормативов ГТО (внешней оценк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а Дипломом Главы города Кургана за лучшую организацию работы по внедрению ВФСК «Готов к труду и обороне». (Приложение 2.1.5 – стр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.2.</w:t>
      </w:r>
      <w:r>
        <w:rPr>
          <w:rFonts w:cs="Times New Roman" w:ascii="Times New Roman" w:hAnsi="Times New Roman"/>
          <w:b/>
          <w:sz w:val="24"/>
          <w:szCs w:val="24"/>
        </w:rPr>
        <w:t xml:space="preserve"> Высокий уровень сформированности универсальных учебных действий или общеучебных умений, навыков и  способов деятельности обучающих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1 Высокий уровень сформированности универсальных учебных действ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ой основой своей профессиональной деятельности я избрала личностно-ориентированный, деятельностный и компетентностный подход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уя компетентностный подход в практике физического воспитания, уделяю внимание не только тренировке и развитию двигательной компетентности, совершенствованию общеучебных умений и навыков и  способов деятельности обучающихся, но и сформированности универсальных учебных действий. Для повышения эффективности своей работы в данном направлении мною разработана технологическая карта мониторинга по формированию универсальных учебных действий. (Приложение 2.2.1/1-ведомости результатов изучения сформированности общеучебных умений и навыков и  способов деятельности – стр15). </w:t>
      </w:r>
    </w:p>
    <w:p>
      <w:pPr>
        <w:pStyle w:val="TextBody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ческая карта мониторинга направлена на получение объективной информации о состоянии и динамике уровня сформированности универсальных учебных действий у школьников среднего звена в условиях реализации федеральных государственных стандартов нового поко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текущих результатов и динамики уровня сформированности общеучебных умений и навыков и  способов деятельности обучающихся  и универсальных учебных действий и дальнейшей коррекции педагогического процесса осуществляла мониторинг среди обучающихся 5 классов (Приложение 2.2.1/2-механизм реализации метапредметных ууд и технологическая карта мониторинга  сформированности универсальных учебных действий – стр16); (Приложение 2.2.1/3 –мониторинг по сформированности ууд – стр17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310" w:dyaOrig="37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6.05pt;height:189.9pt" filled="f" o:ole="">
            <v:imagedata r:id="rId41" o:title=""/>
          </v:shape>
          <o:OLEObject Type="Embed" ProgID="" ShapeID="ole_rId40" DrawAspect="Content" ObjectID="_376466982" r:id="rId40"/>
        </w:objec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мое исследование выявило, уровень сформированности общеучебных умений и навыков и  способов деятельности у девушек на конец 11 класса значительно улучшился (из среднего уровня перешёл в высокий). Степень прироста составил 8,3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8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9.9pt;height:172.65pt" filled="f" o:ole="">
            <v:imagedata r:id="rId43" o:title=""/>
          </v:shape>
          <o:OLEObject Type="Embed" ProgID="" ShapeID="ole_rId42" DrawAspect="Content" ObjectID="_160105966" r:id="rId4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ое исследование выявило, что 83 % обучающихся показали высокий уровень сформированности универсальных учебных действий, 15%  - средний уровень и 2%  - низ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2 Рост мотивации к изучению предмета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системе работы создаю условия, стимулирующие потребностно-мотивационную сферу обучающихся, в частности, обеспечиваю связь обучения с жизнью, триединство обучения, воспитания и развития, дифференциацию и индивидуализацию, психологическую поддержк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едагогом-психологом Захаровой Л.Н. МБОУ города Кургана «Средняя общеобразовательная школа №56»  проведена диагностика обучающихся (Приложение 2.2.2-аналитическая справка – стр18).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агностики: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отивов к занятиям физической культурой для дальнейшего их использования в процессе физического воспитания.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065" w:dyaOrig="2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3.8pt;height:144.05pt" filled="f" o:ole="">
            <v:imagedata r:id="rId45" o:title=""/>
          </v:shape>
          <o:OLEObject Type="Embed" ProgID="" ShapeID="ole_rId44" DrawAspect="Content" ObjectID="_1820404921" r:id="rId44"/>
        </w:objec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нкетирования показали высокий уровень мотивации к изучению предмета физическая культура. Для многих предмет является одним из самых интересных и любимых. Преобладают мотивы практически значимые и личностные. Обучающимся нравится программа, по которой они занимаются. 87% обучающихся считают уроки физической культуры необходимым предметом, 13% считают, а как же без него?   Обучающимся нравится стиль общения со мной, тем, что я советуюсь с ними, прислушиваюсь к их мнению, даю необходимую информацию по интересующим вопросам: развитие телосложения, рациональное питание, оздоровительные систем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.3.</w:t>
      </w:r>
      <w:r>
        <w:rPr>
          <w:rFonts w:cs="Times New Roman" w:ascii="Times New Roman" w:hAnsi="Times New Roman"/>
          <w:b/>
          <w:sz w:val="24"/>
          <w:szCs w:val="24"/>
        </w:rPr>
        <w:t xml:space="preserve"> Увеличение количества  и повышение качества проектных и учебно-исследовательских работ учащихся по данному предме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егодня главной задачей учителя становится не просто научить, а научить учиться, научить детей сотрудничать, исследовать проблемные ситуации и находить оптимальные способы их решения, разрабатывать проекты и претворять их в жизнь. В рамках учебной дисциплины «Физическая культура» занимаюсь формированием у обучающихся навыков проектной деятельности (конструирование комплексов физических упражнений при освоении двигательных действий, проектирование индивидуальных программ физического самосовершенствования, индивидуальных оздоровительных программ, исследовательских (исследование физического развития, гармоничности телосложения) проектов.</w:t>
      </w:r>
    </w:p>
    <w:p>
      <w:pPr>
        <w:pStyle w:val="Normal"/>
        <w:tabs>
          <w:tab w:val="clear" w:pos="708"/>
          <w:tab w:val="left" w:pos="355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три года прослеживается позитивная динамика количества и качества рефератов, проектов, презентаций, исследовательских работ. Работы обучающихся содержат: - рекомендации, комплексы упражнений по коррекции, восстановлению и поддержанию состояния организма на высоком функциональном уровне, в соответствии с индивидуальными параметрами здоровья обучающегося;</w:t>
      </w:r>
    </w:p>
    <w:p>
      <w:pPr>
        <w:pStyle w:val="Normal"/>
        <w:tabs>
          <w:tab w:val="clear" w:pos="708"/>
          <w:tab w:val="left" w:pos="35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е презентации по разделам программы «физическая культура»;</w:t>
      </w:r>
    </w:p>
    <w:p>
      <w:pPr>
        <w:pStyle w:val="Normal"/>
        <w:tabs>
          <w:tab w:val="clear" w:pos="708"/>
          <w:tab w:val="left" w:pos="35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екты по ЗОЖ;</w:t>
      </w:r>
    </w:p>
    <w:p>
      <w:pPr>
        <w:pStyle w:val="Normal"/>
        <w:tabs>
          <w:tab w:val="clear" w:pos="708"/>
          <w:tab w:val="left" w:pos="35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циально-значимые проекты </w:t>
      </w:r>
    </w:p>
    <w:p>
      <w:pPr>
        <w:pStyle w:val="Normal"/>
        <w:tabs>
          <w:tab w:val="clear" w:pos="708"/>
          <w:tab w:val="left" w:pos="35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ложение 2.3/1 – стр19) – проект «Хочешь быть здоровым – будь!»;</w:t>
      </w:r>
    </w:p>
    <w:p>
      <w:pPr>
        <w:pStyle w:val="Normal"/>
        <w:tabs>
          <w:tab w:val="clear" w:pos="708"/>
          <w:tab w:val="left" w:pos="35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ндивидуальные программы физического самосовершенствования </w:t>
      </w:r>
    </w:p>
    <w:p>
      <w:pPr>
        <w:pStyle w:val="Normal"/>
        <w:tabs>
          <w:tab w:val="clear" w:pos="708"/>
          <w:tab w:val="left" w:pos="35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Приложение 2.3/2 – стр20)- проект «Индивидуальная программа физического самосовершенствования в рамках предмета «Физическая культура»;</w:t>
      </w:r>
    </w:p>
    <w:p>
      <w:pPr>
        <w:pStyle w:val="Normal"/>
        <w:tabs>
          <w:tab w:val="clear" w:pos="708"/>
          <w:tab w:val="left" w:pos="35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тивационные проекты на тему «Все сдаем нормы ГТО!».</w:t>
      </w:r>
    </w:p>
    <w:p>
      <w:pPr>
        <w:pStyle w:val="Normal"/>
        <w:tabs>
          <w:tab w:val="clear" w:pos="708"/>
          <w:tab w:val="left" w:pos="35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8700" w:dyaOrig="25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5pt;height:127.5pt" filled="f" o:ole="">
            <v:imagedata r:id="rId47" o:title=""/>
          </v:shape>
          <o:OLEObject Type="Embed" ProgID="" ShapeID="ole_rId46" DrawAspect="Content" ObjectID="_2114468605" r:id="rId46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9465" w:dyaOrig="253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4pt;height:126.8pt" filled="f" o:ole="">
            <v:imagedata r:id="rId49" o:title=""/>
          </v:shape>
          <o:OLEObject Type="Embed" ProgID="" ShapeID="ole_rId48" DrawAspect="Content" ObjectID="_1681334226" r:id="rId48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Творческие работы обучающихся представляются на школьной научной конференции, проводимой в рамках недели кафедры физической культуры, классных часах, публикуются на сайте nsportal.ru в проекте  для одаренных детей «Алые паруса» (Приложение 2.3./3 – стр21), на Всероссийских и Международных конкурсах: «Педагогик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  (Приложение 2.3/4 – стр22), «Грани науки» (Приложение 2.3/5 – стр23), «Поколение свершений-2018» (Приложение 2.3/6 – стр24-25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граждена Дипломом Международного и Всероссийского конкурсов «Педагогик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 в номинации «Исследовательские работы и проекты» обучающихся. (Приложение 2.3./7 – стр26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аждена Благодарностью Международного и Всероссийского конкурсов «Педагогик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» за профессионализм, творчество и высокие результаты воспитанников. (Приложение 2.3./8 – стр27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а Благодарственным письмом Всероссийского «Портала образования» за подготовку и сопровождения Всероссийского мероприятия «Грани науки» (Приложение 2.3./9 – стр28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а Благодарственным письмом научно практического журнала «Российское просвещение» за руководство представленной к участию в Международном некоммерческом конкурсе просветительско-творческих проектов учащихся «Поколение свершений-2018» (Приложение 2.3./10 – стр29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ритерий 3 «Высокие результаты внеурочной деятельности обучающихся по учебному предмету»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ая роль в приобщении обучающихся к регулярным занятиям физической культурой принадлежит внеурочн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ятельности обучающихся: </w:t>
      </w:r>
      <w:r>
        <w:rPr>
          <w:rFonts w:cs="Times New Roman" w:ascii="Times New Roman" w:hAnsi="Times New Roman"/>
          <w:sz w:val="24"/>
          <w:szCs w:val="24"/>
        </w:rPr>
        <w:t>физкультурно- спортивная деятельность, внеклассная и секционная  работа, которая мною успешно реализуются.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внеурочн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состоит в том, чтобы на основе интересов и склонностей обучающихся углубить знания, расширить и закрепить арсенал двигательных умений и навыков в конкретных видах спорта, обеспечить достижения более высокого уровня развития двигательных способностей, приобщить их к регулярным тренировкам. 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культурно-спортивная деятельность: 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лимпиадная деятельность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ектно-исследовательская деятельность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курсы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ревнования.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ая работа: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ртивные мероприятия внутри школы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с различными категориями детей (одарённые, с детьми ОВЗ)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с детьми, сдающие нормы ГТО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 родителями.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онная работа: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ртивно-оздоровительная секция «Лёгкая атлетика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3.1. Участие и достижения учащихся в олимпиадах, конкурсах разного уровн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1.1 Достижения  обучающихся  во Всероссийской олимпиаде школьников разного уров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аблица 8</w:t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777"/>
        <w:gridCol w:w="3193"/>
        <w:gridCol w:w="2204"/>
      </w:tblGrid>
      <w:tr>
        <w:trPr>
          <w:trHeight w:val="55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час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й го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 участия </w:t>
            </w:r>
          </w:p>
        </w:tc>
      </w:tr>
      <w:tr>
        <w:trPr>
          <w:trHeight w:val="27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ос Александр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Артё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Артё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ос Александр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нова Анжел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Артё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шаков Дани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Артё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Артё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Артё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шаков Дани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Артё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бедители и призёры Всероссийской олимпиады школьников по физической культуре (муниципальный уровень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7681" w:dyaOrig="281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5.3pt;height:143.65pt" filled="f" o:ole="">
            <v:imagedata r:id="rId51" o:title=""/>
          </v:shape>
          <o:OLEObject Type="Embed" ProgID="Excel.Sheet.12" ShapeID="ole_rId50" DrawAspect="Content" ObjectID="_788588799" r:id="rId50"/>
        </w:objec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зёр Всероссийской олимпиады школьников по физической культуре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егиональный уровень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2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7.25pt;height:121.95pt" filled="f" o:ole="">
            <v:imagedata r:id="rId53" o:title=""/>
          </v:shape>
          <o:OLEObject Type="Embed" ProgID="Excel.Sheet.12" ShapeID="ole_rId52" DrawAspect="Content" ObjectID="_289038642" r:id="rId52"/>
        </w:object>
      </w:r>
    </w:p>
    <w:p>
      <w:pPr>
        <w:pStyle w:val="Style20"/>
        <w:spacing w:before="0" w:after="0"/>
        <w:ind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(Приложение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3.1.1/1 – стр30)- Достижения обучающихся во Всероссийской олимпиаде по физической культуре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активную работу с одаренными детьми и подготовку победителя и призёров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призё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ов Всероссийской олимпиады школьников по физической культуре я награждена: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лагодарственным письмом Курганского городского инновационно-методического центра в 2014г.; (Приложение 3.1.1/2 – стр31)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лагодарственным письмом Департамента социальной политики Администрации города Кургана в 2015г.; (Приложение 3.1.1/3 – стр32)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чётной грамотой Главного управления образования Курганской области в 2015г.; (Приложение 3.1.1/4 – стр33)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лагодарственным письмом Департамента социальной политики Администрации города Кургана в 2016г.; (Приложение 3.1.1/5 – стр34)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чётной грамотой Главного управления образования Курганской области в 2016г.; (Приложение 3.1.1/6 – стр35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дарственным письмом Департамента социальной политики Администрации города Кургана в 2017г. (Приложение 3.1.1/7 – стр36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ётной грамотой Главного управления образования Курганской области в 2017г. (Приложение 3.1.1/8 – стр37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3.1.2 Достижения  обучающихся в </w:t>
      </w:r>
      <w:r>
        <w:rPr>
          <w:rFonts w:cs="Times New Roman" w:ascii="Times New Roman" w:hAnsi="Times New Roman"/>
          <w:b/>
          <w:i/>
          <w:sz w:val="24"/>
          <w:szCs w:val="24"/>
        </w:rPr>
        <w:t>Международных дистанционных олимпиадах школьников по физической культу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аблица 9</w:t>
      </w:r>
    </w:p>
    <w:tbl>
      <w:tblPr>
        <w:tblW w:w="947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951"/>
        <w:gridCol w:w="4591"/>
      </w:tblGrid>
      <w:tr>
        <w:trPr>
          <w:trHeight w:val="53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й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олимпиад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 участия</w:t>
            </w:r>
          </w:p>
        </w:tc>
      </w:tr>
      <w:tr>
        <w:trPr>
          <w:trHeight w:val="53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-20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дународная олимпиада «Эрудит»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место-1чел, 2место-1чел, 3место-1чел, 2 сертификата</w:t>
            </w:r>
          </w:p>
        </w:tc>
      </w:tr>
      <w:tr>
        <w:trPr>
          <w:trHeight w:val="53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олимпиада «Весенний фестиваль знаний 2018»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м-8чел, 2м-1чел, 3м-1чел.</w:t>
            </w:r>
          </w:p>
        </w:tc>
      </w:tr>
      <w:tr>
        <w:trPr>
          <w:trHeight w:val="53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дистанционная олимпиада «Весна 2018»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место-1чел, 3место-3чел, 7сертификатов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(Приложение 3.1.2/1 – стр38-39)- таблица </w:t>
      </w:r>
      <w:r>
        <w:rPr>
          <w:rFonts w:cs="Times New Roman" w:ascii="Times New Roman" w:hAnsi="Times New Roman"/>
          <w:sz w:val="24"/>
          <w:szCs w:val="24"/>
        </w:rPr>
        <w:t>результатов участия обучающихся в дистанционных олимпиадах  по физической культур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(Приложение 3.1.2/2 – стр40-44)- дипломы обучающихся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ктивную помощь и подготовку победителей и призёров в Международной олимпиаде «Эрудит» в 2018г. награждена Благодарностью и Свидетельством; (Приложение 3.1.2/3 – стр45-46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ктивное участие и подготовку победителей и призёров в Международной олимпиаде «Весенний фестиваль знаний-2018» награждена Благодарностью и Свидетельством. (Приложение 3.1.2/4 – стр47-4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3.1.3 Достижения  обучающихся </w:t>
      </w:r>
      <w:r>
        <w:rPr>
          <w:rFonts w:cs="Times New Roman" w:ascii="Times New Roman" w:hAnsi="Times New Roman"/>
          <w:b/>
          <w:i/>
          <w:sz w:val="24"/>
          <w:szCs w:val="24"/>
        </w:rPr>
        <w:t>в Международных  и Всероссийских дистанционных конкурсах  школьников по физической культу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аблица 10</w:t>
      </w:r>
    </w:p>
    <w:tbl>
      <w:tblPr>
        <w:tblW w:w="946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4136"/>
        <w:gridCol w:w="3395"/>
      </w:tblGrid>
      <w:tr>
        <w:trPr>
          <w:trHeight w:val="5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й год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конкурс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 участия</w:t>
            </w:r>
          </w:p>
        </w:tc>
      </w:tr>
      <w:tr>
        <w:trPr>
          <w:trHeight w:val="554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1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й электронный конкурс «Интеллектуальное многоборье «Евразия 2014-2015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сертификатов</w:t>
            </w:r>
          </w:p>
        </w:tc>
      </w:tr>
      <w:tr>
        <w:trPr>
          <w:trHeight w:val="554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среди обучающихся образовательных учреждений на лучшее знание истории символики Олимпийских игр «В будущее со спортом!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место-1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-команда школы</w:t>
            </w:r>
          </w:p>
        </w:tc>
      </w:tr>
      <w:tr>
        <w:trPr>
          <w:trHeight w:val="5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-20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российский конкурс «Страна талантов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изической культур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место-1че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место-1че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сертификатов</w:t>
            </w:r>
          </w:p>
        </w:tc>
      </w:tr>
      <w:tr>
        <w:trPr>
          <w:trHeight w:val="554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-20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рисунков «ГТО глазами ребёнка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место-1ч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грамот за участие</w:t>
            </w:r>
          </w:p>
        </w:tc>
      </w:tr>
      <w:tr>
        <w:trPr>
          <w:trHeight w:val="554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истанционный конкурс «Старт» по физической культур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место-10ч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место-11ч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место-8ч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сертификатов</w:t>
            </w:r>
          </w:p>
        </w:tc>
      </w:tr>
      <w:tr>
        <w:trPr>
          <w:trHeight w:val="554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истанционный конкурс «Круговорот знаний» по физической культур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место-2ч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место-3ч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место-5ч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сертиф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(Приложение 3.1.3/1 – стр50-54)- таблица </w:t>
      </w:r>
      <w:r>
        <w:rPr>
          <w:rFonts w:cs="Times New Roman" w:ascii="Times New Roman" w:hAnsi="Times New Roman"/>
          <w:sz w:val="24"/>
          <w:szCs w:val="24"/>
        </w:rPr>
        <w:t>результатов участия обучающихся в дистанционных конкурсах по физической культу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(Приложение 3.1.3/2 – стр55-74)- дипломы обучающихся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 организацию и подготовку призёров во Всероссийском конкурсе «Страна талантов» по предмету «Физическая культура» награждена Благодарностью; (Приложение 3.1.3/3 – стр75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активное участие и подготовку победителей и призёров в Международном дистанционном конкурсе «Старт» в 2017г. награждена Благодарностью и Свидетельством; (Приложение 3.1.3/4 – стр76-77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активное участие и подготовку победителей и призёров в Международном конкурсе «Круговорот знаний» в 2018г. награждена Благодарностью и Свидетельством. (Приложение 3.1.3/5 – стр78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таблиц позволяют сделать выводы о том, что мною созданы благоприятные условия для развития двигательной одаренности и формирования глубоких знаний в сфере теории физической культуры. 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3.1.4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участия руководимых мной команд в городских, областных и Всероссийских соревнованиях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участия руководимых мной команд в городских соревнова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Приложение 3.1.4/1 – стр79-81)-таблица результатов участия руководимых мной команд в городских соревновани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Приложение 3.1.4/2 – стр82-91)-грамоты команд в городских соревнованиях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дготовку команды-призёра городских соревнований школьников «Президентские состязания «Стартуют все!» награждена Почётной грамотой Департамента социальной политики Администрации города Кургана в 2014г., в 2017г. (Приложение 3.1.4/3 – стр92),  (Приложение 3.1.4/4 – стр93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дготовку команды-победителя и команд-призёров в городских соревнований школьников «Президентские состязания «Стартуют все!» награждена Грамотами Курганского городского инновационно-методического центра. (Приложение 3.1.4/5 – стр94), (Приложение 3.1.4/6 – стр95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участия руководимых м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анд в областных соревнова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Приложение 3.1.4/7 – стр96)- таблица результатов участия руководимых мной команд в областных соревнован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3.1.4/8 – стр97-98)- грамоты команд в областных соревнова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дготовку команды-призёра  в Областном конкурсе  среди обучающихся образовательных учреждений на лучшее знание истории символики Олимпийских игр «В будущее со спортом!» награждена Грамотой  Главного управления образования Курганской области  и Курганского регионального отделения ВПП «Единая Россия». (Приложение 3.1.4/9 – стр9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участия руководимой м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анды во Всероссийских соревнования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аблица 11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851"/>
        <w:gridCol w:w="4819"/>
        <w:gridCol w:w="1276"/>
        <w:gridCol w:w="1418"/>
      </w:tblGrid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а школы среди юношей 2004г.р. и младш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-футболу среди команд общеобразовательных организаций (в рамках общероссийского проекта «Мини-футбол в школу» 2015-2016гг. среди юношей 2004г.р. и младше городов Урала и Западной Сибири  (УрФ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3.1.4/10 – стр100) – итоговый протокол соревнований</w:t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участия команд школы в городских, областных и Всероссийских соревнованиях 2013-2017г.г.</w:t>
      </w:r>
    </w:p>
    <w:p>
      <w:pPr>
        <w:pStyle w:val="Normal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object w:dxaOrig="7410" w:dyaOrig="229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0.5pt;height:114.75pt" filled="f" o:ole="">
            <v:imagedata r:id="rId55" o:title=""/>
          </v:shape>
          <o:OLEObject Type="Embed" ProgID="" ShapeID="ole_rId54" DrawAspect="Content" ObjectID="_898775089" r:id="rId54"/>
        </w:objec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1.5 Личные достижения моих обучаю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Приложение 3.1.5/1 – стр101-103)- таблица результатов участия моих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Приложение 3.1.5/2 – стр104-112)-грамоты  личных достижений моих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е достижения обучающихся на международном, федеральном, региональном и муниципальном уровнях 2013-2017г.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625" w:dyaOrig="29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1.9pt;height:148.6pt" filled="f" o:ole="">
            <v:imagedata r:id="rId57" o:title=""/>
          </v:shape>
          <o:OLEObject Type="Embed" ProgID="" ShapeID="ole_rId56" DrawAspect="Content" ObjectID="_1954923667" r:id="rId56"/>
        </w:object>
      </w:r>
    </w:p>
    <w:p>
      <w:pPr>
        <w:pStyle w:val="Normal"/>
        <w:keepNext w:val="tru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таблицы позволяют сделать выводы о том, что результаты обучающихся в личном и в командном первенстве в соревнованиях и конкурсах разных уровней высокие, значит созданы хорошие условия для развития обучающихс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 3.2.</w:t>
      </w:r>
      <w:r>
        <w:rPr>
          <w:rFonts w:eastAsia="+mn-ea" w:cs="+mn-cs"/>
          <w:color w:val="000000"/>
          <w:kern w:val="2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рганизация внеурочной деятельности по преподаваемому предмет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2.1 Единичные внеурочные мероприятия в течение учебного года,  не требующие длительной подготов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всего учебного года проводятся спортивные праздники, конкурсы, акции, соревнования и  иные мероприятия среди учащихся своей школы и школ города Кургана.  Количество проводимых спортивных мероприятий и соревнований на параллели за учебный год соответствует гигиеническим  требованиям к условиям обучения в общеобразовательном учреждении (СанПиН 2.4.4.3172-14). (Приложение 3.2.1/1 – стр113-114) – сценарии спортивных мероприятий. (смотреть план работы школьного физкультурно-спортивного клуба-стр13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3.2.1/2 – стр115-119) – фотографии спортивных мероприят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йте школьного физкультурно-спортивного клуба размещены фото и видео спортивных мероприятий: 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budushee_pokolenie_shcool_56</w:t>
        </w:r>
      </w:hyperlink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3.2.2 Ведение учителем кружков, секций, факультативов, элективных курсов (за последние 3 года)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трёх лет от МБОУ ДОД "Мостовик" я веду спортивно-оздоровительную секцию «Легкая атлетика», которую посещают обувающиеся 3-11 классов. Учебно-тренировочные занятия в секции ведутся на основе разработанной мной рабочей программы (Приложение 3.2.2/1 – стр120), одобренной кандидатом в мастера спорта РФ по легкой атлетике, инструктором-методистом отделения лёгкой атлетики МБУДО «ДЮСШ№5» города Кургана  Худяковой Т.А. (Приложение 3.2.2/2 – стр12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лет мои обучающиеся занимают призовые места в  соревнованиях разного уровня по физической культуре. Я сама являюсь действующим спортсменом по лёгкой атлетике среди ветеранов. Мое мастерство, трудолюбие вдохновляют обучающихся на достижение высоких результатов (см. табицу№13). 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хват обучающихся в спортивном кружке «Легкая атлетика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%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трех лет прослеживается положительная динамика показателя количества обучающихся, занимающихся в спортивной секции, что свидетельствует о высоком уровне мотивации обучающихся к занятиям спортом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ноголетний добросовестный творческий труд, высокий уровень профессионализма, большой личный вклад в образование и воспитание подрастающего поколения награждена Почетной грамотой Департамента социальной политики Администрации города Кургана. (Приложение 3.2.2/3 – стр122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ритери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4. Создание учителем условий для приобретения обучающимися позитивного социального опыта, формирования гражданской позиц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4.1.</w:t>
      </w:r>
      <w:r>
        <w:rPr>
          <w:rFonts w:eastAsia="+mn-ea" w:cs="+mn-cs"/>
          <w:color w:val="000000"/>
          <w:kern w:val="2"/>
          <w:sz w:val="64"/>
          <w:szCs w:val="6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заимодействие субъектов воспит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ю создан проект «Все за спорт!» (Приложение 4.1/1 – стр12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– создание благоприятных условий для реализации спортивного, творческого потенциала детей и развитие школьного массового спорта, привлечение детей к ЗОЖ, к сдаче норм ГТО, формирование гражданской позиции учащихся. В течение осуществления проекта (2015-2017г.г.)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физкультурно- оздоровительные и спортивно-массовые мероприятия </w:t>
      </w:r>
      <w:r>
        <w:rPr>
          <w:rFonts w:cs="Times New Roman" w:ascii="Times New Roman" w:hAnsi="Times New Roman"/>
          <w:sz w:val="24"/>
          <w:szCs w:val="24"/>
        </w:rPr>
        <w:t xml:space="preserve">реализуются по четырем направлениям (информационно- рекламная, просветительская, физкультурно-массовая работа, самоуправление) и предполагает свои цели и задачи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3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2269"/>
        <w:gridCol w:w="2268"/>
        <w:gridCol w:w="22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реклам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массов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ШФСК «Будущее поколение», вожатые РДШ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школьных бюллетеней о ЗОЖ, «Я выбираю жизнь», о ГТ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амый спортивный класс» (1-4, 5-8, 9-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ии «Мы за здоровый образ жизн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сдаём нормы ГТО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кольников «Самый спортивный кла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в каждом классе члена ШФСК  «Будущее поколение»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спортивные шко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Учим заряд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ек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 среди членов ШФСК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щешкольных акциях, направленных на формирование ЗОЖ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няем сигаретку на конфетку», «Красная лента»-(профилактика СПИДа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асибо, НЕТ!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зарядку, становись!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грайте на здоровь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– детям»- (оказание помощи детям-сиротам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Изучение удовлетворённости обучающихся физкультурно-спортивной деятельностью в школе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ы знаешь о ГТО!» - изучение знаний обучающихся о ФВСК Г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ые праздники: «День здоровья», «Легкоатлетическая эстафета» (1-4, 5-6, 7-8, 9-11), «Веселые старты», «А, ну-ка, девушки!», «А, ну-ка, парни!», «Один день в Армии», «Смотр строя и песн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акциях,  конкурсах, соревнован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первыми обладателями значков Г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соревнования (пионербол, снайпер, баскетбол, волейбол, футбол, «Фри Геймс»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Все на ГТО», «Я выбираю жиз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амый спортивный класс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о спортивными школами ДЮСШа № 1,3,4,5, СК «Велес», с городским центром тестирования ФВСК ГТО, МБОУ ДОД «Станция детско-юношеского туризма и экскурсий», центром Гигие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Психическая надежность», «Мотивация к одобрению»- определение эффекта общения» (для общественных инструкторо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изкультурно-спортивных праздни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через беседы и объявления в школ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членов ШФСК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ы «Здоровье обучающихся: проблемы и пути решения»,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«ГТО – путь к успеху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членов ШФС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(родительский всеобуч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о-практическая работа (консультации, бесе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изкультурно-спортивных праздниках школы и города «Вместе с папой мы сильней!», «Мой папа - лучший футболист!»,  «Папа, мама, я – спортивная семья!», конкурсы по защите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портивных родителе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мои обучающиеся совместно со своими родителями принимают активное участие в соревнованиях: «Вместе с папой мы сильней!», «Папа, мама, я – спортивная семья!» (Приложение 4.1/2 – стр124-125), «Мой папа - лучший футболист!» (Приложение 4.1/3 – стр126-127) различных уровней и занимают призовые места. Презентации и фильмы размещены в сети Интерн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езентация "Папа, мама, я - спортивная семья 2014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/prezentaciya-na-temu-papa-mama-ya-sportivnaya-semya-god-1799400.html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286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ьмы на тему "Папа, мама, я - спортивная семья!"- на личном канале </w:t>
      </w:r>
      <w:r>
        <w:rPr>
          <w:rFonts w:cs="Times New Roman" w:ascii="Times New Roman" w:hAnsi="Times New Roman"/>
          <w:bCs/>
          <w:sz w:val="24"/>
          <w:szCs w:val="24"/>
        </w:rPr>
        <w:t>YouTube</w:t>
      </w:r>
    </w:p>
    <w:p>
      <w:pPr>
        <w:pStyle w:val="Style21"/>
        <w:shd w:fill="FFFFFF" w:val="clear"/>
        <w:spacing w:lineRule="atLeast" w:line="286" w:before="96" w:after="120"/>
        <w:rPr>
          <w:color w:val="000000"/>
        </w:rPr>
      </w:pPr>
      <w:hyperlink r:id="rId61">
        <w:r>
          <w:rPr>
            <w:rStyle w:val="InternetLink"/>
            <w:color w:val="663366"/>
          </w:rPr>
          <w:t>2014 год</w:t>
        </w:r>
      </w:hyperlink>
      <w:r>
        <w:rPr>
          <w:color w:val="000000"/>
        </w:rPr>
        <w:t xml:space="preserve"> </w:t>
      </w:r>
      <w:hyperlink r:id="rId62">
        <w:r>
          <w:rPr>
            <w:rStyle w:val="InternetLink"/>
          </w:rPr>
          <w:t>https://www.youtube.com/watch?v=w4IhLbr9yiM&amp;t=4s</w:t>
        </w:r>
      </w:hyperlink>
    </w:p>
    <w:p>
      <w:pPr>
        <w:pStyle w:val="Style21"/>
        <w:shd w:fill="FFFFFF" w:val="clear"/>
        <w:spacing w:lineRule="atLeast" w:line="286" w:before="96" w:after="120"/>
        <w:rPr>
          <w:color w:val="000000"/>
        </w:rPr>
      </w:pPr>
      <w:hyperlink r:id="rId63">
        <w:r>
          <w:rPr>
            <w:rStyle w:val="InternetLink"/>
            <w:color w:val="663366"/>
          </w:rPr>
          <w:t>2015 год</w:t>
        </w:r>
      </w:hyperlink>
      <w:r>
        <w:rPr>
          <w:color w:val="000000"/>
        </w:rPr>
        <w:t xml:space="preserve"> </w:t>
      </w:r>
      <w:hyperlink r:id="rId64">
        <w:r>
          <w:rPr>
            <w:rStyle w:val="InternetLink"/>
          </w:rPr>
          <w:t>https://www.youtube.com/watch?v=oSs0xeSOBt0&amp;t=17s</w:t>
        </w:r>
      </w:hyperlink>
    </w:p>
    <w:p>
      <w:pPr>
        <w:pStyle w:val="Style21"/>
        <w:shd w:fill="FFFFFF" w:val="clear"/>
        <w:spacing w:lineRule="atLeast" w:line="286" w:before="96" w:after="120"/>
        <w:rPr>
          <w:color w:val="000000"/>
        </w:rPr>
      </w:pPr>
      <w:hyperlink r:id="rId65">
        <w:r>
          <w:rPr>
            <w:rStyle w:val="InternetLink"/>
            <w:color w:val="663366"/>
          </w:rPr>
          <w:t>2016 год</w:t>
        </w:r>
      </w:hyperlink>
      <w:r>
        <w:rPr>
          <w:color w:val="000000"/>
        </w:rPr>
        <w:t xml:space="preserve"> </w:t>
      </w:r>
      <w:hyperlink r:id="rId66">
        <w:r>
          <w:rPr>
            <w:rStyle w:val="InternetLink"/>
          </w:rPr>
          <w:t>https://www.youtube.com/watch?v=4TWMPor26ME&amp;t=2s</w:t>
        </w:r>
      </w:hyperlink>
    </w:p>
    <w:p>
      <w:pPr>
        <w:pStyle w:val="Style21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 xml:space="preserve">Материалы о спортивной жизни школы, фотографии и видео размещены на сайте ШФСК «Будущее поколение» </w:t>
      </w:r>
      <w:hyperlink r:id="rId67">
        <w:r>
          <w:rPr>
            <w:rStyle w:val="InternetLink"/>
          </w:rPr>
          <w:t>https://vk.com/budushee_pokolenie_shcool_56</w:t>
        </w:r>
      </w:hyperlink>
    </w:p>
    <w:p>
      <w:pPr>
        <w:pStyle w:val="Style21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ab/>
        <w:t>Отзыв родителей 3б класса – (</w:t>
      </w:r>
      <w:r>
        <w:rPr/>
        <w:t>Приложение 4.1/4 – стр128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4.2.</w:t>
      </w:r>
      <w:r>
        <w:rPr>
          <w:rFonts w:eastAsia="+mn-ea" w:cs="+mn-cs"/>
          <w:color w:val="000000"/>
          <w:kern w:val="2"/>
          <w:sz w:val="64"/>
          <w:szCs w:val="6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формированность классного коллектива и ученического сообще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34-х летнего педагогического стажа 30 лет являлась классным руководителем. С 2014г. в школе №56 я организовала работу совета коллектива физической культуры («КФК») посредством самоуправления, куда входили наиболее активные учащиес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оября 2017 года   в школе создан и успешно функционирует  школьный физкультурно-спортивный клуб «Будущее поколение» - общественная организация учителей, учащихся и  родителей,  способствующая развитию физической культуры и спорта в школе, </w:t>
      </w:r>
      <w:r>
        <w:rPr>
          <w:rFonts w:cs="Times New Roman" w:ascii="Times New Roman" w:hAnsi="Times New Roman"/>
          <w:sz w:val="24"/>
          <w:szCs w:val="24"/>
        </w:rPr>
        <w:t xml:space="preserve">где я являюсь руководителе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 о создании ШФСК «Будущее поколение» (Приложение 4.2/1 – стр129). </w:t>
      </w:r>
    </w:p>
    <w:p>
      <w:pPr>
        <w:pStyle w:val="P1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амечательная идея увлечь физической культурой не только активных спортсменов, преданных любителей спорта, но и всех остальных учащихся школы, педагогов и родителей, была воспринята с энтузиазмом. Все участники воспитательно - образовательного процесса  объединились вокруг общего дела:  были определены цели и задачи  клуба, разработана нормативно - правовая база ШФСК, избран Совет клуба, составлен план мероприятий, проведён конкурс, в результате  которого родилось название ШФСК,  девиз </w:t>
      </w:r>
      <w:r>
        <w:rPr/>
        <w:t>и эмблема. (Приложение 4.2/2- Устав клуба – стр130), (Приложение 4.2/3- Положение клуба – стр131), (Приложение 4.2/4- План работы клуба – стр132). Являюсь автором личного сайта ШФСК «Будущее поколение».</w:t>
      </w:r>
    </w:p>
    <w:p>
      <w:pPr>
        <w:pStyle w:val="P1"/>
        <w:shd w:fill="FFFFFF" w:val="clear"/>
        <w:spacing w:before="0" w:after="0"/>
        <w:jc w:val="both"/>
        <w:rPr/>
      </w:pPr>
      <w:r>
        <w:rPr/>
        <w:tab/>
        <w:t>Большой самоценностью клуба «Будущее поколение» является создание механизмов ученического самоуправления в развитии физической культуры и спорта по всем направлениям деятельности.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Все  мероприятия спортивно-массового направления, в рамках деятельности клуба  успешно  реализуются. Пропаганда здорового образа жизни ведётся не только среди участников воспитательно-образовательного процесса, но и среди  родителей. </w:t>
      </w:r>
    </w:p>
    <w:p>
      <w:pPr>
        <w:pStyle w:val="P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ортивный клуб «Будущее поколение» ещё очень молод, но в нём начинают складываться свои традиции, есть весомые результаты его деятельности:</w:t>
      </w:r>
    </w:p>
    <w:p>
      <w:pPr>
        <w:pStyle w:val="P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Школа находится в числе призёров в </w:t>
      </w:r>
      <w:r>
        <w:rPr/>
        <w:t>городских соревнованиях школьников «Президентские состязания «Стартуют все!»</w:t>
      </w:r>
    </w:p>
    <w:p>
      <w:pPr>
        <w:pStyle w:val="P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Школа является самым активным участником по организации  и внедрения  Всероссийского физкультурно-спортивного комплекса «ГТО» в общеобразовательных организациях г. Кургана. </w:t>
      </w:r>
    </w:p>
    <w:p>
      <w:pPr>
        <w:pStyle w:val="P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Растёт число учащихся мотивированных на занятия спортом, физической культурой, возрастает интерес к здоровому образу жизни.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color w:val="000000"/>
        </w:rPr>
        <w:t xml:space="preserve">-Неотъемлемой положительной составляющей успешной работы клуба является тесное сотрудничество в организации и проведении мероприятий совместно  с  членами РДШ (союза активной молодёжи): являются участниками </w:t>
      </w:r>
      <w:r>
        <w:rPr/>
        <w:t>социального проекта «Дети детям» - оказание помощи детям-сиротам; волонтёрами  отряда «Формула добра»: участвуют в акции «Красная ленточка» (профилактика СПИДа), «За здоровый образ жизни»; участниками антинаркотической агитбригады «Бунт».</w:t>
      </w:r>
    </w:p>
    <w:p>
      <w:pPr>
        <w:pStyle w:val="P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заимодействие с волонтёрской группой способствовало активизации в школе движения «Спорт против наркотиков», дало возможность значительно разнообразить досуг учащихся, проявить спортивные, трудовые навыки, активную жизненную позицию.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color w:val="000000"/>
        </w:rPr>
        <w:t>-Участие в работе клуба заметно изменило школьников, раскрыв их творческий, спортивный и лидерский потенциал.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color w:val="000000"/>
        </w:rPr>
        <w:t>-В школе сложилась система организации спортивно-массовой работы, появилось большое количество спортивных праздников, турниров и других массовых мероприятий. Традицией школы стало проведение конкурса «Самый спортивный класс!» с вручением переходящего кубка.</w:t>
      </w:r>
    </w:p>
    <w:p>
      <w:pPr>
        <w:pStyle w:val="P1"/>
        <w:shd w:fill="FFFFFF" w:val="clear"/>
        <w:spacing w:before="0" w:after="0"/>
        <w:jc w:val="both"/>
        <w:rPr/>
      </w:pPr>
      <w:r>
        <w:rPr>
          <w:color w:val="000000"/>
        </w:rPr>
        <w:t>-Мероприятия, проводимые клубом, вызывают неподдельный интерес. Они действительно стали массовыми. Привлекаются к спортивным мероприятиям  школы города Кургана. Школа является опорной площадкой в рамках инновационной программы (проекта) по теме: «Технология обучения двигательным действиям в спортивных играх через Игровое многоборье «Фригеймс».</w:t>
      </w:r>
    </w:p>
    <w:p>
      <w:pPr>
        <w:pStyle w:val="P1"/>
        <w:shd w:fill="FFFFFF" w:val="clear"/>
        <w:spacing w:before="0" w:after="0"/>
        <w:jc w:val="both"/>
        <w:rPr>
          <w:color w:val="FF0000"/>
        </w:rPr>
      </w:pPr>
      <w:r>
        <w:rPr>
          <w:color w:val="000000"/>
        </w:rPr>
        <w:t xml:space="preserve">-Члены клуба ведут активную пропаганду здорового образа жизни, часто обращаются в своей деятельности к традициям семьи, семейным ценностям, организуют  спортивные праздники с участием детей и родителей, что способствует формированию мотивации у детей и взрослых к совместной спортивной деятельности. 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 работоспособный актив. Организацию самоуправления в клубе осуществляю через работу секторов. (Приложение 4.2/5 – стр133) Наличие органов самоуправления, постоянное взаимодействие с родителями учащихся, благоприятный психологический климат в коллективе говорят о сформированности  ШФСК «Будущее покол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ШФСК «Будущее поколение» награждён Почётной грамотой Департамента социальной политики Администрации города Кургана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 в номинации «Лучший школьный (физкультурно) спортивный клуб городского смотра-конкурса на лучшую постановку физкультурной работы и развития массового спорта. (Приложение 4.2/6 – стр134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оказатель </w:t>
      </w: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итивная общественная оценка социально значимой деяте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оциально - значимой  деятельности направлена  на реализацию социальных преобразований и проблем социума, способствующих позитивным изменениям в самом человеке и во внешней социальной  деятельности.  Другими словами, это – деятельность «на радость и пользу окружающих людей».  Все мероприятия   целенаправленно обеспечивают социальную адаптацию школьников в социальной и школьной среде, дают детям и взрослым положительные эмоции, способствуют формированию общечеловеческих ценностей. (Приложение 4.3 – стр135-139) Активность моих воспитанников в социально - значимых проектах отражена в местных СМИ, на сайте МБОУ «СОШ № 56»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итогам работы социально – значим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граждены грамотами,  Благодарственными письмами за активную благотворительную, полезную работу; за активную творческую деятельност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ритери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5. Создание учителем условий для адресной работы с различными категориями обучающихся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даренные дети, дети из социально неблагополучных семей, дети, попавшие в ТЖС, дети из семей мигрантов, дети-сироты и дети, оставшиеся без попечения родителей, дети-инвалиды и дети с ОВЗ, дети с девиантным поведением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1.</w:t>
      </w:r>
      <w:r>
        <w:rPr>
          <w:rFonts w:cs="Times New Roman" w:ascii="Times New Roman" w:hAnsi="Times New Roman"/>
          <w:b/>
          <w:sz w:val="24"/>
          <w:szCs w:val="24"/>
        </w:rPr>
        <w:t xml:space="preserve"> Адресная работа с различными категориями учащихся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1.1 Работа с одарёнными детьми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аренность в сфере физической культуры складывается из интеллектуального и двигательного компонентов. На уроках физической культуры при проведении тестирования физической подготовленности я осуществляю отбор наиболее физически развитых, способных, одаренных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работы с одарёнными детьми спортивной направленности: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благоприятных условий для реализации спортивного потенциала одарённых детей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портивных способностей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имулирование-поощрение дальнейшей спортивной деятельности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анк одарённых талантливых детей.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ложение 5.1.1/1 – стр140)-программа работы с одарёнными детьми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ложение 5.1.1/2 – стр141)-карта развития одарённого ребёнка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5.1.1/3 – стр142)- банк одарённых талантливых детей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, обладающие высокой физической, психологической подготовленностью, успешно защищают честь школы на спортивных соревнованиях различного уровня.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1.2 Работа с детьми ОВЗ 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работы с детьми с ограниченными возможностями в здоровье: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укрепления и сохранения здоровья, перевода детей СМГ «А», «Б» в подготовительную физкультурную группу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направленные задания учащимся с ослабленным здоровьем (подготовительная группа, занятия СМГ «А» и ЛФК (СМГ «Б»)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– поощрение за участие в качестве судей на уроках и физкультурно-спортивных мероприятиях школы;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учащихся по группам</w:t>
      </w:r>
    </w:p>
    <w:p>
      <w:pPr>
        <w:pStyle w:val="Normal"/>
        <w:tabs>
          <w:tab w:val="clear" w:pos="708"/>
          <w:tab w:val="left" w:pos="16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790" w:dyaOrig="328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0.1pt;height:164.25pt" filled="f" o:ole="">
            <v:imagedata r:id="rId69" o:title=""/>
          </v:shape>
          <o:OLEObject Type="Embed" ProgID="" ShapeID="ole_rId68" DrawAspect="Content" ObjectID="_1354443478" r:id="rId68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блюдается положительная динамика работы с детьми ОВЗ. Заметен переход детей из подготовительной группы в основную, а детей со СМГ «А» и «Б» в подготовительную групп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2014-2015 и 2015-2016 учебных годах проводилась индивидуальная работа с обучающимся 4 класса Корюкиным Дмитрием (диагноз ЗПР). Мною была разработана  программа «Адаптированная физическая культура для детей с ЗПР 1-4 классы» (Приложение 5.1.2 – стр143). Программа «Адаптированная физическая культура для детей с ЗПР 1-4 классы» находится на школьном сайте </w:t>
      </w:r>
      <w:hyperlink r:id="rId70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shcool-56.3dn.ru/RP_2017/Annotacii/annotacija_fizkultura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2.</w:t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ие в работе школьной службы примир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3.</w:t>
      </w:r>
      <w:r>
        <w:rPr>
          <w:rFonts w:cs="Times New Roman" w:ascii="Times New Roman" w:hAnsi="Times New Roman"/>
          <w:b/>
          <w:sz w:val="24"/>
          <w:szCs w:val="24"/>
        </w:rPr>
        <w:t xml:space="preserve"> Содействие развитию педагогической компетентности родителей различных категорий детей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семейного воспитания, расширение воспитательных возможностей семьи, повышение ответственности родителей за воспитание своих детей – важнейшие проблемы современной педагогической практики. Именно этими обстоятельствами диктуется необходимость постоянного повышения уровня педагогической компетентности родителей, необходимость и актуальность организации для них различных форм образования. В повышении педагогической культуры, просвещении родителей особую роль играет родительский всеобуч. Я являюсь организатором родительского лектория по актуализации ценности здоровья, формирования ЗОЖ и профилактики вредных привычек. (Приложение </w:t>
      </w:r>
      <w:r>
        <w:rPr>
          <w:rFonts w:cs="Times New Roman" w:ascii="Times New Roman" w:hAnsi="Times New Roman"/>
          <w:bCs/>
          <w:sz w:val="24"/>
          <w:szCs w:val="24"/>
        </w:rPr>
        <w:t>5.3</w:t>
      </w:r>
      <w:r>
        <w:rPr>
          <w:rFonts w:cs="Times New Roman" w:ascii="Times New Roman" w:hAnsi="Times New Roman"/>
          <w:sz w:val="24"/>
          <w:szCs w:val="24"/>
        </w:rPr>
        <w:t xml:space="preserve"> /1-справка-подтверждение – стр144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ложение </w:t>
      </w:r>
      <w:r>
        <w:rPr>
          <w:rFonts w:cs="Times New Roman" w:ascii="Times New Roman" w:hAnsi="Times New Roman"/>
          <w:bCs/>
          <w:sz w:val="24"/>
          <w:szCs w:val="24"/>
        </w:rPr>
        <w:t>5.3/2-сценарии родительского собрания, беседы – стр145-146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4.</w:t>
      </w:r>
      <w:r>
        <w:rPr>
          <w:rFonts w:cs="Times New Roman" w:ascii="Times New Roman" w:hAnsi="Times New Roman"/>
          <w:b/>
          <w:sz w:val="24"/>
          <w:szCs w:val="24"/>
        </w:rPr>
        <w:t xml:space="preserve"> Ведомственное, межведомственное и сетевое взаимодействие по организации работы с различными категориями детей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созданы благоприятные условия для самореализации учащихся путем взаимодействия и сотрудничества  ведомственных, межведомственных и сетевых сторон, участвующих в процессе воспит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правления совместной деятельности субъектов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left="158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4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2"/>
        <w:gridCol w:w="4252"/>
      </w:tblGrid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ъекты взаимо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я содержания совмест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взаимодействия</w:t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ганский государственный университет, Курганский педагогический колле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тельно-досуг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о-досуг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ая поддержка УВП. Организация практических семинаров, конференций, студенческой практики. Совместная  деятельность с кафедрой педагогики</w:t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-юношеские спортивные школы №1,3,4,5, СК «Веле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о-досуг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тренировки</w:t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Мостов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тельно-досуг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о-досуг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тренировки, оказание дополнительных образовательных услуг по направлениям деятельности.</w:t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ВСК ГТО г. Ку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о-досуг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обучающихся в сдаче нормативов ГТО, получения значков, участие в соревнованиях.</w:t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ворец детского юношеского творчества» г. Ку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о-досуг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обучающихся в муниципальных конкурсах, смотрах; оказание дополнительных образовательных услуг по направлениям деятельности.</w:t>
            </w:r>
          </w:p>
        </w:tc>
      </w:tr>
      <w:tr>
        <w:trPr>
          <w:trHeight w:val="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, спорта и молодёжной поли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о-досуг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обучающихся в муниципальных конкурсах, смотрах, соревнованиях.</w:t>
            </w:r>
          </w:p>
        </w:tc>
      </w:tr>
      <w:tr>
        <w:trPr>
          <w:trHeight w:val="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Станция детско-юношеского туризма и экскурс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тельно-досуг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о-досуг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тренировки, участие в соревнованиях,  оказание дополнительных образовательных услуг по направлениям деятельности.</w:t>
            </w:r>
          </w:p>
        </w:tc>
      </w:tr>
      <w:tr>
        <w:trPr>
          <w:trHeight w:val="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Гиги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ОЖ, акций по ЗОЖ, семинары.</w:t>
            </w:r>
          </w:p>
        </w:tc>
      </w:tr>
      <w:tr>
        <w:trPr>
          <w:trHeight w:val="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нтер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тельно-досуг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о-досугов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обучающихся во Всероссийских и  Международных дистанционных олимпиадах, конкурсах, проектах.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Приложение 5.4 – стр147)-отзыв о совместной работе центра тестирования Всероссийского физкультурно-спортивного комплекса «Готов к труду и обороне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тевое взаимодействие школы с дополнительными организациями является эффективным, реализуется как в традиционных формах консультирования и просвещения, так и в новых совместных семинарах, конференциях, общих практических д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ритери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6. Обеспечение высокого качества организации образовательного процесса на основе эффективного использования различных образовательных технологий, в том числе дистанционных образовательных технологий или электро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.1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ьзование различных образовательных технологий в образовательном процесс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работе использую разные образовательные технологии: личностно-ориентированное обучение, уровневой дифференциации, здоровьесберегающие, игровые, метод проектов, деятельностный метод, круговой тренировки, ИКТ, дистанцион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Приложение 6.1 – стр148-154)-характеристика и использование образовательных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.2.</w:t>
      </w:r>
      <w:r>
        <w:rPr>
          <w:rFonts w:cs="Times New Roman" w:ascii="Times New Roman" w:hAnsi="Times New Roman"/>
          <w:b/>
          <w:sz w:val="24"/>
          <w:szCs w:val="24"/>
        </w:rPr>
        <w:t xml:space="preserve"> Мониторинг результативности их  внедрения в образовательный процесс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 используются  различные педагогические технологии, которые обеспечивают комфортные, бесконфликтные и безопасные условия развития личности ребенка, реализации ее природного потенциала,  а также помогают обучающимся четко и грамотно формулировать свои мысли, глубоко разбираться в существе решаемых вопросов. За основу в своей работе я взяла классификацию педагогических технологий Г.К. Селевко. </w:t>
        <w:tab/>
      </w:r>
    </w:p>
    <w:p>
      <w:pPr>
        <w:pStyle w:val="Normal"/>
        <w:tabs>
          <w:tab w:val="clear" w:pos="708"/>
          <w:tab w:val="left" w:pos="6624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блица 15</w:t>
      </w:r>
    </w:p>
    <w:p>
      <w:pPr>
        <w:pStyle w:val="Normal"/>
        <w:tabs>
          <w:tab w:val="clear" w:pos="708"/>
          <w:tab w:val="left" w:pos="3336" w:leader="none"/>
          <w:tab w:val="left" w:pos="66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 использования  современных  образовательных технологий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410"/>
        <w:gridCol w:w="4391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спользова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-ориентированное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. Отдельные компонент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ая, 100% успеваемость, повышение качества знаний  и обученности  учащихся, всестороннее развитие личности ребенка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уровневой дифференци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.  Отдельные компонент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обученности на базе отработки образовательных стандар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мотивации учения, создание ситуации успеха для каждого ученика, развитие его индивидуальных качеств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ный мет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. Отдельные компонент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й картины мира, адекватной современному уровню научного знания. Умение общаться в группе, убеждать других, вести дискуссию, отстаивать свою точку зрения, осознанное построение своей деятельности по достижению цели и объективное  оценивание собственных результатов на уроке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ые  и исследовательские методы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уровень социально-значимых результатов. Написание проектов социальной значимости. Выход  содержания проектов за рамки предмета. Переход на практическую направленность проектов. Формирование и развитие исследовательских навыков  в процессе обучения; деятельность в ШНИО (школьном научном обществе)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онные техн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интереса обучающихся к изучаемому материалу. Разнообразие процесса обучения. Любой ученик имеет возможность принять участие в дистанционных конкурсах. Организация дистанционных конкурсов, домашних заданий, консультаций, проверка теоретических знаний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е техн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компонент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фикация процесса обучения, повышение мотивации к учебной деятельности, развитие информационной культуры. Создание и грамот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творческих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дидактического материала, работа в веб-сайтах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сберегающие техн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компонент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поддержка обучения детей. Уменьшение пропус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олезни. Улучшение показателей в физическом развитии.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ые техн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учебного процесса, развитие творческой, физической активности и познавательного интереса учащихся, развитие внимание и стимулирование умственной и спортивной деятельности.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руговой тренир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ффективн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двигательных качеств в условиях ограниченного и жесткого лимита времени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гой регламентации и индивидуальной дозировке выполняемых упражнений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 результатом использования современных образовательных технологий является  высокий уровень обучения и обученности обучающихся, который в моей педагогической деятельности осуществляется формированием деятельностного подхода через развитие навыков познавательной самосто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внеурочных мероприятий, открытых учебных заняти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ных с применением современных образовательных технологий</w:t>
      </w:r>
    </w:p>
    <w:p>
      <w:pPr>
        <w:pStyle w:val="Normal"/>
        <w:tabs>
          <w:tab w:val="clear" w:pos="708"/>
          <w:tab w:val="left" w:pos="960" w:leader="none"/>
          <w:tab w:val="left" w:pos="3240" w:leader="none"/>
          <w:tab w:val="center" w:pos="481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6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552"/>
        <w:gridCol w:w="2409"/>
        <w:gridCol w:w="3428"/>
      </w:tblGrid>
      <w:tr>
        <w:trPr>
          <w:trHeight w:val="66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</w:tr>
      <w:tr>
        <w:trPr>
          <w:trHeight w:val="26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на X городском конкурсе педагогических идей и инноваций в сфере физическ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птимизация развития силовых способностей у юнош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формационно-коммуникацио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хнологии уровневой дифференци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доровьесберегающи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ов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етод круговой тренировки</w:t>
            </w:r>
          </w:p>
        </w:tc>
      </w:tr>
      <w:tr>
        <w:trPr>
          <w:trHeight w:val="1853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тимизация развития силовых способностей у юношей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ектная  техн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ичностно-ориентирова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доровьесберегающие технологии</w:t>
            </w:r>
          </w:p>
        </w:tc>
      </w:tr>
      <w:tr>
        <w:trPr>
          <w:trHeight w:val="362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для учителей физической культуры Курга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ловых способностей у юношей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формационно-коммуникацио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хнологии уровневой дифференци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доровьесберегающи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ов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етод круговой тренировки</w:t>
            </w:r>
          </w:p>
        </w:tc>
      </w:tr>
      <w:tr>
        <w:trPr>
          <w:trHeight w:val="55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ФГОС в 5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пробация федерального государственного стандарта основного общего образов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«Верхняя и нижняя переда</w:t>
              <w:softHyphen/>
              <w:t>ча мяч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хнологии уровневой дифференци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ичностно-ориентированн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доровьесберегающи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ов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етод круговой тренировки</w:t>
            </w:r>
          </w:p>
        </w:tc>
      </w:tr>
      <w:tr>
        <w:trPr>
          <w:trHeight w:val="169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к конкурсу «Мой лучший ур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 силовых способностей с помощью современных спортивно- оздоровительных систем физических упражнени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формационно-коммуника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ятельност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чностно-ориентированн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ологии уровневой дифференци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доровьесберегающи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овы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Метод круговой тренировки</w:t>
            </w:r>
          </w:p>
        </w:tc>
      </w:tr>
      <w:tr>
        <w:trPr>
          <w:trHeight w:val="169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к конкурсу «Мой лучший урок-кв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 силовых способностей с помощью нестандартных упражнений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формационно-коммуника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ятельност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чностно-ориентированн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ологии уровневой дифференци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доровьесберегающи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ов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Метод круговой тренировки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240" w:leader="none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езультатом использования современных образовательных технологий в образовательно-воспитательном процессе стал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реднего балла по предмету с 4,6 до 4,7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знаний с 9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до 99%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навыков проектной и исследовательск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творческих рабо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мотивации к предме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заболеваемости среди обучаю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показателей уровня физического развития и физической подготовленности обучающихся; (Приложение 6.2 – стр155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показателей обучающихся в олимпиадах, конкурсах и соревнованиях (смотреть таблицу на стр 101-10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.3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ьзование информационно-коммуникационных технолог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формационно-коммуникацион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- повышение качества образовательного процесса. В рамках образовательного процесса по физической культуре применяю электронные средства обучения и информационно-коммуникационные технологии с целью информационного обеспечения, оптимизации процесса обучения и воспитания. Систематически применяю на уроках аудио- и видеоматериалы, стараюсь отснять на фото- и видеокамеру наиболее важные моменты урока или соревнований. Использование мультимедиа позволяет оперативно демонстрировать результаты деятельности на занятиях . Взгляд на себя со стороны помогает обучающимся проанализировать и исправить недочеты в технике, оценить свой вклад в командный успех. Использование ИКТ на уроках физической культуры - это средство достижения учебных целей. Оно обогащает учебный процесс и способствует развитию, как личности ученика, так и профессионализма учителя. Я сама с большим интересом работаю на компьютере, состою в различных Интернет-сообществах, поэтому и в работе с детьми стараюсь использовать СОТ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е технологии (программа Power Point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ресурсов Интернет при подготовке к урокам, мероприятиям, кружковой рабо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школьный сай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сайт ШФСК «Будущее поколени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Интернет-сообществах (проект для одаренных детей «Алые паруса» на сайте nsportal.ru; научно-практический журнал «Российское просвещение», Всероссийский «Портал образования») – здесь имеются публикации (проекты, презентации, сообщения) моих учеников. (Приложение 6.3/1 – стр156), (Приложение 6.3/2 – стр157), (Приложение 6.3/3 – стр158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КТ на уроках физической культуры мне позволяет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процесс обучения более интересным, ярким, увлекательным за счёт богатства мультимедийных возможносте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 решать проблему наглядности обучения, расширить возможности визуализации учебного материала, делая его более понятным и доступным для уча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ивно осуществлять мониторинг уровня физического развития и физической подготовки обучающихся, обрабатывать данные мониторинга, протоколов соревнований, афишировать результаты спортивных мероприятий, готовить карточки к урока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Интернет-сайтов позволяют быть в курсе всех новинок физкультурно-спортивной работы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(Приложение 6.3/4,6.3/5, 6.3/6, 6.3/7,6.3/8 – стр159-163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проявляют большой интерес к теме, когда при объяснении нового материала применяются презентации. Использую ИКТ на разных этапах урок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ъяснении нового материала (показ видео или презентации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рке домашнего задания (выполнить домашнюю работу или её часть в форме презентации)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реплении, повторении теоретического материала использую готовые тесты из разных разделов программ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апе контроля и самоконтроля теоретического материала – тестирование; </w:t>
      </w: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нлайн-тесты</w:t>
        </w:r>
      </w:hyperlink>
      <w:r>
        <w:rPr/>
        <w:t xml:space="preserve">  </w:t>
      </w: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ideouroki.net/tests/my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ю ИКТ и на уроках решения тренировочных заданий при подготовке к ВОШ. Имею личную страницу в «Мастер-тест»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master-test.net/ru" \l "m=Teacher_Test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master-test.net/ru#m=Teacher_Tests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 мониторинг уровня физического развития и физической подготовки обучающихся, обрабатываю данные мониторинга, протоколов соревновани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использую информационные технологии для аккумулирования и обработки биометрической информации, а также для хранения и рационального применения банка информационных документов и методических материа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ие использования информационно-коммуникационных  технологий    в    образовательном процес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аблица 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4961"/>
      </w:tblGrid>
      <w:tr>
        <w:trPr>
          <w:trHeight w:val="4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с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</w:t>
            </w:r>
          </w:p>
        </w:tc>
      </w:tr>
      <w:tr>
        <w:trPr>
          <w:trHeight w:val="9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учебных за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зентации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екты уче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ир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материалы учителя к урокам по физической культуре и проекты учеников размещены на личных сайтах  </w:t>
            </w:r>
          </w:p>
        </w:tc>
      </w:tr>
      <w:tr>
        <w:trPr>
          <w:trHeight w:val="15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групповые занятия по организации проектно-исследовательской деятельности по физической культу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ценарии и разработки спортивных мероприятий в электронном ви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ёты о проведении спортивных мероприятий в электронном ви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уск ежемесячной школьной газе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фераты, сообщения, проекты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личного сайта ШФСК «Будущее поколение»</w:t>
            </w:r>
          </w:p>
        </w:tc>
      </w:tr>
      <w:tr>
        <w:trPr>
          <w:trHeight w:val="4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творческие дела ШФС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электронной    фотолетописи ШФСК «Будущее поко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конкурсах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презентационного показа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формация об использовании ИКТ в учебном процесс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8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3118"/>
        <w:gridCol w:w="336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уроков с применением И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средства, программные продукты, интернет-ресурс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ы и результативность использования ИК-технолог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ая установка, дидактические материалы (тесты, знаковые схемы и таблицы), проектная и научно-исследовательская деятельность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ИК-технологий дает возможность излагать учебный материал с иллюстрациями, графиками, цветом, звуковыми эффектами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установка, дидактические материалы (тесты, знаковые схемы и таблицы), проектная и научно-исследовательская деятельность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лся интерес обучающихся к изучаемому материалу. Активизировалась работа детей на уроке. Улучшился процесс запоминания материала, так как к слуховой памяти подключилась и зрительная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установка, дидактические материалы (тесты, знаковые схемы и таблицы), проектная и научно-исследовательская деятельность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омный материал легче стало систематизировать и приводить в порядок, поэтому улучшился процесс запоминания материала. Изучаемый материал легче и быстрее воспроизводится учащимися. Ученики сами создают презентации, иллюстрируя свои сообщения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установка, дидактические материалы (тесты, знаковые схемы и таблицы), проектная и научно-исследовательская деятельность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материал легче и быстрее воспроизводится учащимися. Ученики сами создают проекты, презентации, иллюстрируя свои сообщени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а благодарственными письмами редакцией Всероссийского издания СМИ «Портал Педагога» за активное участие в работе издания, а также за личный вклад по внедрению ИКТ в образовательный процесс. (Приложение 6.3/9 – стр164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аждена благодарственным  письмом редакцией Всероссийского издания СМИ «Портал образования» за активное участие в работе издания, а также за личный вклад по внедрению ИКТ в образовательный процесс. (Приложение 6.3/10 – стр165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аждена благодарственным  письмом редакцией Всероссийского издания СМИ «Альманах педагога» за активное участие в работе издания, а также за личный вклад по внедрению ИКТ в образовательный процесс. (Приложение 6.3/11 - стр166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аждена Грамотами от проекта «Инфоурок» за активное использование ИКТ в работе и за активное участие в работе над повышением качества образования. (Приложение 6.3/12 – стр167-168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по ИКТ - компетентности от Академии Интеллектуального развития. (Приложение 6.3/13 – стр169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оказател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4.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электронного обучения в образовательном процесс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й деятельности и во внеурочной работе я использую электронное обучение в виде обучающих видеороликов, фильмов, презентаций, которые доступны для групповых просмотров на мультимедийной установке и индивидуальных просмотров с использованием различных гаджетов (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channel/UCCrDlnhnxfiqSbl7YBFn_MQ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videos40561208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а также электронными учебниками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profile/ed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ОУ ДПО ИРОСТ я принимала участие в Фестивале «Информационно-коммуникативных технологий в образовании-2017» (Приложение 6.4/1 – стр170) в конкурсе «Электронных портфолио-2017»  (Приложение 6.4/2 – стр171) и в «Фестивале медиауроков-2017» (Приложение 6.4/3 – стр172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.5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ьзование дистанционных образовательных технологий в образовательном процесс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ие в дистанционных олимпиадах, конкурсах и фестивалях по предмету разных уровней ( см. приложение 3.1.2/1, 3.1.2/2; 3.1.3/1,3.1.3/2)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закрепление, обобщение и проверка знаний в области физической культуры посредством проведения онлайн тестирования (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ideouroki.net/tests/my/</w:t>
        </w:r>
      </w:hyperlink>
      <w:r>
        <w:rPr/>
        <w:t xml:space="preserve">,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master-test.net/ru" \l "m=Teacher_Test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master-test.net/ru#m=Teacher_Tests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); (Приложение </w:t>
      </w:r>
      <w:r>
        <w:rPr>
          <w:rFonts w:cs="Times New Roman" w:ascii="Times New Roman" w:hAnsi="Times New Roman"/>
          <w:sz w:val="24"/>
          <w:szCs w:val="24"/>
        </w:rPr>
        <w:t>6.5/1, 6.5/2 – стр173-174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 на школьном сайте информационных  материалов для учащихся и их родителей </w:t>
      </w: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hcool56.3dn.ru/index/korotkikh_nadezhda_anatolevna/0-2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(Приложение </w:t>
      </w:r>
      <w:r>
        <w:rPr>
          <w:rFonts w:cs="Times New Roman" w:ascii="Times New Roman" w:hAnsi="Times New Roman"/>
          <w:sz w:val="24"/>
          <w:szCs w:val="24"/>
        </w:rPr>
        <w:t>6.5/3 - стр175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спользования дистанционных образовательных технологий прошла дистанционное обучение курса «Использование информационно-коммуникативных технологий (ИКТ) согласно действующим образовательным стандартам (ФГОС)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10» (Приложение 6.5/4 – стр17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итерий 7. Непрерывность собственного профессионального образования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1. Уровни повышения квалификации педагога – данные за последние 5 л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ременная школа требует от учителя идти в ногу со временем. Стараюсь воспитывать в себе потребность непрерывно обогащаться и совершенствоваться, находить новые стимулы развития мысли и пополнения знаний, продолжаю повышать педагогическую квалификацию на курсах, конференциях, вебинар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риложение 7.1/1 – стр177-179)-</w:t>
      </w:r>
      <w:r>
        <w:rPr>
          <w:rFonts w:cs="Times New Roman" w:ascii="Times New Roman" w:hAnsi="Times New Roman"/>
          <w:sz w:val="24"/>
          <w:szCs w:val="24"/>
        </w:rPr>
        <w:t xml:space="preserve"> таблиц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ственного профессионального образова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(Приложение 7.1/2-11 – стр180-193)- удостоверения и сертифик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2. Результаты участия в конкурсах профессионального масте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инимаю активное участие в конкурсах профессионального мастерства разных уровней. (Приложение 7.2/1 – стр195-197)- таблица результатов участия в конкурсах профессионального масте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риложение 7.2/2-26 – стр198-221)- дипломы, грамоты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граждена Почётной грамотой Главного управления образования Курганской области за достойное представление Курганской области на Всероссийском конкурсе «Мастер педагогического труда» с программой «Оптимизация развития силовых способностей у юношей на уроках физической культуры». (Приложение 7.2/27 – стр222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граждена Благодарственным письмом Курганского городского ИМЦ за участие в городском конкурсе профессионального мастерства педагогов «Мой лучший урок». (Приложение 7.2/28 – стр223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граждена Благодарственным письмом Курганского городского ИМЦ за участие в городском конкурсе профессионального мастерства педагогов «Мой лучший урок: урок-квест». (Приложение 7.2/29 – стр22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граждена Благодарственным письмом научно-практического журнала «Российское просвещение» за активное участие в Международном некоммерческом конкурсе методических разработок «Педагогическое творчество и мастерство-2018». (Приложение 7.2/30 – стр225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3. Ведение личного сайта, блога, веб-стра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Сетевые профессиональные сообщества педагогов – отличный вариант непрерывного повышения квалификации, постоянного общения и обмена знаниями с коллегами, представления своего собственного опыта. Я размещаю информацию в сети Интернет с использованием различных сетевых сервисов, а также представляю свой педагогический опыт и получаю отзывы коллег. Совместными усилиями всех участников сетевых профессиональных сообществ педагогов создается общая копилка методических и дидактических материалов, которая доступна для ознакомления и использования в педагогическ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риложение 7.3/1 – стр226-227)-</w:t>
      </w:r>
      <w:r>
        <w:rPr>
          <w:rFonts w:cs="Times New Roman" w:ascii="Times New Roman" w:hAnsi="Times New Roman"/>
          <w:sz w:val="24"/>
          <w:szCs w:val="24"/>
        </w:rPr>
        <w:t xml:space="preserve"> таблица </w:t>
      </w:r>
      <w:r>
        <w:rPr>
          <w:rFonts w:cs="Times New Roman" w:ascii="Times New Roman" w:hAnsi="Times New Roman"/>
          <w:bCs/>
          <w:sz w:val="24"/>
          <w:szCs w:val="24"/>
        </w:rPr>
        <w:t>личных сайтов, блогов, веб-стран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риложение 7.3/2-14 – стр228-242)-скрин-шоты страниц личных сайтов, блогов, веб-стран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граждена Грамотой проекта «Инфоурок» за высокий профессионализм в процессе создания и развития собственного учительского сайта. (Приложение 7.3/15 – стр243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4. Участие в сетевых профессиональных сообществах, инновационных образовательных программах и проектах, педагогических клуб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4.1 Экспериментальная и инновационная деятельность в сфере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кспериментальная и инновационная деятельность осуществлялась на уровне  МБОУ «СОШ №56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Школа, как основная и самая продолжительная ступень образования, становится ключевым моментом обеспечения нового качества образования, от чего зависит дальнейшая жизненная успешность и каждого человека, и общества в целом. Работая учителем на протяжении многих лет являюсь участником в реализации инновационных образовательных программ и проектов. (Приложение </w:t>
      </w:r>
      <w:r>
        <w:rPr>
          <w:rFonts w:cs="Times New Roman" w:ascii="Times New Roman" w:hAnsi="Times New Roman"/>
          <w:sz w:val="24"/>
          <w:szCs w:val="24"/>
        </w:rPr>
        <w:t>7.4.1/1-приказ об открытии школьной инновационной площадки – стр24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.4.1/2 – стр245-246)-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блица экспериментальной и инновационной деятельности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ложение 7.4.1/3 – стр247)- проект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птимизация развития силовых способностей у юношей  на уроках физической культуры "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7.4.1/4 – стр248)-итоги педагогического эксперимента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.4.1/5 – стр249) – приказ о присвоении статуса региональной инновационной площадки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одготовку и проведение  городского фестиваля спортивных игр «Фри Геймс» награждена Благодарственным письмом Департамента социальной политики Администрации города Кургана. (Приложение 7.4.1/6 – стр25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4.2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Участие в сетевых профессиональных сообщества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онального сообще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ая рабо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Школьный портал. ПроШколу.р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блога, участник сообществ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статей, дидактического материала. Обмен информацией о новинках в образовании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й проект «Школа цифрового 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/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применение в работе современных информационных технологий, эффективное использование цифровых предметно-методических материалов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ство взаимопомощи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dsov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edsovet.su/forum/15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учителями физической культуры, обмен опыто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 nsportal.r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стран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 файлов; каталог статей; фотоальбом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сообщество «Урок.РФ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стран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атей, дидактического материала. Обмен информацией о новинках в образовании, участие в различных мероприятиях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научно-методического журнала «Российское просвещени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стран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атей, дидактического материала, участие в конкурсах как для учителя, так и для обучающихс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граждена сертификатом Всероссийского педагогического сообщества «Урок.РФ». (Приложение 7.4.2 – стр251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каз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5. Обобщение собственного педагогического опыта в течение 3 лет на региональном, федеральном и международном уровн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обобщаю и распространяю собственный педагогический опыт: провожу открытые уроки, мастер – классы для учителей физической культуры города и области; участвую в конкурсах: городского, регионального, всероссийского и международного уровней; издаю методические пособия; сама участвую в соревнованиях по лёгкой атлетике среди ветеранов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граждена Благодарственным письмом Департамента социальной политики Администрации г. Кургана за работу в составе жюри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городского конкурса профессионального педагогического мастерства «Учитель года – 2018». (Приложение 7.5/1 - стр</w:t>
      </w:r>
      <w:r>
        <w:rPr>
          <w:rFonts w:cs="Times New Roman" w:ascii="Times New Roman" w:hAnsi="Times New Roman"/>
          <w:bCs/>
          <w:iCs/>
          <w:sz w:val="24"/>
          <w:szCs w:val="24"/>
        </w:rPr>
        <w:t>25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граждена Благодарственным письмом Курганским городским ИМЦ за участие в организации и проведении ежегодных городских соревнований школьников «Президентские состязания «Стартуют все!». (Приложение 7.5/2 – стр253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граждена Почётной грамотой проекта «Инфоурок» за научно-просветительскую и образовательную деятельность в рамках проекта «Инфоурок». (Приложение 7.5/3 – стр25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Награждена Дипломом за распространение педагогического опыта во Всероссийском педагогическом сообществе «Урок РФ» </w:t>
      </w:r>
      <w:r>
        <w:rPr>
          <w:rFonts w:cs="Times New Roman" w:ascii="Times New Roman" w:hAnsi="Times New Roman"/>
          <w:sz w:val="24"/>
          <w:szCs w:val="24"/>
        </w:rPr>
        <w:t>(Приложение 7.5/4 – стр25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7.5.1 Теоретическое представление собственного педагогического опы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Приложение 7.5.1</w:t>
      </w:r>
      <w:r>
        <w:rPr>
          <w:rFonts w:cs="Times New Roman" w:ascii="Times New Roman" w:hAnsi="Times New Roman"/>
          <w:bCs/>
          <w:sz w:val="27"/>
          <w:szCs w:val="27"/>
        </w:rPr>
        <w:t xml:space="preserve">/1 </w:t>
      </w:r>
      <w:r>
        <w:rPr>
          <w:rFonts w:cs="Times New Roman" w:ascii="Times New Roman" w:hAnsi="Times New Roman"/>
          <w:bCs/>
          <w:sz w:val="24"/>
          <w:szCs w:val="24"/>
        </w:rPr>
        <w:t>– стр256-260</w:t>
      </w:r>
      <w:r>
        <w:rPr>
          <w:rFonts w:cs="Times New Roman" w:ascii="Times New Roman" w:hAnsi="Times New Roman"/>
          <w:bCs/>
          <w:sz w:val="27"/>
          <w:szCs w:val="27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- таблица теоретического представления собственного педагогического опы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риложение </w:t>
      </w:r>
      <w:r>
        <w:rPr>
          <w:rFonts w:cs="Times New Roman" w:ascii="Times New Roman" w:hAnsi="Times New Roman"/>
          <w:sz w:val="24"/>
          <w:szCs w:val="24"/>
        </w:rPr>
        <w:t>7.5.1/2 – стр261)- защита автореферата на X Всероссийском конкурсе «Мастер педагогического труда по учебным и внеучебным формам физкультурно-оздоровительной и спортивной работы» (УрФ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Приложение </w:t>
      </w:r>
      <w:r>
        <w:rPr>
          <w:rFonts w:cs="Times New Roman" w:ascii="Times New Roman" w:hAnsi="Times New Roman"/>
          <w:sz w:val="24"/>
          <w:szCs w:val="24"/>
        </w:rPr>
        <w:t>7.5.1/3 – стр262)- предоставление педагогического опыта на Всероссийском уровне ( на проекте «Инфоуро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Приложение </w:t>
      </w:r>
      <w:r>
        <w:rPr>
          <w:rFonts w:cs="Times New Roman" w:ascii="Times New Roman" w:hAnsi="Times New Roman"/>
          <w:sz w:val="24"/>
          <w:szCs w:val="24"/>
        </w:rPr>
        <w:t>7.5.1/4 – стр263)- предоставление педагогического опыта на Всероссийском уровне ( на образовательном портале «Портал педагог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ложение 7.5.1/5 - стр264-265)- защита педагогического опыта на X городском конкурсе педагогических идей и инноваций в сфере физической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.5.1/6 – стр266)- предоставление педагогического опыта на курсах повышения квалификации учителям Курга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риложение </w:t>
      </w:r>
      <w:r>
        <w:rPr>
          <w:rFonts w:cs="Times New Roman" w:ascii="Times New Roman" w:hAnsi="Times New Roman"/>
          <w:bCs/>
          <w:sz w:val="24"/>
          <w:szCs w:val="24"/>
        </w:rPr>
        <w:t>7.5.1/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р267)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правка-подтверждение о </w:t>
      </w:r>
      <w:r>
        <w:rPr>
          <w:rFonts w:cs="Times New Roman" w:ascii="Times New Roman" w:hAnsi="Times New Roman"/>
          <w:sz w:val="24"/>
          <w:szCs w:val="24"/>
        </w:rPr>
        <w:t>представлении педагогического опы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.5.1/7-51 – стр268-282)- размещение методических разработок в сети Интер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ложение 7.5.1/7-52 – стр283)-выпуск методического пособ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.5.1/7-53 – стр284)- выпуск сборника игр и игровых зада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5.2 Практическое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ставление собственного педагогического опыта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4"/>
          <w:szCs w:val="24"/>
        </w:rPr>
        <w:t>(Приложение 7.5.2</w:t>
      </w:r>
      <w:r>
        <w:rPr>
          <w:rFonts w:cs="Times New Roman" w:ascii="Times New Roman" w:hAnsi="Times New Roman"/>
          <w:bCs/>
          <w:sz w:val="27"/>
          <w:szCs w:val="27"/>
        </w:rPr>
        <w:t xml:space="preserve">/1 – </w:t>
      </w:r>
      <w:r>
        <w:rPr>
          <w:rFonts w:cs="Times New Roman" w:ascii="Times New Roman" w:hAnsi="Times New Roman"/>
          <w:bCs/>
          <w:sz w:val="24"/>
          <w:szCs w:val="24"/>
        </w:rPr>
        <w:t>стр285-286)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таблица практического</w:t>
      </w:r>
      <w:r>
        <w:rPr>
          <w:rFonts w:cs="Times New Roman" w:ascii="Times New Roman" w:hAnsi="Times New Roman"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редставления собственного педагогического опы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риложение 7.5.2</w:t>
      </w:r>
      <w:r>
        <w:rPr>
          <w:rFonts w:cs="Times New Roman" w:ascii="Times New Roman" w:hAnsi="Times New Roman"/>
          <w:bCs/>
          <w:sz w:val="27"/>
          <w:szCs w:val="27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>2 – стр287)-Школа передового опыта по теме: «Развитие силовых способностей у юношей старших класс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7"/>
          <w:szCs w:val="27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риложение 7.5.2</w:t>
      </w:r>
      <w:r>
        <w:rPr>
          <w:rFonts w:cs="Times New Roman" w:ascii="Times New Roman" w:hAnsi="Times New Roman"/>
          <w:bCs/>
          <w:sz w:val="27"/>
          <w:szCs w:val="27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>3 – стр288-289)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актическое занятие на  X Всероссийском конкурсе «Мастер педагогического труда по учебным и внеучебным формам физкультурно-оздоровительной и спортивной работы» (УрФ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риложение 7.5.2</w:t>
      </w:r>
      <w:r>
        <w:rPr>
          <w:rFonts w:cs="Times New Roman" w:ascii="Times New Roman" w:hAnsi="Times New Roman"/>
          <w:bCs/>
          <w:sz w:val="27"/>
          <w:szCs w:val="27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>4 – стр290-291) -</w:t>
      </w:r>
      <w:r>
        <w:rPr>
          <w:rFonts w:cs="Times New Roman" w:ascii="Times New Roman" w:hAnsi="Times New Roman"/>
          <w:sz w:val="24"/>
          <w:szCs w:val="24"/>
        </w:rPr>
        <w:t xml:space="preserve"> конкурсный урок на  X городском конкурсе педагогических идей и инноваций в сфере физ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(Приложение 7.5.1/5 – стр292)- открытый урок силовой подготовки на курсах повышения квалификации учителей физкультуры ФГБОУ ВПО «КГ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риложение 7.5.2</w:t>
      </w:r>
      <w:r>
        <w:rPr>
          <w:rFonts w:cs="Times New Roman" w:ascii="Times New Roman" w:hAnsi="Times New Roman"/>
          <w:bCs/>
          <w:sz w:val="27"/>
          <w:szCs w:val="27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>6 – стр293)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выступление на </w:t>
      </w:r>
      <w:r>
        <w:rPr>
          <w:rFonts w:cs="Times New Roman" w:ascii="Times New Roman" w:hAnsi="Times New Roman"/>
          <w:sz w:val="24"/>
          <w:szCs w:val="24"/>
        </w:rPr>
        <w:t>Чемпионате города Кургана по лёгкой атлетике на призы среди ветеранов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7"/>
          <w:szCs w:val="27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риложение 7.5.2</w:t>
      </w:r>
      <w:r>
        <w:rPr>
          <w:rFonts w:cs="Times New Roman" w:ascii="Times New Roman" w:hAnsi="Times New Roman"/>
          <w:bCs/>
          <w:sz w:val="27"/>
          <w:szCs w:val="27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 xml:space="preserve">7 –стр294) –выступление на </w:t>
      </w:r>
      <w:r>
        <w:rPr>
          <w:rFonts w:cs="Times New Roman" w:ascii="Times New Roman" w:hAnsi="Times New Roman"/>
          <w:sz w:val="24"/>
          <w:szCs w:val="24"/>
        </w:rPr>
        <w:t>областных соревнованиях по лёгкой атлетике среди ветеранов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риложение 7.5.2</w:t>
      </w:r>
      <w:r>
        <w:rPr>
          <w:rFonts w:cs="Times New Roman" w:ascii="Times New Roman" w:hAnsi="Times New Roman"/>
          <w:bCs/>
          <w:sz w:val="27"/>
          <w:szCs w:val="27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>8 – стр295)- выступление в городской спартакиаде «Старшее поколение» по легкой атлетике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риложение 7.5.2</w:t>
      </w:r>
      <w:r>
        <w:rPr>
          <w:rFonts w:cs="Times New Roman" w:ascii="Times New Roman" w:hAnsi="Times New Roman"/>
          <w:bCs/>
          <w:sz w:val="27"/>
          <w:szCs w:val="27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 xml:space="preserve">9 – стр296) –выступление на </w:t>
      </w:r>
      <w:r>
        <w:rPr>
          <w:rFonts w:cs="Times New Roman" w:ascii="Times New Roman" w:hAnsi="Times New Roman"/>
          <w:sz w:val="24"/>
          <w:szCs w:val="24"/>
        </w:rPr>
        <w:t>областных соревнованиях по лёгкой атлетике среди ветеранов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0"/>
      <w:footerReference w:type="first" r:id="rId81"/>
      <w:type w:val="nextPage"/>
      <w:pgSz w:w="11906" w:h="16838"/>
      <w:pgMar w:left="1418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Основной текст Знак"/>
    <w:basedOn w:val="Style11"/>
    <w:qFormat/>
    <w:rPr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eastAsia="Times New Roman" w:cs="Arial"/>
      <w:color w:val="000000"/>
      <w:sz w:val="28"/>
      <w:szCs w:val="28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cool-56.3dn.ru/index/korotkikh_nadezhda_anatolevna/0-299" TargetMode="External"/><Relationship Id="rId4" Type="http://schemas.openxmlformats.org/officeDocument/2006/relationships/hyperlink" Target="http://yandex.ru/clck/jsredir?from=yandex.ru%3Bsearch%2F%3Bweb%3B%3B&amp;text=&amp;etext=1410.nRd20-8xh17qzvEEc8ZbRi_4aN-TJmuw-a0r4FGA_zwCPqyOVsbrQHuEmdSszQBZAntTnRaeTTi9--jACwF7silt_yi0uJi4T7nLrJbZ3UX00n9VQ9qP5y-1RZgKNH3C.20a56ac41e00d1deb9dbacb7eac2551a35ead485&amp;uuid=&amp;state=PEtFfuTeVD5kpHnK9lio9bb4iM1VPfe4W5x0C0-qwflIRTTifi6VAA,,&amp;&amp;cst=AiuY0DBWFJ4BWM_uhLTTxBjJL0ofQ6YsYhyGGyhpnKHxpee2uOR1puQs3hQfME4JeG4jBQYyBdkoHY0jxMd0JOAfxsbVQ-BMtrh83pQcL3HlgFAkvNO6h7cEblP109EgYne-tKDUKyUqXkADpuf_GQpmRXb7g4FaTwJ--8KQ2T84B9l2tbQWaKIp9mg-yI1y_Cjeh_HutzeYGgb0Sqg9HTtzDIRAZVaiDWEriJIhgXsri7gs-TVaR5heOZZevGKMAUu2ZS88suZY21fJcYKk8w,,&amp;data=UlNrNmk5WktYejY4cHFySjRXSWhXTVdnWUhmLU5pZzdzUlpIYS1HZ1ZIS2hBbHo0X1l0TUNmTVV2ZmpzTGhwM3ItMHZ6bVZnaXp1cUx3a3RFZkIzMEt0XzBaQUdjTlNVOHFwOGJtZ05fUndDVkxUeENvbi04RHVIMy00c3F4WndkYi1GQWd2NUY1QmQxWUVRZV81SmVnLCw,&amp;sign=653db7cb1dd3f4b7ab5924f1172b0159&amp;keyno=0&amp;b64e=2&amp;ref=orjY4mGPRjk5boDnW0uvlrrd71vZw9kpjYpCKT-DLFs_39h_oydMz6x4Fm9jirX8v-L1rsR2o99HSt3nIyG4GtkYIrOpohKHjstnAuYJvTY0peW8ESKOgPjo0BZIwjZ1-CWhfFa7O5sSrCK-mOwRrzl4JuulA4X2exkOh8eS9TfSlm1JJf2HZk4XguZ1MXYj6eZwsJTnNXYMvOFFseWofxVynOj--6woS7UebsO3Ynen7SKDZVLTj0lz_W-qEefOCak1mckgWKROOQHK7lwOKNUYi8hvacbZtMEcNlU_MIuAEFgx97LKBkZ98Et9kGwFmXRk1VWUXoVRjTIVIkie2cGOoY4UbA8SvhrHQWYMQHMFOTuCvumvjw,,&amp;l10n=ru&amp;cts=1493839138435&amp;mc=5.2991275447881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infourok.ru/user/korotkih-nadezhda-anatolevna/progress" TargetMode="External"/><Relationship Id="rId8" Type="http://schemas.openxmlformats.org/officeDocument/2006/relationships/hyperlink" Target="http://nsportal.ru/nadezhda-korotkix" TargetMode="External"/><Relationship Id="rId9" Type="http://schemas.openxmlformats.org/officeDocument/2006/relationships/hyperlink" Target="https://infourok.ru/user/korotkih-nadezhda-anatolevna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rosprosvet.ru/profile/?pg=teachers_publication" TargetMode="External"/><Relationship Id="rId12" Type="http://schemas.openxmlformats.org/officeDocument/2006/relationships/hyperlink" Target="https://videouroki.net/razrabotki/my/" TargetMode="External"/><Relationship Id="rId13" Type="http://schemas.openxmlformats.org/officeDocument/2006/relationships/hyperlink" Target="https://videouroki.net/tests/my/" TargetMode="External"/><Relationship Id="rId14" Type="http://schemas.openxmlformats.org/officeDocument/2006/relationships/hyperlink" Target="https://videouroki.net/razrabotki/urok-po-tiemie-razvitiie-silovykh-sposobnostiei-s-pomoshch-iu-sovriemiennykh-spo.html" TargetMode="External"/><Relationship Id="rId15" Type="http://schemas.openxmlformats.org/officeDocument/2006/relationships/hyperlink" Target="https://videouroki.net/razrabotki/viesiolyie-starty-2017.html" TargetMode="External"/><Relationship Id="rId16" Type="http://schemas.openxmlformats.org/officeDocument/2006/relationships/hyperlink" Target="https://www.youtube.com/channel/UCCrDlnhnxfiqSbl7YBFn_MQ" TargetMode="External"/><Relationship Id="rId17" Type="http://schemas.openxmlformats.org/officeDocument/2006/relationships/hyperlink" Target="https://www.youtube.com/watch?v=rqPzMwKkeT4&amp;feature=em-upload_owner" TargetMode="External"/><Relationship Id="rId18" Type="http://schemas.openxmlformats.org/officeDocument/2006/relationships/hyperlink" Target="https://www.youtube.com/watch?v=RF1wyS944wU&amp;feature=em-upload_owner" TargetMode="External"/><Relationship Id="rId19" Type="http://schemas.openxmlformats.org/officeDocument/2006/relationships/hyperlink" Target="https://www.youtube.com/watch?v=xcgUbjWExxY&amp;t=98s" TargetMode="External"/><Relationship Id="rId20" Type="http://schemas.openxmlformats.org/officeDocument/2006/relationships/hyperlink" Target="https://www.youtube.com/watch?v=Ruli4x_rdJA&amp;t=2s" TargetMode="External"/><Relationship Id="rId21" Type="http://schemas.openxmlformats.org/officeDocument/2006/relationships/hyperlink" Target="https://www.youtube.com/watch?v=fba2_r1_bLo" TargetMode="External"/><Relationship Id="rId22" Type="http://schemas.openxmlformats.org/officeDocument/2006/relationships/hyperlink" Target="https://www.youtube.com/watch?v=-5XKIiKUL1U" TargetMode="External"/><Relationship Id="rId23" Type="http://schemas.openxmlformats.org/officeDocument/2006/relationships/hyperlink" Target="https://videouroki.net/tests/my/" TargetMode="External"/><Relationship Id="rId24" Type="http://schemas.openxmlformats.org/officeDocument/2006/relationships/oleObject" Target="embeddings/oleObject1.bin"/><Relationship Id="rId25" Type="http://schemas.openxmlformats.org/officeDocument/2006/relationships/image" Target="media/image2.wmf"/><Relationship Id="rId26" Type="http://schemas.openxmlformats.org/officeDocument/2006/relationships/oleObject" Target="embeddings/oleObject2.bin"/><Relationship Id="rId27" Type="http://schemas.openxmlformats.org/officeDocument/2006/relationships/image" Target="media/image3.wmf"/><Relationship Id="rId28" Type="http://schemas.openxmlformats.org/officeDocument/2006/relationships/oleObject" Target="embeddings/oleObject3.bin"/><Relationship Id="rId29" Type="http://schemas.openxmlformats.org/officeDocument/2006/relationships/image" Target="media/image4.wmf"/><Relationship Id="rId30" Type="http://schemas.openxmlformats.org/officeDocument/2006/relationships/oleObject" Target="embeddings/oleObject4.bin"/><Relationship Id="rId31" Type="http://schemas.openxmlformats.org/officeDocument/2006/relationships/image" Target="media/image5.wmf"/><Relationship Id="rId32" Type="http://schemas.openxmlformats.org/officeDocument/2006/relationships/oleObject" Target="embeddings/oleObject5.bin"/><Relationship Id="rId33" Type="http://schemas.openxmlformats.org/officeDocument/2006/relationships/image" Target="media/image6.wmf"/><Relationship Id="rId34" Type="http://schemas.openxmlformats.org/officeDocument/2006/relationships/oleObject" Target="embeddings/oleObject6.bin"/><Relationship Id="rId35" Type="http://schemas.openxmlformats.org/officeDocument/2006/relationships/image" Target="media/image7.wmf"/><Relationship Id="rId36" Type="http://schemas.openxmlformats.org/officeDocument/2006/relationships/oleObject" Target="embeddings/oleObject7.bin"/><Relationship Id="rId37" Type="http://schemas.openxmlformats.org/officeDocument/2006/relationships/image" Target="media/image8.wmf"/><Relationship Id="rId38" Type="http://schemas.openxmlformats.org/officeDocument/2006/relationships/oleObject" Target="embeddings/oleObject8.bin"/><Relationship Id="rId39" Type="http://schemas.openxmlformats.org/officeDocument/2006/relationships/image" Target="media/image9.wmf"/><Relationship Id="rId40" Type="http://schemas.openxmlformats.org/officeDocument/2006/relationships/oleObject" Target="embeddings/oleObject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10.bin"/><Relationship Id="rId43" Type="http://schemas.openxmlformats.org/officeDocument/2006/relationships/image" Target="media/image11.wmf"/><Relationship Id="rId44" Type="http://schemas.openxmlformats.org/officeDocument/2006/relationships/oleObject" Target="embeddings/oleObject11.bin"/><Relationship Id="rId45" Type="http://schemas.openxmlformats.org/officeDocument/2006/relationships/image" Target="media/image12.wmf"/><Relationship Id="rId46" Type="http://schemas.openxmlformats.org/officeDocument/2006/relationships/oleObject" Target="embeddings/oleObject12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package" Target="embeddings/oleObject14.xlsx"/><Relationship Id="rId51" Type="http://schemas.openxmlformats.org/officeDocument/2006/relationships/image" Target="media/image15.png"/><Relationship Id="rId52" Type="http://schemas.openxmlformats.org/officeDocument/2006/relationships/package" Target="embeddings/oleObject15.xlsx"/><Relationship Id="rId53" Type="http://schemas.openxmlformats.org/officeDocument/2006/relationships/image" Target="media/image16.png"/><Relationship Id="rId54" Type="http://schemas.openxmlformats.org/officeDocument/2006/relationships/oleObject" Target="embeddings/oleObject16.bin"/><Relationship Id="rId55" Type="http://schemas.openxmlformats.org/officeDocument/2006/relationships/image" Target="media/image17.wmf"/><Relationship Id="rId56" Type="http://schemas.openxmlformats.org/officeDocument/2006/relationships/oleObject" Target="embeddings/oleObject17.bin"/><Relationship Id="rId57" Type="http://schemas.openxmlformats.org/officeDocument/2006/relationships/image" Target="media/image18.wmf"/><Relationship Id="rId58" Type="http://schemas.openxmlformats.org/officeDocument/2006/relationships/hyperlink" Target="https://vk.com/budushee_pokolenie_shcool_56" TargetMode="External"/><Relationship Id="rId59" Type="http://schemas.openxmlformats.org/officeDocument/2006/relationships/hyperlink" Target="https://infourok.ru/prezentaciya-na-temu-papa-mama-ya-sportivnaya-semya-god-1799400.html|" TargetMode="External"/><Relationship Id="rId60" Type="http://schemas.openxmlformats.org/officeDocument/2006/relationships/hyperlink" Target="https://infourok.ru/prezentaciya-na-temu-papa-mama-ya-sportivnaya-semya-god-1799400.html" TargetMode="External"/><Relationship Id="rId61" Type="http://schemas.openxmlformats.org/officeDocument/2006/relationships/hyperlink" Target="https://www.youtube.com/watch?v=w4IhLbr9yiM|" TargetMode="External"/><Relationship Id="rId62" Type="http://schemas.openxmlformats.org/officeDocument/2006/relationships/hyperlink" Target="https://www.youtube.com/watch?v=w4IhLbr9yiM&amp;t=4s" TargetMode="External"/><Relationship Id="rId63" Type="http://schemas.openxmlformats.org/officeDocument/2006/relationships/hyperlink" Target="https://www.youtube.com/watch?v=oSs0xeSOBt0|" TargetMode="External"/><Relationship Id="rId64" Type="http://schemas.openxmlformats.org/officeDocument/2006/relationships/hyperlink" Target="https://www.youtube.com/watch?v=oSs0xeSOBt0&amp;t=17s" TargetMode="External"/><Relationship Id="rId65" Type="http://schemas.openxmlformats.org/officeDocument/2006/relationships/hyperlink" Target="https://www.youtube.com/watch?v=4TWMPor26ME|" TargetMode="External"/><Relationship Id="rId66" Type="http://schemas.openxmlformats.org/officeDocument/2006/relationships/hyperlink" Target="https://www.youtube.com/watch?v=4TWMPor26ME&amp;t=2s" TargetMode="External"/><Relationship Id="rId67" Type="http://schemas.openxmlformats.org/officeDocument/2006/relationships/hyperlink" Target="https://vk.com/budushee_pokolenie_shcool_56" TargetMode="External"/><Relationship Id="rId68" Type="http://schemas.openxmlformats.org/officeDocument/2006/relationships/oleObject" Target="embeddings/oleObject18.bin"/><Relationship Id="rId69" Type="http://schemas.openxmlformats.org/officeDocument/2006/relationships/image" Target="media/image19.wmf"/><Relationship Id="rId70" Type="http://schemas.openxmlformats.org/officeDocument/2006/relationships/hyperlink" Target="http://shcool-56.3dn.ru/RP_2017/Annotacii/annotacija_fizkultura.pdf" TargetMode="External"/><Relationship Id="rId71" Type="http://schemas.openxmlformats.org/officeDocument/2006/relationships/hyperlink" Target="https://videouroki.net/tests/my/|" TargetMode="External"/><Relationship Id="rId72" Type="http://schemas.openxmlformats.org/officeDocument/2006/relationships/hyperlink" Target="https://videouroki.net/tests/my/" TargetMode="External"/><Relationship Id="rId73" Type="http://schemas.openxmlformats.org/officeDocument/2006/relationships/hyperlink" Target="https://www.youtube.com/channel/UCCrDlnhnxfiqSbl7YBFn_MQ" TargetMode="External"/><Relationship Id="rId74" Type="http://schemas.openxmlformats.org/officeDocument/2006/relationships/hyperlink" Target="https://vk.com/videos405612083" TargetMode="External"/><Relationship Id="rId75" Type="http://schemas.openxmlformats.org/officeDocument/2006/relationships/hyperlink" Target="http://window.edu.ru/profile/edit" TargetMode="External"/><Relationship Id="rId76" Type="http://schemas.openxmlformats.org/officeDocument/2006/relationships/hyperlink" Target="https://videouroki.net/tests/my/" TargetMode="External"/><Relationship Id="rId77" Type="http://schemas.openxmlformats.org/officeDocument/2006/relationships/hyperlink" Target="http://shcool56.3dn.ru/index/korotkikh_nadezhda_anatolevna/0-299" TargetMode="External"/><Relationship Id="rId78" Type="http://schemas.openxmlformats.org/officeDocument/2006/relationships/hyperlink" Target="http://www.proshkolu.ru/user/koru-na/" TargetMode="External"/><Relationship Id="rId79" Type="http://schemas.openxmlformats.org/officeDocument/2006/relationships/hyperlink" Target="http://pedsovet.su/forum/150" TargetMode="External"/><Relationship Id="rId80" Type="http://schemas.openxmlformats.org/officeDocument/2006/relationships/footer" Target="footer3.xml"/><Relationship Id="rId81" Type="http://schemas.openxmlformats.org/officeDocument/2006/relationships/footer" Target="footer4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5:52:00Z</dcterms:created>
  <dc:creator>Admin</dc:creator>
  <dc:description/>
  <cp:keywords/>
  <dc:language>en-US</dc:language>
  <cp:lastModifiedBy>Admin</cp:lastModifiedBy>
  <cp:lastPrinted>2017-06-12T21:36:00Z</cp:lastPrinted>
  <dcterms:modified xsi:type="dcterms:W3CDTF">2018-05-07T00:32:00Z</dcterms:modified>
  <cp:revision>21</cp:revision>
  <dc:subject/>
  <dc:title> </dc:title>
</cp:coreProperties>
</file>