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Юрий Коваль – детский писатель, поэт. </w:t>
      </w:r>
      <w:r>
        <w:rPr>
          <w:color w:val="000000"/>
          <w:sz w:val="28"/>
          <w:szCs w:val="28"/>
          <w:shd w:fill="FFFFFF" w:val="clear"/>
        </w:rPr>
        <w:t>Книги его переведены на европейские языки, китайский и японский. По многим произведениям писателя сняты и продолжают сниматься художественные фильмы и мультфильмы. В 2008 году редакция журнала «Мурзилка» учредила ежегодную премию имени Юрия Коваля за лучшее литературное произведение для детей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иниатюра Юрия Ковыля “Ворона” была написана в 1984 году и имела другое название – “Воронья любовь”.</w:t>
      </w:r>
    </w:p>
    <w:p>
      <w:pPr>
        <w:pStyle w:val="Normal"/>
        <w:ind w:left="680" w:hanging="0"/>
        <w:jc w:val="both"/>
        <w:rPr>
          <w:iCs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сказ “Ворона”, безусловно, является юмористическим произведением. </w:t>
      </w:r>
      <w:r>
        <w:rPr>
          <w:iCs/>
          <w:spacing w:val="2"/>
          <w:sz w:val="28"/>
          <w:szCs w:val="28"/>
          <w:shd w:fill="FFFFFF" w:val="clear"/>
        </w:rPr>
        <w:t xml:space="preserve">Писатель Фазиль Искандер отмечал, что “юмористическая парадоксальность свойственна дарованию Юрия Коваля. Автор не только не скрывает эту свою склонность, но прямо-таки с первых же строк книги выставляет ее напоказ”. </w:t>
      </w:r>
    </w:p>
    <w:p>
      <w:pPr>
        <w:pStyle w:val="Normal"/>
        <w:ind w:left="680" w:hanging="0"/>
        <w:jc w:val="both"/>
        <w:rPr>
          <w:iCs/>
          <w:spacing w:val="2"/>
          <w:sz w:val="28"/>
          <w:szCs w:val="28"/>
          <w:shd w:fill="FFFFFF" w:val="clear"/>
          <w:lang w:val="en-US"/>
        </w:rPr>
      </w:pPr>
      <w:r>
        <w:rPr>
          <w:iCs/>
          <w:spacing w:val="2"/>
          <w:sz w:val="28"/>
          <w:szCs w:val="28"/>
          <w:shd w:fill="FFFFFF" w:val="clear"/>
        </w:rPr>
        <w:t xml:space="preserve">            </w:t>
      </w:r>
      <w:r>
        <w:rPr>
          <w:iCs/>
          <w:spacing w:val="2"/>
          <w:sz w:val="28"/>
          <w:szCs w:val="28"/>
          <w:shd w:fill="FFFFFF" w:val="clear"/>
        </w:rPr>
        <w:t>Рассказ начинается так: “Вороны вообще-то умные птицы”. Кто же с этим спорит?  И вдруг ворона из умной птицы переходит в разряд глупой. Метаморфоза. В чем же причина</w:t>
      </w:r>
      <w:r>
        <w:rPr>
          <w:iCs/>
          <w:spacing w:val="2"/>
          <w:sz w:val="28"/>
          <w:szCs w:val="28"/>
          <w:shd w:fill="FFFFFF" w:val="clear"/>
          <w:lang w:val="en-US"/>
        </w:rPr>
        <w:t>?</w:t>
      </w:r>
    </w:p>
    <w:p>
      <w:pPr>
        <w:pStyle w:val="Normal"/>
        <w:ind w:left="680" w:hanging="0"/>
        <w:jc w:val="both"/>
        <w:rPr>
          <w:color w:val="000000"/>
          <w:sz w:val="28"/>
          <w:szCs w:val="28"/>
          <w:shd w:fill="F9FAFB" w:val="clear"/>
        </w:rPr>
      </w:pPr>
      <w:r>
        <w:rPr>
          <w:iCs/>
          <w:spacing w:val="2"/>
          <w:sz w:val="28"/>
          <w:szCs w:val="28"/>
          <w:shd w:fill="FFFFFF" w:val="clear"/>
        </w:rPr>
        <w:t xml:space="preserve">            “</w:t>
      </w:r>
      <w:r>
        <w:rPr>
          <w:iCs/>
          <w:spacing w:val="2"/>
          <w:sz w:val="28"/>
          <w:szCs w:val="28"/>
          <w:shd w:fill="FFFFFF" w:val="clear"/>
        </w:rPr>
        <w:t>Объявилась в деревне глупая ворона. Не боится ни ружья, ни палки, пристает ко всем людям. А в жену Кольки-механизатора так вообще влюбилась!” – смеется писатель.</w:t>
      </w:r>
    </w:p>
    <w:p>
      <w:pPr>
        <w:pStyle w:val="Normal"/>
        <w:ind w:left="680" w:hanging="0"/>
        <w:jc w:val="both"/>
        <w:rPr/>
      </w:pPr>
      <w:r>
        <w:rPr>
          <w:iCs/>
          <w:spacing w:val="2"/>
          <w:sz w:val="28"/>
          <w:szCs w:val="28"/>
          <w:shd w:fill="FFFFFF" w:val="clear"/>
        </w:rPr>
        <w:t xml:space="preserve">            </w:t>
      </w:r>
      <w:r>
        <w:rPr>
          <w:iCs/>
          <w:spacing w:val="2"/>
          <w:sz w:val="28"/>
          <w:szCs w:val="28"/>
          <w:shd w:fill="FFFFFF" w:val="clear"/>
        </w:rPr>
        <w:t>Я думаю, что тайна юмора этого рассказа – любовь автора к своим персонажам, которая легко распространяется даже на местность, где живет и действует герой. Любовь эта все время заставляет автора подсмеиваться над своим героем, искать в нем проявление смешных черт, действий, “что придает его зрению особую зоркость”.</w:t>
      </w:r>
      <w:r>
        <w:rPr>
          <w:sz w:val="28"/>
          <w:szCs w:val="28"/>
        </w:rPr>
        <w:t xml:space="preserve">  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“</w:t>
      </w:r>
      <w:r>
        <w:rPr>
          <w:sz w:val="28"/>
          <w:szCs w:val="28"/>
        </w:rPr>
        <w:t>Любовь” вороны объясняется ее природой. Эти птицы, как известно, любят блестящие вещицы. Однако не все люди знали это, и многих пугало поведение вороны. Большинство людей в деревне считало ее привязанность к Колькиной жене просто “любовью”. Но в данном рассказе показана причина такого поведения птицы: “У Кольки-то, механизатора, у жены по две серьги в каждом ухе. Да и на шее побрякушки висят. Вороне нравится, как они блистают, летает за ней, побрякушку хочет. Вот и отдала бы вороне серьгу, небось не обедняла бы“, – констатирует Орехьевна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 главной героине можно сказать лишь то, что ее незнание законов природы не дает ей права безжалостно обращаться с живым существом. Да, можно согласиться с тем, что это весьма странно, когда за тобой повсюду летает птица, но при этом не стоит быть таким жестоким, обливая в мороз колодезной водой бедную птицу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втор помещает читателя в атмосферу жизни обычной деревни, с повседневными заботами жителей и их отношением к окружающему миру. Простая речь персонажей говорит о добром отношении и самого писателя к незадачливой птице: “Чего она к ней привязалась? Ну, привязалась бы ко мне”. 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казчик “заставляет” и читателя сочувствовать вороне и задуматься о поступке главной героини: “Но только если б за мной ворона летала, если б меня любила, я бы ей крошки хлебные сыпал и побрякушки дарил, а водой бы никогда не обливал”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валь использует в рассказе эпитеты: “глупая ворона”, “воронья невеста”; бессоюзные предложения, которые передают динамику происходящих событий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конце рассказа читаем: “Но не меня полюбила ворона. … Вот все-таки какая глупая бывает на свете любовь!“ А не это ли и есть основная мысль всего повествования? 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умаю, что данное высказывание относится и к людям, которые влюбляются во внешность своего избранника и забывают простую народную мудрость: “не с лица воду пьют”. За внешней красотой можно не разглядеть жестокого сердца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 кажется, что данное произведение не может остаться незамеченным, потому что написано со знанием жизни и любовью к миру, оно очень трогательное при всей своей легкости и простоте. Беззлобный юмор смешит и невольно заставляет задуматься о многих важных вещах, по-новому взглянуть на повседневные события и человеческие отношения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очется свою работу закончить словами писателя Фазиля Искандера, любившего творчество Юрия Коваля: “… юмор в спрессованном виде может заключать в себе множество самых разнообразных оттенков человеческих чувств, впрочем, юмор, может быть, именно тогда и вспыхивает живым огнем, когда разные чувства уживаются в пределах одного жеста, одной фразы и, наконец, одного характера. Книги Юрия Коваля – еще одно доказательство этому”. 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10.09. 2018 года</w:t>
      </w:r>
    </w:p>
    <w:p>
      <w:pPr>
        <w:pStyle w:val="Normal"/>
        <w:ind w:left="-900" w:hanging="0"/>
        <w:jc w:val="both"/>
        <w:rPr>
          <w:rFonts w:ascii="Calibri" w:hAnsi="Calibri" w:cs="Calibri"/>
          <w:i/>
          <w:i/>
          <w:iCs/>
          <w:color w:val="242F33"/>
          <w:spacing w:val="2"/>
          <w:sz w:val="28"/>
          <w:szCs w:val="28"/>
          <w:shd w:fill="FFFFFF" w:val="clear"/>
        </w:rPr>
      </w:pPr>
      <w:r>
        <w:rPr>
          <w:rFonts w:cs="Calibri" w:ascii="Calibri" w:hAnsi="Calibri"/>
          <w:i/>
          <w:iCs/>
          <w:color w:val="242F33"/>
          <w:spacing w:val="2"/>
          <w:sz w:val="28"/>
          <w:szCs w:val="28"/>
          <w:shd w:fill="FFFFFF" w:val="clear"/>
        </w:rPr>
      </w:r>
    </w:p>
    <w:p>
      <w:pPr>
        <w:pStyle w:val="Normal"/>
        <w:ind w:left="-900" w:hanging="0"/>
        <w:rPr>
          <w:rFonts w:ascii="Calibri" w:hAnsi="Calibri" w:cs="Calibri"/>
          <w:i/>
          <w:i/>
          <w:iCs/>
          <w:color w:val="242F33"/>
          <w:spacing w:val="2"/>
          <w:shd w:fill="FFFFFF" w:val="clear"/>
        </w:rPr>
      </w:pPr>
      <w:r>
        <w:rPr>
          <w:rFonts w:cs="Calibri" w:ascii="Calibri" w:hAnsi="Calibri"/>
          <w:i/>
          <w:iCs/>
          <w:color w:val="242F33"/>
          <w:spacing w:val="2"/>
          <w:shd w:fill="FFFFFF" w:val="clear"/>
        </w:rPr>
      </w:r>
    </w:p>
    <w:p>
      <w:pPr>
        <w:pStyle w:val="Normal"/>
        <w:ind w:left="-900" w:hanging="0"/>
        <w:rPr/>
      </w:pPr>
      <w:r>
        <w:rPr/>
        <w:t xml:space="preserve">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ФИО : Елизавета Андреевна Лошкина</w:t>
      </w:r>
    </w:p>
    <w:p>
      <w:pPr>
        <w:pStyle w:val="Normal"/>
        <w:ind w:left="-900" w:hanging="0"/>
        <w:rPr/>
      </w:pPr>
      <w:r>
        <w:rPr/>
        <w:t>Д.Р.: 05.08.2002</w:t>
      </w:r>
    </w:p>
    <w:p>
      <w:pPr>
        <w:pStyle w:val="Normal"/>
        <w:ind w:left="-900" w:hanging="0"/>
        <w:rPr/>
      </w:pPr>
      <w:r>
        <w:rPr/>
        <w:t>Тел: 8977 334 32 61</w:t>
      </w:r>
    </w:p>
    <w:p>
      <w:pPr>
        <w:pStyle w:val="Normal"/>
        <w:ind w:left="-900" w:hanging="0"/>
        <w:rPr>
          <w:lang w:val="en-US"/>
        </w:rPr>
      </w:pPr>
      <w:r>
        <w:rPr/>
        <w:t>Эл. Почта: 89015300025@mail.ru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5:10:00Z</dcterms:created>
  <dc:creator>Андрей</dc:creator>
  <dc:description/>
  <cp:keywords/>
  <dc:language>en-US</dc:language>
  <cp:lastModifiedBy>Acer</cp:lastModifiedBy>
  <cp:lastPrinted>2018-09-17T17:09:00Z</cp:lastPrinted>
  <dcterms:modified xsi:type="dcterms:W3CDTF">2018-09-17T14:13:00Z</dcterms:modified>
  <cp:revision>9</cp:revision>
  <dc:subject/>
  <dc:title>Анализ произведения Юрия Ковыля «Ворона”</dc:title>
</cp:coreProperties>
</file>