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46355</wp:posOffset>
                </wp:positionV>
                <wp:extent cx="0" cy="49212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65pt" to="243pt,39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urriculum Vitae                                                              </w:t>
      </w:r>
      <w:r>
        <w:rPr>
          <w:rFonts w:cs="Arial" w:ascii="Arial" w:hAnsi="Arial"/>
          <w:b/>
          <w:sz w:val="22"/>
          <w:szCs w:val="22"/>
          <w:lang w:val="en-US"/>
        </w:rPr>
        <w:t>A letter of application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>PERSONAL DETAILS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>Name:_________________________________</w:t>
        <w:tab/>
        <w:tab/>
        <w:t xml:space="preserve">    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Address:  ______________________________               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______________________________                                                              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Tel:          ______________________________                                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Date of birth: ___________________________                                       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Nationality: ___________________________                                               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>EDUCATION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Qualifications: __________________________                                       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 xml:space="preserve">__________________________        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Languages: _____________________________                                          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>WORK EXPERIENCE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>______________________________________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______________________________________ 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>PERSONAL QUALITIES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Interests:   ____________________________                                         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>_____________________________________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Qualities:  _____________________________      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urriculum Vitae                                                              </w:t>
      </w:r>
      <w:r>
        <w:rPr>
          <w:rFonts w:cs="Arial" w:ascii="Arial" w:hAnsi="Arial"/>
          <w:b/>
          <w:sz w:val="22"/>
          <w:szCs w:val="22"/>
          <w:lang w:val="en-US"/>
        </w:rPr>
        <w:t>A letter of application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>PERSONAL DETAILS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>Name:_________________________________</w:t>
        <w:tab/>
        <w:tab/>
        <w:t xml:space="preserve">    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Address:  ______________________________               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______________________________                                                              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Tel:          ______________________________                                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Date of birth: ___________________________                                       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Nationality: ___________________________                                               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>EDUCATION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Qualifications: __________________________                                       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 xml:space="preserve">__________________________        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Languages: _____________________________                                          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>WORK EXPERIENCE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>______________________________________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______________________________________ 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>PERSONAL QUALITIES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Interests:   ____________________________                                         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>_____________________________________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Qualities:  _____________________________      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1:02:00Z</dcterms:created>
  <dc:creator>Alexa</dc:creator>
  <dc:description/>
  <dc:language>en-US</dc:language>
  <cp:lastModifiedBy>Win7x64</cp:lastModifiedBy>
  <dcterms:modified xsi:type="dcterms:W3CDTF">2019-01-06T11:02:00Z</dcterms:modified>
  <cp:revision>2</cp:revision>
  <dc:subject/>
  <dc:title/>
</cp:coreProperties>
</file>