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Arial Narrow" w:hAnsi="Arial Narrow" w:cs="Arial Narrow"/>
          <w:b/>
          <w:b/>
          <w:color w:val="0000FF"/>
          <w:sz w:val="56"/>
          <w:szCs w:val="56"/>
        </w:rPr>
      </w:pPr>
      <w:r>
        <w:rPr>
          <w:rFonts w:eastAsia="Arial Narrow" w:cs="Arial Narrow" w:ascii="Arial Narrow" w:hAnsi="Arial Narrow"/>
          <w:b/>
          <w:color w:val="0000FF"/>
          <w:sz w:val="56"/>
          <w:szCs w:val="56"/>
        </w:rPr>
        <w:t xml:space="preserve">                 </w:t>
      </w:r>
    </w:p>
    <w:p>
      <w:pPr>
        <w:pStyle w:val="Normal"/>
        <w:ind w:left="-540" w:hanging="0"/>
        <w:rPr>
          <w:b/>
          <w:b/>
          <w:color w:val="FF0000"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color w:val="FF0000"/>
          <w:sz w:val="56"/>
          <w:szCs w:val="56"/>
        </w:rPr>
        <w:t xml:space="preserve">                     </w:t>
      </w:r>
      <w:r>
        <w:rPr>
          <w:b/>
          <w:color w:val="FF0000"/>
          <w:sz w:val="52"/>
          <w:szCs w:val="52"/>
        </w:rPr>
        <w:t xml:space="preserve">Игровые технологии </w:t>
      </w:r>
    </w:p>
    <w:p>
      <w:pPr>
        <w:pStyle w:val="Normal"/>
        <w:ind w:left="180" w:hanging="0"/>
        <w:rPr>
          <w:rFonts w:ascii="Monotype Corsiva" w:hAnsi="Monotype Corsiva" w:cs="Monotype Corsiva"/>
          <w:b/>
          <w:b/>
          <w:color w:val="FF0000"/>
          <w:sz w:val="48"/>
          <w:szCs w:val="48"/>
        </w:rPr>
      </w:pPr>
      <w:r>
        <w:rPr>
          <w:rFonts w:eastAsia="Monotype Corsiva" w:cs="Monotype Corsiva" w:ascii="Monotype Corsiva" w:hAnsi="Monotype Corsiva"/>
          <w:b/>
          <w:color w:val="FF0000"/>
          <w:sz w:val="52"/>
          <w:szCs w:val="52"/>
        </w:rPr>
        <w:t xml:space="preserve">           </w:t>
      </w:r>
      <w:r>
        <w:rPr>
          <w:rFonts w:cs="Monotype Corsiva" w:ascii="Monotype Corsiva" w:hAnsi="Monotype Corsiva"/>
          <w:b/>
          <w:color w:val="FF0000"/>
          <w:sz w:val="48"/>
          <w:szCs w:val="48"/>
        </w:rPr>
        <w:t>«Активизация и интенсификация учебного процесса через игровые технологии»</w:t>
      </w:r>
    </w:p>
    <w:p>
      <w:pPr>
        <w:pStyle w:val="Normal"/>
        <w:ind w:left="540" w:hanging="0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Style15"/>
        <w:shd w:fill="FFFFFF" w:val="clear"/>
        <w:spacing w:lineRule="atLeast" w:line="300" w:before="0" w:after="0"/>
        <w:ind w:left="1440" w:hanging="0"/>
        <w:jc w:val="both"/>
        <w:rPr>
          <w:rFonts w:ascii="Monotype Corsiva" w:hAnsi="Monotype Corsiva" w:cs="Monotype Corsiva"/>
          <w:b/>
          <w:b/>
          <w:i/>
          <w:i/>
          <w:iCs/>
          <w:color w:val="0000FF"/>
          <w:sz w:val="32"/>
          <w:szCs w:val="32"/>
        </w:rPr>
      </w:pPr>
      <w:r>
        <w:rPr>
          <w:rFonts w:cs="Monotype Corsiva" w:ascii="Monotype Corsiva" w:hAnsi="Monotype Corsiva"/>
          <w:b/>
          <w:i/>
          <w:iCs/>
          <w:color w:val="0000FF"/>
          <w:sz w:val="32"/>
          <w:szCs w:val="32"/>
        </w:rPr>
      </w:r>
    </w:p>
    <w:p>
      <w:pPr>
        <w:pStyle w:val="Style15"/>
        <w:shd w:fill="FFFFFF" w:val="clear"/>
        <w:spacing w:lineRule="atLeast" w:line="300" w:before="0" w:after="0"/>
        <w:ind w:left="1440" w:hanging="0"/>
        <w:jc w:val="both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eastAsia="Arial Narrow" w:cs="Arial Narrow" w:ascii="Arial Narrow" w:hAnsi="Arial Narrow"/>
          <w:i/>
          <w:iCs/>
          <w:color w:val="0000FF"/>
          <w:sz w:val="36"/>
          <w:szCs w:val="36"/>
        </w:rPr>
        <w:t xml:space="preserve"> </w:t>
      </w:r>
      <w:r>
        <w:rPr>
          <w:rFonts w:cs="Arial Narrow" w:ascii="Arial Narrow" w:hAnsi="Arial Narrow"/>
          <w:i/>
          <w:iCs/>
          <w:color w:val="0000FF"/>
          <w:sz w:val="36"/>
          <w:szCs w:val="36"/>
        </w:rPr>
        <w:t>«Без игры нет и не может быть</w:t>
      </w:r>
    </w:p>
    <w:p>
      <w:pPr>
        <w:pStyle w:val="Style15"/>
        <w:shd w:fill="FFFFFF" w:val="clear"/>
        <w:spacing w:lineRule="atLeast" w:line="300" w:before="0" w:after="0"/>
        <w:ind w:left="1440" w:hanging="0"/>
        <w:jc w:val="both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cs="Arial Narrow" w:ascii="Arial Narrow" w:hAnsi="Arial Narrow"/>
          <w:i/>
          <w:iCs/>
          <w:color w:val="0000FF"/>
          <w:sz w:val="36"/>
          <w:szCs w:val="36"/>
        </w:rPr>
        <w:t>Полноценного умственного развития.</w:t>
      </w:r>
    </w:p>
    <w:p>
      <w:pPr>
        <w:pStyle w:val="Style15"/>
        <w:shd w:fill="FFFFFF" w:val="clear"/>
        <w:spacing w:lineRule="atLeast" w:line="300" w:before="0" w:after="0"/>
        <w:ind w:left="1440" w:hanging="0"/>
        <w:jc w:val="both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cs="Arial Narrow" w:ascii="Arial Narrow" w:hAnsi="Arial Narrow"/>
          <w:i/>
          <w:iCs/>
          <w:color w:val="0000FF"/>
          <w:sz w:val="36"/>
          <w:szCs w:val="36"/>
        </w:rPr>
        <w:t>Игра – это искра, зажигающая огонек</w:t>
      </w:r>
    </w:p>
    <w:p>
      <w:pPr>
        <w:pStyle w:val="Style15"/>
        <w:shd w:fill="FFFFFF" w:val="clear"/>
        <w:spacing w:lineRule="atLeast" w:line="300" w:before="0" w:after="0"/>
        <w:ind w:left="1440" w:hanging="0"/>
        <w:jc w:val="both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cs="Arial Narrow" w:ascii="Arial Narrow" w:hAnsi="Arial Narrow"/>
          <w:i/>
          <w:iCs/>
          <w:color w:val="0000FF"/>
          <w:sz w:val="36"/>
          <w:szCs w:val="36"/>
        </w:rPr>
        <w:t>Пытливости и любознательности»</w:t>
      </w:r>
    </w:p>
    <w:p>
      <w:pPr>
        <w:pStyle w:val="Style15"/>
        <w:shd w:fill="FFFFFF" w:val="clear"/>
        <w:spacing w:lineRule="atLeast" w:line="300" w:before="0" w:after="0"/>
        <w:ind w:left="1440" w:hanging="0"/>
        <w:jc w:val="both"/>
        <w:rPr>
          <w:rFonts w:ascii="Arial Narrow" w:hAnsi="Arial Narrow" w:eastAsia="Arial Narrow" w:cs="Arial Narrow"/>
          <w:i/>
          <w:i/>
          <w:iCs/>
          <w:color w:val="0000FF"/>
          <w:sz w:val="36"/>
          <w:szCs w:val="36"/>
        </w:rPr>
      </w:pPr>
      <w:r>
        <w:rPr>
          <w:rFonts w:eastAsia="Arial Narrow" w:cs="Arial Narrow" w:ascii="Arial Narrow" w:hAnsi="Arial Narrow"/>
          <w:i/>
          <w:iCs/>
          <w:color w:val="0000FF"/>
          <w:sz w:val="36"/>
          <w:szCs w:val="36"/>
        </w:rPr>
        <w:t xml:space="preserve">                             </w:t>
      </w:r>
    </w:p>
    <w:p>
      <w:pPr>
        <w:pStyle w:val="Style15"/>
        <w:shd w:fill="FFFFFF" w:val="clear"/>
        <w:spacing w:lineRule="atLeast" w:line="300" w:before="0" w:after="0"/>
        <w:ind w:left="1440" w:hanging="0"/>
        <w:jc w:val="both"/>
        <w:rPr>
          <w:rFonts w:ascii="Arial Narrow" w:hAnsi="Arial Narrow" w:cs="Arial Narrow"/>
          <w:color w:val="0000FF"/>
          <w:sz w:val="36"/>
          <w:szCs w:val="36"/>
        </w:rPr>
      </w:pPr>
      <w:r>
        <w:rPr>
          <w:rFonts w:eastAsia="Arial Narrow" w:cs="Arial Narrow" w:ascii="Arial Narrow" w:hAnsi="Arial Narrow"/>
          <w:i/>
          <w:iCs/>
          <w:color w:val="0000FF"/>
          <w:sz w:val="36"/>
          <w:szCs w:val="36"/>
        </w:rPr>
        <w:t xml:space="preserve">                             </w:t>
      </w:r>
      <w:r>
        <w:rPr>
          <w:rFonts w:cs="Arial Narrow" w:ascii="Arial Narrow" w:hAnsi="Arial Narrow"/>
          <w:i/>
          <w:iCs/>
          <w:color w:val="0000FF"/>
          <w:sz w:val="36"/>
          <w:szCs w:val="36"/>
        </w:rPr>
        <w:t>В. А.Сухомлинский</w:t>
      </w:r>
    </w:p>
    <w:p>
      <w:pPr>
        <w:pStyle w:val="Normal"/>
        <w:ind w:left="1440" w:hanging="0"/>
        <w:rPr>
          <w:rFonts w:ascii="Bookman Old Style" w:hAnsi="Bookman Old Style" w:cs="Bookman Old Style"/>
          <w:b/>
          <w:b/>
          <w:color w:val="FF0000"/>
          <w:sz w:val="52"/>
          <w:szCs w:val="52"/>
        </w:rPr>
      </w:pPr>
      <w:r>
        <w:rPr>
          <w:rFonts w:cs="Bookman Old Style" w:ascii="Bookman Old Style" w:hAnsi="Bookman Old Style"/>
          <w:b/>
          <w:color w:val="FF0000"/>
          <w:sz w:val="52"/>
          <w:szCs w:val="5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  <w:sz w:val="32"/>
          <w:szCs w:val="32"/>
        </w:rPr>
        <w:t>Целью игровых технологий является решение  задач: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color w:val="0000FF"/>
          <w:sz w:val="32"/>
          <w:szCs w:val="32"/>
          <w:u w:val="single"/>
        </w:rPr>
        <w:t>-дидактических</w:t>
      </w:r>
      <w:r>
        <w:rPr>
          <w:rFonts w:cs="Arial Narrow" w:ascii="Arial Narrow" w:hAnsi="Arial Narrow"/>
          <w:b/>
          <w:color w:val="0000FF"/>
          <w:sz w:val="32"/>
          <w:szCs w:val="32"/>
        </w:rPr>
        <w:t xml:space="preserve"> (расширение кругозора, познавательная деятельность; формирование определенных умений и навыков, необходимых в практической деятельности и др.);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color w:val="0000FF"/>
          <w:sz w:val="32"/>
          <w:szCs w:val="32"/>
          <w:u w:val="single"/>
        </w:rPr>
        <w:t>-развивающих</w:t>
      </w:r>
      <w:r>
        <w:rPr>
          <w:rFonts w:cs="Arial Narrow" w:ascii="Arial Narrow" w:hAnsi="Arial Narrow"/>
          <w:b/>
          <w:color w:val="0000FF"/>
          <w:sz w:val="32"/>
          <w:szCs w:val="32"/>
        </w:rPr>
        <w:t xml:space="preserve"> (развитие внимания, памяти, речи, мышления, воображения, фантазии, творческих идей, умений устанавливать закономерности, находить оптимальные решения и др.);</w:t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FF"/>
          <w:sz w:val="32"/>
          <w:szCs w:val="32"/>
        </w:rPr>
        <w:t>-</w:t>
      </w:r>
      <w:r>
        <w:rPr>
          <w:rFonts w:cs="Arial Narrow" w:ascii="Arial Narrow" w:hAnsi="Arial Narrow"/>
          <w:b/>
          <w:i/>
          <w:color w:val="0000FF"/>
          <w:sz w:val="32"/>
          <w:szCs w:val="32"/>
          <w:u w:val="single"/>
        </w:rPr>
        <w:t>воспитывающих</w:t>
      </w:r>
      <w:r>
        <w:rPr>
          <w:rFonts w:cs="Arial Narrow" w:ascii="Arial Narrow" w:hAnsi="Arial Narrow"/>
          <w:b/>
          <w:color w:val="0000FF"/>
          <w:sz w:val="32"/>
          <w:szCs w:val="32"/>
        </w:rPr>
        <w:t xml:space="preserve"> (воспитание самостоятельности, воли, формирование нравственных, эстетических и мировоззренческих позиций, воспитание сотрудничества, коллективизма, общительности и др.);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color w:val="0000FF"/>
          <w:sz w:val="32"/>
          <w:szCs w:val="32"/>
          <w:u w:val="single"/>
        </w:rPr>
        <w:t>-социализирующих</w:t>
      </w:r>
      <w:r>
        <w:rPr>
          <w:rFonts w:cs="Arial Narrow" w:ascii="Arial Narrow" w:hAnsi="Arial Narrow"/>
          <w:b/>
          <w:color w:val="0000FF"/>
          <w:sz w:val="32"/>
          <w:szCs w:val="32"/>
        </w:rPr>
        <w:t xml:space="preserve"> (приобщение к нормам и ценностям общества; адаптация к условиям среды и др.).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36"/>
          <w:szCs w:val="36"/>
        </w:rPr>
      </w:pPr>
      <w:r>
        <w:rPr>
          <w:rFonts w:cs="Arial Narrow" w:ascii="Arial Narrow" w:hAnsi="Arial Narrow"/>
          <w:b/>
          <w:color w:val="0000FF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008000"/>
          <w:sz w:val="36"/>
          <w:szCs w:val="36"/>
        </w:rPr>
      </w:pPr>
      <w:r>
        <w:rPr>
          <w:rFonts w:cs="Arial Narrow" w:ascii="Arial Narrow" w:hAnsi="Arial Narrow"/>
          <w:b/>
          <w:color w:val="008000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color w:val="008000"/>
          <w:sz w:val="36"/>
          <w:szCs w:val="36"/>
        </w:rPr>
      </w:pPr>
      <w:r>
        <w:rPr>
          <w:rFonts w:cs="Arial Narrow" w:ascii="Arial Narrow" w:hAnsi="Arial Narrow"/>
          <w:b/>
          <w:color w:val="008000"/>
          <w:sz w:val="36"/>
          <w:szCs w:val="36"/>
        </w:rPr>
        <w:t>В своей практике я активно использую игровую педагогическую технологию, как совокупность различных игр на разных предметах, с различными учебными задачами и содержанием.</w:t>
      </w:r>
    </w:p>
    <w:p>
      <w:pPr>
        <w:pStyle w:val="Normal"/>
        <w:rPr>
          <w:rFonts w:ascii="Arial Narrow" w:hAnsi="Arial Narrow" w:cs="Arial Narrow"/>
          <w:b/>
          <w:b/>
          <w:color w:val="008000"/>
          <w:sz w:val="28"/>
          <w:szCs w:val="28"/>
        </w:rPr>
      </w:pPr>
      <w:r>
        <w:rPr>
          <w:rFonts w:cs="Arial Narrow" w:ascii="Arial Narrow" w:hAnsi="Arial Narrow"/>
          <w:b/>
          <w:color w:val="008000"/>
          <w:sz w:val="28"/>
          <w:szCs w:val="28"/>
        </w:rPr>
      </w:r>
    </w:p>
    <w:p>
      <w:pPr>
        <w:pStyle w:val="Style16"/>
        <w:ind w:firstLine="1134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ятие "игровые педагогические технологии" включает достаточно обширную группу методов и приемов организации педагогического процесса в форме различных педагогических иг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личие от игр вообще, педагогическая игра обладает существенным признаком - четко обучения и соответствующим ей педагогическим результатом, которые могут быть обоснованны в явном виде и характеризуются учебно-познавательной направленностью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форма занятий создается на уроках при помощи игровых приемов и ситуаций, выступающих как средство побуждения, стимулирования к учеб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хнологии игрового обучения в начальной школе позволяют решать многие воспитательные и учебные задач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гра – это мощный стимул обучения, это разнообразная и сильная мотивация учения. В игре активизируются психологические процессы участников игровой деятельности: внимание, запоминание, интерес, восприятие и мышление</w:t>
      </w:r>
      <w:r>
        <w:rPr/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труктуру игры как процесса входят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оли, взятые на себя играющим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игровые действия как средство реализации этих ролей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игровое употребление предметов, т.е. замещение реальных вещей игровыми, условным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еальные отношения между играющими;</w:t>
      </w:r>
    </w:p>
    <w:p>
      <w:pPr>
        <w:pStyle w:val="Normal"/>
        <w:rPr/>
      </w:pPr>
      <w:r>
        <w:rPr>
          <w:i/>
          <w:sz w:val="28"/>
          <w:szCs w:val="28"/>
        </w:rPr>
        <w:t>-сюжет – область действительности, условно воспроизводимая в игр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у как метод обучения, передачи опыта старших поколений младшим люди использовали с древности. Широкое применение игра находит в народной педагогике, в дошкольном и внешкольном учрежд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временной школе, делающей ставку на активизацию и интенсификацию учебного процесса, игровая деятельность используется в следующих случая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в качестве самостоятельных технологий для освоения понятия, темы и даже раздела учебного предмета;</w:t>
      </w:r>
    </w:p>
    <w:p>
      <w:pPr>
        <w:pStyle w:val="Normal"/>
        <w:rPr/>
      </w:pPr>
      <w:r>
        <w:rPr>
          <w:i/>
          <w:sz w:val="28"/>
          <w:szCs w:val="28"/>
        </w:rPr>
        <w:t>--как элементы более обширной технологи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в качестве урока или его част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-как технологии внеклассной работ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едагогические игры достаточно разнообразны по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дидактическим целям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рганизационной структуре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возрастным возможностям их использования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специфике содержани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характеру педагогического процесса бывают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обучающие, тренировочные, контролирующие, обобщающие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ознавательные, воспитательные, развивающие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репродуктивные, продуктивные, творческие;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коммуникативные, диагностические и другие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характеру игровой методики делятся на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предметные, сюжетные, ролевые, деловые, имитационные, игры -драматизаци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По предметной области выделяют игры </w:t>
      </w:r>
      <w:r>
        <w:rPr>
          <w:bCs/>
          <w:i/>
          <w:sz w:val="28"/>
          <w:szCs w:val="28"/>
        </w:rPr>
        <w:t>по всем школьным цикл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ю игровых технологий является решение  задач: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-дидактических</w:t>
      </w:r>
      <w:r>
        <w:rPr>
          <w:rFonts w:cs="Arial Narrow" w:ascii="Arial Narrow" w:hAnsi="Arial Narrow"/>
          <w:sz w:val="28"/>
          <w:szCs w:val="28"/>
        </w:rPr>
        <w:t xml:space="preserve"> (расширение кругозора, познавательная деятельность; формирование определенных умений и навыков, необходимых в практической деятельности и др.);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-развивающих</w:t>
      </w:r>
      <w:r>
        <w:rPr>
          <w:rFonts w:cs="Arial Narrow" w:ascii="Arial Narrow" w:hAnsi="Arial Narrow"/>
          <w:sz w:val="28"/>
          <w:szCs w:val="28"/>
        </w:rPr>
        <w:t xml:space="preserve"> (развитие внимания, памяти, речи, мышления, воображения, фантазии, творческих идей, умений устанавливать закономерности, находить оптимальные решения и др.);</w:t>
      </w:r>
    </w:p>
    <w:p>
      <w:pPr>
        <w:pStyle w:val="Normal"/>
        <w:rPr/>
      </w:pPr>
      <w:r>
        <w:rPr>
          <w:rFonts w:cs="Arial Narrow" w:ascii="Arial Narrow" w:hAnsi="Arial Narrow"/>
          <w:b/>
          <w:sz w:val="28"/>
          <w:szCs w:val="28"/>
        </w:rPr>
        <w:t>-</w:t>
      </w:r>
      <w:r>
        <w:rPr>
          <w:rFonts w:cs="Arial Narrow" w:ascii="Arial Narrow" w:hAnsi="Arial Narrow"/>
          <w:b/>
          <w:i/>
          <w:sz w:val="28"/>
          <w:szCs w:val="28"/>
          <w:u w:val="single"/>
        </w:rPr>
        <w:t>воспитывающих</w:t>
      </w:r>
      <w:r>
        <w:rPr>
          <w:rFonts w:cs="Arial Narrow" w:ascii="Arial Narrow" w:hAnsi="Arial Narrow"/>
          <w:sz w:val="28"/>
          <w:szCs w:val="28"/>
        </w:rPr>
        <w:t xml:space="preserve"> (воспитание самостоятельности, воли, формирование нравственных, эстетических и мировоззренческих позиций, воспитание сотрудничества, коллективизма, общительности и др.);</w:t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sz w:val="28"/>
          <w:szCs w:val="28"/>
          <w:u w:val="single"/>
        </w:rPr>
        <w:t>-социализирующих</w:t>
      </w:r>
      <w:r>
        <w:rPr>
          <w:rFonts w:cs="Arial Narrow" w:ascii="Arial Narrow" w:hAnsi="Arial Narrow"/>
          <w:sz w:val="28"/>
          <w:szCs w:val="28"/>
        </w:rPr>
        <w:t xml:space="preserve"> (приобщение к нормам и ценностям общества; адаптация к условиям среды и др.).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протяжении многих лет я работаю в школе-интернате  и знаю, что эффективность обучения детей с ОВЗ (ЗПР) зависит от решения коррекционно- развивающих, образовательных и воспитательных задач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этому в своей практике я активно использую игровую педагогическую технологию, как совокупность различных игр на разных предметах, с различными учебными задачами и содержанием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бор мною игры продиктован тем обстоятельством, что именно она может выполнить исключительную роль усиления познавательного интереса, обеспечения сложного процесса учения, ускорения развития обучающихся  с ОВЗ (ЗПР). Психологами доказано, что знание, усвоенное без интереса, не окрашенные собственным положительным отношением, эмоциями, не становятся полез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я игрой, организуя жизнь детей в игре, я воздействую на все стороны развития личности ребёнка, на чувства, на сознание, на волю и поведение в целом. Игра помогает мне  делать урок живым, а общение искренним, дойти до ума и сердца каждого ребёнка, вызвать познавательную активность  к обу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Функции игры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ют устойчивый интерес к учению и снимают напряжение, которое возникает в период адаптации ребёнка к школьному режи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ладших школьников учение – новое и непривычное дело. Поэтому при знакомстве со школьной жизнью игры способствуют снятию барьера между «внешним миром знаний» и психикой ребёнка. Игровое действие позволяет осваивать то, что заранее вызывает у детей страх неизв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в  игре «Лото» ребята в непринуждённой обстановке общаются друг с другом, учатся находить одинаковые предметы, сопоставлять их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С какого дерева листок?». На доске картинки с изображением деревьев (берёза, дуб, клён, ива и т. д.) Дети получают листочки и определяют, с какого дерева о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«Следопыт». Ученики определяют, какое животное оставило следы на снег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ствуют развитию психических процессов (восприятия, внимания, памяти, воображения и п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, игра на развитие восприятия «Выложи сам». Детям показываю картинку с  изображением  предмета, составленного из нескольких геометрических фигур и набор этих фигур. Необходимо выложить из них данное изобр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на развитие воображения. Ученикам раздаю шаблоны круга. Они обводят их на бумаге и дорисовывают так, чтобы получились новые предметы. (Получаются часы, солнце, колесо, рыбка, колобок и д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гра  на развитие мышления, речи «Времена года». Показываю картинку с изображением времени года. Задания разные, в зависимости от темы урока:  ответить на вопросы, придумать предложения, рассказ, сравнить и т. д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оздают условия для освоения социальных роле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 функция реализовывается в большинстве игр, т. к. игры чаще всего носят коллективный характер и предлагают то или иное разделение ролей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ивизируют мыслительн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ом таких игр являются сюжетные игры, реализуемые на учебном материале. Например, Составление примеров может быть представлено в игровой форме. Пришёл сказочный герой (Буратино, Незнайка, Чебурашка, Золотая рыбка и т.д.) и просит ребят выполнить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о использую такие игры, как «Магазин», «Составим букет», «Найди свой цветок» и другие, в которых примеры написаны на обратной стороне различных предметных картинок, объединяют в заданную сюжетную игру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>Способствуют включению обучающихся в у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азнообразные игры – соревнования, эстафеты, в которых предлагается найти значение выражения, вставить нужный знак, придумать пример и т.д. Такие игры неоспоримы в оценке автоматизма навыков и умений. Например, на уроках обучения грамоте в игре «Кто больше?» дети самостоятельно придумывают слова на заданный звук. В игре «Найди слово в слове» ученики составляют слова из букв данного учителем слова. Например, гроза (роза, рог, гора и т.д.) С такой же целью использую игры «Найди пару» (подобрать синонимы к словам), «Допиши слово» и другие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навыков самоконтроля и самооц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ечение урока одни дети выполняют роль учителя, другие – учеников. Первые - ставят задачу, вторые – её решают. Подобные игры реализуются в парной, групповой и коллективной работе. Например, игра «Передал – садись». Учащиеся передают друг другу волшебную палочку, задавая при этом примеры из таблицы умножения. Если ребёнок ответил правильно, то он может передать палочку следующему, задав ему пример, и так по цепоч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организации и проведении игр я придерживаюсь следующих требований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ила игры должны быть простыми, точно сформулированными, материал посилен для всех учащихс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идактический материал должен быть прост по изготовлению и использованию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а интересна в том случае, если в ней участвует каждый ребёнок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дведение результатов игры должно быть справедливым и чётк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именение дидактических игр позволяет добиться решения не только образовательных задач, но сохранить работоспособность и повышать познавательную активность обучающихся с ОВЗ (ЗПР), кроме того, дает возможность даже самым слабым учащимся принимать участие в коллективной деятельности и чувствовать себя комфор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ю используются дидактические игры, различные развивающие задания и коррекционно-развивающие задания, направленные на формирование способности анализировать, сравнивать, обобщать, т.к. особенности познавательной деятельности обучающихся с ОВЗ (ЗПР) проявляются в виде несформированности этих важнейших мыслительных опер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ть игру можно на разных этапах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некоторые из игр, используемых мною на уроках русского язык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. «Выбери три слова» (Игру можно использовать на закрепление любых тем по русскому языку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Проследить за формированием орфографического навыка с учетом этапа работы над орфографи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бор слов зависит от изучаемых или пройденных т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9 карточках записаны девять сл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-й набор: рыбка, вьюга, чулок, дубки, варенье, чучело, ручьи, чум, гри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-й набор: подъезд, склад, ворона, град, съемка, клад, ворота, подъем, вороб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ое берут по очереди карточки, выигрывает тот, у кого первого окажутся три слова , имеющую одинаковую орф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</w:t>
        <w:tab/>
        <w:t>рыбка</w:t>
        <w:tab/>
        <w:t>вьюга</w:t>
        <w:tab/>
        <w:t>чулок</w:t>
        <w:tab/>
        <w:t>II</w:t>
        <w:tab/>
        <w:t>подъезд</w:t>
        <w:tab/>
        <w:t>склад</w:t>
        <w:tab/>
        <w:t>вор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убки</w:t>
        <w:tab/>
        <w:t>варенье</w:t>
        <w:tab/>
        <w:t>чучело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ъемка</w:t>
        <w:tab/>
        <w:t>град</w:t>
        <w:tab/>
        <w:t>вор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гриб</w:t>
        <w:tab/>
        <w:t>ручьи</w:t>
        <w:tab/>
        <w:t>чум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дъем</w:t>
        <w:tab/>
        <w:t>клад</w:t>
        <w:tab/>
        <w:t>вороб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I . Игра « Почталь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Закрепить знания учащихся по подбору проверочного слова, расширить словарный запас, развивать фонематический слух, профилактика дисграф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: Почтальон раздает группе детей (по 4-5 чел.) приглашения. </w:t>
      </w:r>
    </w:p>
    <w:p>
      <w:pPr>
        <w:pStyle w:val="Normal"/>
        <w:rPr/>
      </w:pPr>
      <w:r>
        <w:rPr>
          <w:sz w:val="28"/>
          <w:szCs w:val="28"/>
        </w:rPr>
        <w:t>Дети определяют, куда их пригласил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ород</w:t>
        <w:tab/>
        <w:t>парк</w:t>
        <w:tab/>
        <w:t xml:space="preserve">             море</w:t>
        <w:tab/>
        <w:t>школа</w:t>
        <w:tab/>
        <w:t>столовая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-ки</w:t>
        <w:tab/>
        <w:t>доро-ки</w:t>
        <w:tab/>
        <w:t>пло-цы</w:t>
        <w:tab/>
        <w:t>кни-ки</w:t>
        <w:tab/>
        <w:t>хле-цы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ли-ка</w:t>
        <w:tab/>
        <w:t>бере-ки</w:t>
        <w:tab/>
        <w:t>фла-ки</w:t>
        <w:tab/>
        <w:t>обло-ки</w:t>
        <w:tab/>
        <w:t>пиро-ки</w:t>
        <w:tab/>
      </w:r>
    </w:p>
    <w:p>
      <w:pPr>
        <w:pStyle w:val="Normal"/>
        <w:rPr/>
      </w:pPr>
      <w:r>
        <w:rPr>
          <w:sz w:val="28"/>
          <w:szCs w:val="28"/>
        </w:rPr>
        <w:t>реди-ка</w:t>
        <w:tab/>
        <w:t>ду-ки</w:t>
        <w:tab/>
        <w:tab/>
        <w:t>тетра-ка</w:t>
        <w:tab/>
        <w:t>сли-ки</w:t>
        <w:tab/>
        <w:t>тра-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да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яснить орфограммы, подбирая проверочны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ь предложения, используя данны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II . Игра « Шифровальщи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автоматизация звуков, развитие фонетико-фонематического восприятия, процессов анализа и синтеза, понимание смысло-различительной функции звука и буквы, обогащение словарного запаса учащихся, развитие логического мышл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: Играют в парах: один в роли шифровальщика, другой - отгадч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ифровальщик задумывает слово и шифрует его. Играющие могут попробовать свои силы в расшифровке словосочетаний и предло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ыил</w:t>
        <w:tab/>
        <w:t>ански</w:t>
        <w:tab/>
        <w:t>кьоин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ыжи</w:t>
        <w:tab/>
        <w:t>санки</w:t>
        <w:tab/>
        <w:t>конь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гадчику предстоит не только отгадать слова, но и выбрать из каждой группы лишнее сло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алтрек, лажок, раукжк, зоонкв ( тарелка, ложка, кружка, звонок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арз, страа, енкл, роамкша ( роза, астра, клен, ромашк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наеат, здзеав, отрбиа, сген ( планета, звезда, орбита, снег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IV. Игра « Кличк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формирование процесса словоизменения и словообразования, закрепление фонетического и грамматического разбора слов, правописание собственных им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д: Образуйте клички животных от следующих сл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Р, СТРЕЛА, ОРЕЛ, РЫЖИЙ, ЗВЕЗ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ить предлож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АРИК, СТРЕЛКА, ОРЛИК, РЫЖИК, ЗВЕЗДОЧ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елить ту часть слова, которой вы воспользовались при составлении кличек (суффикс, окончание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вые прие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Найди «лишнее слово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развивать умение выделять в словах общий признак, развитие внимания, закрепление правописаний непроверяемых глас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К</w:t>
        <w:tab/>
        <w:t>РОМАШКА</w:t>
        <w:tab/>
        <w:t>РОЗА</w:t>
        <w:tab/>
        <w:t>Л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ШКА</w:t>
        <w:tab/>
        <w:t>СОБАКА</w:t>
        <w:tab/>
        <w:t>ВОРОБЕЙ</w:t>
        <w:tab/>
        <w:t>К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ЗА</w:t>
        <w:tab/>
        <w:t>ДУБ</w:t>
        <w:tab/>
        <w:t>МАЛИНА</w:t>
        <w:tab/>
        <w:t>ОС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ВА</w:t>
        <w:tab/>
        <w:t>ЛИСА</w:t>
        <w:tab/>
        <w:t>ВОЛК</w:t>
        <w:tab/>
        <w:t>МЕДВЕ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дания: Подчеркни « лишнее» слово. Какие орфограммы встретились в этих слова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Детям очень нравятся такие задания, как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нить словосочетания одним слово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омежуток времени в 60 мину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еннослужащий, стоящий на пос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бенок, любящий сладко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чень смешной филь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редели слова на две групп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йди родственные слова. Выдели корен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чи предлож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омы и Жоры есть …………. Однажды они пошли …………. Вдруг из кустов…………….. Потом ребята долго вспоминали как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ь рассказ по опорным словам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а, снежок, морозец, деревья, холод, снегир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Ценность таких игр заключается в том, что на их материале можно отрабатывать также скорость чтения, слоговой состав слова, развивать орфографическую зоркость и многое другое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жная роль занимательных игровых упражнений на уроках состоит еще и в том, что они способствуют снятию напряжения и страха при письме у детей, чувствующих свою собственную несостоятельность, создает положительный эмоциональный настой в ходе урока. </w:t>
      </w:r>
    </w:p>
    <w:p>
      <w:pPr>
        <w:pStyle w:val="Normal"/>
        <w:rPr/>
      </w:pPr>
      <w:r>
        <w:rPr>
          <w:sz w:val="28"/>
          <w:szCs w:val="28"/>
        </w:rPr>
        <w:t>Большое внимание мною уделяется работе с пословицами. Например, при изучении темы “Части речи”; “Словосочетания ча-ща, жи– ши” и др.</w:t>
      </w:r>
    </w:p>
    <w:p>
      <w:pPr>
        <w:pStyle w:val="Normal"/>
        <w:rPr/>
      </w:pPr>
      <w:r>
        <w:rPr>
          <w:sz w:val="28"/>
          <w:szCs w:val="28"/>
        </w:rPr>
        <w:t>При изучении темы “Предложение” я часто работаю на уроке с деформированными предложениями. Например, на “шариках”, вырезанных из цветной бумаги, написаны слова, из которых учащиеся составляют предложения. Можно усложнить задание, увеличив количество шариков со словами, чтобы можно было составить 2-3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например, при изучении темы “Дикие животные” (ОЗОМ) мною используются следующее пособие. Каждому учащемуся раздаются карточки (в виде сигнальных) со словами и он составляет предложение. Если оно составлено правильно, то на другой стороне ученик сможет прочитать слово – верно. Например “Волк живет в логове”, “У белки тонкое обоняни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звития логического мышления, я использую игру “Кто быстрее”. Задание – из букв данного слова составить другие слова, например – ХРАБРОСТЬ : ОСА, СОР, СТО, БРАТ, ТРОС, Х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ть слова из слогов. На геометрических фигурах– слоги, например, при изучении темы “Словосочетание чу-щу”.</w:t>
      </w:r>
    </w:p>
    <w:p>
      <w:pPr>
        <w:pStyle w:val="Normal"/>
        <w:rPr/>
      </w:pPr>
      <w:r>
        <w:rPr>
          <w:sz w:val="28"/>
          <w:szCs w:val="28"/>
        </w:rPr>
        <w:t>Задание :вставить пропущенные буквы в слова: .абрика, . лот, шка., . ла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ельные задания, задачи-шутки, кроссворды, ребусы, используемые мною на разных уроках, способствуют активизации мыслительн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обучении чтению в первом классе я использую, например, пособие “Пчелка”. У каждого учащегося цветок (из бумаги) с гласной буквой, а у учителя пчелка (из картона) с согласной буквой (изучаемой на уроке); “пчелка ”подлетает к каждому ученику и он читает сло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бучающихся с ОВЗ (ЗПР) нарушено зрительное восприятие и они долго не могут запомнить образы букв. Можно использовать задание “Найди и обведи букву (У)”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1395" cy="1256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яю играм, требующим от детей преобразующей и поисковой деятельности. Очень интересна детям игра “Поможем Незнайке”. Предлагаю ситуацию: “Незнайка учится в первом классе. Он решал примеры, а ответы записывал на листочке. Вдруг подул сильный ветер и листочки разлетелись. Очень расстроился Незнайка. “Как теперь быть?” – думает он”. Ребята догадываются, что надо возвратить ответы – листочки на свои места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радостью выполняют задание по теме «Состав чис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/>
        <w:drawing>
          <wp:inline distT="0" distB="0" distL="0" distR="0">
            <wp:extent cx="1496695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69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ю на уроке используются различные развивающи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пример, при изучении темы “Умножение чисел” я использую следующее пособие: на карточках наклеены кружки. Дети составляют примеры на умножение. Кроме того, с помощью этих карточек можно тренировать у учащихся зрительную память (карточки разного цвета). Можно эти карточки переставить местами или убрать 1-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чень многие дидактические игры заключают в себя вопрос, задание, призыв к действию, например: “Кто быстрее ?”, “Не зевать !”, “Отвечай сразу.”, “Кто вернее ?” и так дале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ительная часть игр дает возможность сделать то или иное обобщение, осознать правила, которые только что изучили, закрепить, повторить полученные знания в системе, в новых связях, что содействует более глубокому усвоению пройденн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пример, при закреплении учащимися знания таблицы сложения с переходом через десяток часто используют игру “Поймай рыбку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доске висит таблица на которой изображен аквариум с рыбками. На каждой рыбке записан один из следующих приме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+8</w:t>
        <w:tab/>
        <w:t>9+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+6</w:t>
        <w:tab/>
        <w:t>14-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+7</w:t>
        <w:tab/>
        <w:t>15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-8</w:t>
        <w:tab/>
        <w:t>18-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-6</w:t>
        <w:tab/>
        <w:t>8+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ое учащихся выходят к доске и по команде начинают решать выражения, остальные учащиеся выполняют задания в тетради. По истечении времени отведенного на вычисление, ученики сверяют свои ответы с доской. Тот из учеников у доски, кто решил большее количество выражений, поймал больше рыбок. Он считается лучшим рыбаком в данной игр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закрепления знаний таблиц сложения и вычитания в пределах 10 можно использовать игру “Самый быстрый почтальон”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ю используются игры с элементами соревнования. Так, например, для автоматизации вычислительных навыков я использую пособие “Елочка”. «Забей гол», «Собери лото»</w:t>
      </w:r>
    </w:p>
    <w:p>
      <w:pPr>
        <w:pStyle w:val="Normal"/>
        <w:rPr/>
      </w:pPr>
      <w:r>
        <w:rPr>
          <w:sz w:val="28"/>
          <w:szCs w:val="28"/>
        </w:rPr>
        <w:t>Для развития абстрактного мышления  использую следующее пособие: на карточках наклеены изображения предметов. Дети составляют задачи, по картинкам или составляют примеры в пределах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изучении темы “Компоненты при умножении (делении)”. На этапе “введение в тему”, учащиеся составляют слова из слогов (произведение, множитель).</w:t>
      </w:r>
    </w:p>
    <w:p>
      <w:pPr>
        <w:pStyle w:val="Normal"/>
        <w:rPr/>
      </w:pPr>
      <w:r>
        <w:rPr>
          <w:sz w:val="28"/>
          <w:szCs w:val="28"/>
        </w:rPr>
        <w:t>Большинство занимательных упражнений строятся мною на материале различной трудности. Это даёт возможность осуществлять индивидуальный, дифференцированный подход к учащимся с ЗПР, обеспечивая участие в одной игре учащихся с разным уровнем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ние вычислительных навыков – трудоемка и скучная работа. Учебные задания с нематематической информаций – один из возможных приемов разнообразия деятельности в работе по совершенствованию вычислительных навыков.</w:t>
      </w:r>
    </w:p>
    <w:p>
      <w:pPr>
        <w:pStyle w:val="Normal"/>
        <w:rPr/>
      </w:pPr>
      <w:r>
        <w:rPr>
          <w:sz w:val="28"/>
          <w:szCs w:val="28"/>
        </w:rPr>
        <w:t>Например, я использую игру “Математическая туманность  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3110865" cy="148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ля проверки выбора ответа предлагаю игру «Домино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drawing>
          <wp:inline distT="0" distB="0" distL="0" distR="0">
            <wp:extent cx="3204210" cy="1598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159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игры учащиеся незаметно для себя выполняют различные упражнения, где им самим приходится сравнивать, выполнять арифметические вычисления и т.д. Игра ставит учащихся в условия поиска, пробуждает интерес к победе. Следовательно, дети стремятся быть находчивыми, чётко выполнять учебные задания, выполнять правила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численные мною игры и занимательные задания представляют собой систему. С одной стороны, проводя на уроке уже знакомую детям игру, я меньше затрачиваю времени на пояснение содержания и правил игры. С другой стороны, постепенно усложненная игра, проведенная в различных формах, воспринимается детьми как новая и интерес к ней не пропадает. В процессе правильно организованной игры, дети выполняют большое количество занимательных упражнений в быстром темп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очется отметить, что игры в движении – профилактика гиподинамии. Поддержание и укрепление физического здоровья учащихся напрямую связано с их двигательной активностью. </w:t>
      </w:r>
    </w:p>
    <w:p>
      <w:pPr>
        <w:pStyle w:val="Normal"/>
        <w:rPr/>
      </w:pPr>
      <w:r>
        <w:rPr>
          <w:sz w:val="28"/>
          <w:szCs w:val="28"/>
        </w:rPr>
        <w:t xml:space="preserve">Я считаю, использование игровых технологий на уроках в начальной школе позволяет добиться лучшего усвоения учебного материала у обучающихся с ОВЗ (ЗПР). Благодаря чему они становятся самостоятельнее, активнее, они способны работать уже не на репродуктивном уровне, а творить. Как известно начальная школа закладывает фундамент для обучения в среднем звене. Дети умеют применять свои знания в новых ситуациях, использовать на практике и самостоятельно добывать их. То есть через игру идёт процесс развития индивидуальных способностей, психических функ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а – мощный стимул в обучении. Посредством игры активизируется познавательный интерес, так как в игре мотивов больше, чем в учебной деятельности. Дидактические игры привлекают внимание к учебному материалу, что позволяет добиться лучшего усвоения материала, качества образования. </w:t>
      </w:r>
    </w:p>
    <w:p>
      <w:pPr>
        <w:pStyle w:val="Normal"/>
        <w:rPr/>
      </w:pPr>
      <w:r>
        <w:rPr>
          <w:sz w:val="28"/>
          <w:szCs w:val="28"/>
        </w:rPr>
        <w:t>Активная познавательная деятельность – вот что делает урок интересным для детей с ОВЗ  (ЗПР), вот что само по себе способствует организации его вним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ю так организуется учебный процесс, чтобы каждый фрагмент урока не только обучал, но и развивал учащихся.</w:t>
      </w:r>
    </w:p>
    <w:p>
      <w:pPr>
        <w:pStyle w:val="Normal"/>
        <w:rPr/>
      </w:pPr>
      <w:r>
        <w:rPr>
          <w:sz w:val="28"/>
          <w:szCs w:val="28"/>
        </w:rPr>
        <w:t>Одна из главных задач учителя, работающего в коррекционном учреждении – это активное включение обучающихся в познавательный процесс, реализуемый на уровне своих возможностей и способнос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ы успешно развивать познавательные процессы в учебной деятельности, мною используются современные средства и методы обучения. В своей работе я использую компьютер с его огромными возможностями на различных уроках при обучении обучающихся с ОВЗ  (ЗПР) </w:t>
      </w:r>
      <w:r>
        <w:rPr>
          <w:sz w:val="20"/>
          <w:szCs w:val="20"/>
        </w:rPr>
        <w:t xml:space="preserve">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 является эффективным техническим средством, при помощи которого можно разнообразить процесс обучения и естественно вписывается в жизнь школы и является еще одним эффективным техническим средством, при помощи которого можно разнообразить процесс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пьютер позволяет существенно изменить способы управления учебной деятельностью, погружая учащихся в определенную игровую ситуацию, излагая учебный материал с иллюстрациями, что также способствует повышению мотивации у обучающихся с ОВЗ (ЗПР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ною используются обучающие и развивающие компьютерные игры, служащие для усвоения и закрепления учебной программ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бенно важно применение компьютера после объяснения нового материала, чтобы снять у учащихся усталость. Кроме того, мною используется компьютер для проведения динамической паузы (гимнастика для глаз), для коррекции высших психических функций, для развития пространственных представлений. 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важно помнить о соблюдении при этом санитарно- гигиенических норм. Таким образом, использование компьютера способствует не только повышению интереса к учебе, но и возможность регулировать предъявления учебных задач по степени трудности, поощрение правильных решений, что позитивно сказывается на мотив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sz w:val="28"/>
          <w:szCs w:val="28"/>
        </w:rPr>
        <w:t>Как правило, любая компьютерная игра развивает сразу несколько навыков, главное, чтобы это было сделано своевременно и привлекательно. Использование компьютера в учебной деятельности является одним из эффективных способов повышения познавательной активности, развития творческих способностей и создания положительного эмоционального фона. Компьютер предоставляет новые возможности для развития обучающихся, позволяет освободиться от нудного традиционного курса обучения и разработать новые идеи и средства выражения в учебном процессе.</w:t>
      </w:r>
    </w:p>
    <w:p>
      <w:pPr>
        <w:pStyle w:val="Normal"/>
        <w:rPr>
          <w:b/>
          <w:b/>
          <w:i/>
          <w:i/>
          <w:color w:val="003366"/>
          <w:sz w:val="28"/>
          <w:szCs w:val="28"/>
        </w:rPr>
      </w:pPr>
      <w:r>
        <w:rPr>
          <w:b/>
          <w:i/>
          <w:color w:val="003366"/>
          <w:sz w:val="28"/>
          <w:szCs w:val="28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каренко А.С. говорил, что “хорошая игра похожа на хорошую работу, каждому учителю необходимо научиться правильно использовать игру на уроке”.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зультат как обязательный структурный элемент игры проявляется в том, что </w:t>
      </w:r>
      <w:r>
        <w:rPr>
          <w:b/>
          <w:sz w:val="28"/>
          <w:szCs w:val="28"/>
        </w:rPr>
        <w:t xml:space="preserve">игра – это: 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эффективное средство воспитания познавательных интересов и активизации   деятельности обучающихся с ОВЗ (ЗПР);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тренировка памяти, помогающая обучающимся воспитанников с ОВЗ (ЗПР) выработать речевые умения и навыки; 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стимулирует умственную деятельность обучающихся  воспитанников с  ОВЗ ( ЗПР);   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развивает внимание и познавательный интерес к предмету; 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способствует преодолению пассивности обучающихся  воспитанников    с ОВЗ (ЗПР); </w:t>
      </w:r>
    </w:p>
    <w:p>
      <w:pPr>
        <w:pStyle w:val="Normal"/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пособствует усилению работоспособности</w:t>
      </w:r>
      <w:r>
        <w:rPr>
          <w:b/>
          <w:color w:val="003366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хся  воспитанников с ОВЗ (ЗПР).</w:t>
      </w:r>
    </w:p>
    <w:p>
      <w:pPr>
        <w:pStyle w:val="Normal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rFonts w:cs="Arial Narrow" w:ascii="Arial Narrow" w:hAnsi="Arial Narrow"/>
          <w:b/>
          <w:color w:val="000080"/>
          <w:sz w:val="28"/>
          <w:szCs w:val="28"/>
        </w:rPr>
        <w:t>Заключение</w:t>
      </w:r>
    </w:p>
    <w:p>
      <w:pPr>
        <w:pStyle w:val="Normal"/>
        <w:rPr>
          <w:rFonts w:ascii="Arial Narrow" w:hAnsi="Arial Narrow" w:cs="Arial Narrow"/>
          <w:b/>
          <w:b/>
          <w:color w:val="000080"/>
        </w:rPr>
      </w:pPr>
      <w:r>
        <w:rPr>
          <w:rFonts w:eastAsia="Arial Narrow" w:cs="Arial Narrow" w:ascii="Arial Narrow" w:hAnsi="Arial Narrow"/>
          <w:b/>
          <w:color w:val="000080"/>
        </w:rPr>
        <w:t xml:space="preserve">   </w:t>
      </w:r>
      <w:r>
        <w:rPr>
          <w:rFonts w:cs="Arial Narrow" w:ascii="Arial Narrow" w:hAnsi="Arial Narrow"/>
          <w:b/>
          <w:color w:val="000080"/>
        </w:rPr>
        <w:t>Понятие «игровые педагогические технологии» включает достаточно обширную группу методов и приёмов организации педагогического процесса в форме различных педагогических игр.</w:t>
      </w:r>
    </w:p>
    <w:p>
      <w:pPr>
        <w:pStyle w:val="Normal"/>
        <w:rPr>
          <w:rFonts w:ascii="Arial Narrow" w:hAnsi="Arial Narrow" w:cs="Arial Narrow"/>
          <w:b/>
          <w:b/>
          <w:color w:val="000080"/>
        </w:rPr>
      </w:pPr>
      <w:r>
        <w:rPr>
          <w:rFonts w:cs="Arial Narrow" w:ascii="Arial Narrow" w:hAnsi="Arial Narrow"/>
          <w:b/>
          <w:color w:val="000080"/>
        </w:rPr>
        <w:t>В отличие от игр вообще педагогическая игра обладает существенным признаком – чётко поставленной целью обучения и соответствующими ей педагогическими результатами, которые могут быть обоснованы, выделены в явном виде и характеризуются учебно-познавательной направленностью.</w:t>
      </w:r>
    </w:p>
    <w:p>
      <w:pPr>
        <w:pStyle w:val="Normal"/>
        <w:rPr>
          <w:rFonts w:ascii="Arial Narrow" w:hAnsi="Arial Narrow" w:cs="Arial Narrow"/>
          <w:b/>
          <w:b/>
          <w:color w:val="000080"/>
        </w:rPr>
      </w:pPr>
      <w:r>
        <w:rPr>
          <w:rFonts w:cs="Arial Narrow" w:ascii="Arial Narrow" w:hAnsi="Arial Narrow"/>
          <w:b/>
          <w:color w:val="000080"/>
        </w:rPr>
        <w:t>Игра – это мощный стимул обучения, это разнообразная и сильная мотивация учения. В игре активизируются психологические процессы участников игровой деятельности: внимание, запоминание, интерес, восприятие и мышление. Уникальная особенность игры, состоит в том, что она позволяет расширить границы собственной жизни ребёнка, вообразить то, чего он не видел, представить себе по чужому рассказу то, чего в его непосредственном опыте не было.</w:t>
      </w:r>
    </w:p>
    <w:p>
      <w:pPr>
        <w:pStyle w:val="Normal"/>
        <w:rPr>
          <w:rFonts w:ascii="Arial Narrow" w:hAnsi="Arial Narrow" w:cs="Arial Narrow"/>
          <w:b/>
          <w:b/>
          <w:color w:val="000080"/>
        </w:rPr>
      </w:pPr>
      <w:r>
        <w:rPr>
          <w:rFonts w:eastAsia="Arial Narrow" w:cs="Arial Narrow" w:ascii="Arial Narrow" w:hAnsi="Arial Narrow"/>
          <w:b/>
          <w:color w:val="000080"/>
        </w:rPr>
        <w:t xml:space="preserve">   </w:t>
      </w:r>
      <w:r>
        <w:rPr>
          <w:rFonts w:cs="Arial Narrow" w:ascii="Arial Narrow" w:hAnsi="Arial Narrow"/>
          <w:b/>
          <w:color w:val="000080"/>
        </w:rPr>
        <w:t>Игра эмоциональна по своей природе и опыту способна даже самую сухую информацию оживить, сделать яркой и запоминающейся. В игре возможно вовлечение каждого в активную работу, эта форма урока противостоит пассивному слушанию и чтению. В процессе игры обучающийся с ОВЗ (ЗПР) свободно выполнит такой объём работы, какой ему совершенно недоступен в обычной учебной ситуации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80"/>
        </w:rPr>
        <w:t xml:space="preserve">          </w:t>
      </w:r>
      <w:r>
        <w:rPr>
          <w:rFonts w:cs="Arial Narrow" w:ascii="Arial Narrow" w:hAnsi="Arial Narrow"/>
          <w:b/>
          <w:color w:val="000080"/>
        </w:rPr>
        <w:t>Я считаю, что использование игровых технологий на уроках в начальной школе позволяет добиться лучшего усвоения учебного материала. Благодаря чему обучающиеся с ОВЗ (ЗПР) становятся самостоятельнее, активнее, они способны работать уже не на репродуктивном уровне, а творить, умеют применять свои знания в новых ситуациях, использовать на практике и самостоятельно добывать их. Игра является игровой формой обучения, позволяет соединять познавательное и занимательное, и овладевать прочными знаниями.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color w:val="000080"/>
        </w:rPr>
        <w:t xml:space="preserve">         </w:t>
      </w:r>
      <w:r>
        <w:rPr>
          <w:rFonts w:cs="Arial Narrow" w:ascii="Arial Narrow" w:hAnsi="Arial Narrow"/>
          <w:b/>
          <w:color w:val="000080"/>
        </w:rPr>
        <w:t xml:space="preserve">Хочется отметить, что прочные знания, умения и навыки обучающиеся воспитанники с ОВЗ (ЗПР) приобретают в процессе активной, познавательной деятельности, важнейшей предпосылкой которой является интерес. А, как известно, стойкий познавательный интерес формируется при сочетании эмоционального и рационального обучения. Вот почему использование игровых технологий делает процесс обучения интересным, способствует преодолению трудностей в усвоении материала. </w:t>
      </w:r>
    </w:p>
    <w:p>
      <w:pPr>
        <w:pStyle w:val="Normal"/>
        <w:rPr>
          <w:rFonts w:ascii="Arial Narrow" w:hAnsi="Arial Narrow" w:cs="Arial Narrow"/>
          <w:b/>
          <w:b/>
          <w:color w:val="000080"/>
        </w:rPr>
      </w:pPr>
      <w:r>
        <w:rPr>
          <w:rFonts w:cs="Arial Narrow" w:ascii="Arial Narrow" w:hAnsi="Arial Narrow"/>
          <w:b/>
          <w:color w:val="000080"/>
        </w:rPr>
      </w:r>
    </w:p>
    <w:p>
      <w:pPr>
        <w:pStyle w:val="Normal"/>
        <w:rPr/>
      </w:pPr>
      <w:r>
        <w:rPr>
          <w:color w:val="000080"/>
        </w:rPr>
        <w:t xml:space="preserve">                  </w:t>
      </w:r>
      <w:r>
        <w:rPr>
          <w:rFonts w:cs="Arial Narrow" w:ascii="Arial Narrow" w:hAnsi="Arial Narrow"/>
          <w:b/>
          <w:sz w:val="28"/>
          <w:szCs w:val="28"/>
        </w:rPr>
        <w:t>Результатом использования игровых технологий  считаю:</w:t>
      </w:r>
    </w:p>
    <w:p>
      <w:pPr>
        <w:pStyle w:val="Normal"/>
        <w:ind w:left="1080"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стабильно   качество знаний обучающихся воспитанников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  <w:lang w:eastAsia="ru-RU"/>
        </w:rPr>
        <w:t xml:space="preserve">  </w:t>
      </w:r>
      <w:r>
        <w:rPr>
          <w:rFonts w:cs="Arial Narrow" w:ascii="Arial Narrow" w:hAnsi="Arial Narrow"/>
          <w:b/>
          <w:sz w:val="28"/>
          <w:szCs w:val="28"/>
        </w:rPr>
        <w:t>100%-ный уровень обученности воспитанников в классе,  где я работаю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писок литературы</w:t>
      </w:r>
    </w:p>
    <w:p>
      <w:pPr>
        <w:pStyle w:val="Normal"/>
        <w:rPr/>
      </w:pPr>
      <w:r>
        <w:rPr>
          <w:sz w:val="28"/>
          <w:szCs w:val="28"/>
        </w:rPr>
        <w:t>1.Кабанова Л.В. Учебные игры как средство повышения эффективности уроков. Начальная школа №1 1992 г.</w:t>
      </w:r>
    </w:p>
    <w:p>
      <w:pPr>
        <w:pStyle w:val="Normal"/>
        <w:rPr/>
      </w:pPr>
      <w:r>
        <w:rPr>
          <w:sz w:val="28"/>
          <w:szCs w:val="28"/>
        </w:rPr>
        <w:t>2.Масловская Т.А. дидактические игры на уроках математики. Начальная школа №2 1997 г.</w:t>
      </w:r>
    </w:p>
    <w:p>
      <w:pPr>
        <w:pStyle w:val="Normal"/>
        <w:rPr/>
      </w:pPr>
      <w:r>
        <w:rPr>
          <w:sz w:val="28"/>
          <w:szCs w:val="28"/>
        </w:rPr>
        <w:t>3.Матюшкин А.М. Проблемные ситуации в мышлении и обучении. Педагогика 1972 г.</w:t>
      </w:r>
    </w:p>
    <w:p>
      <w:pPr>
        <w:pStyle w:val="Normal"/>
        <w:rPr/>
      </w:pPr>
      <w:r>
        <w:rPr>
          <w:sz w:val="28"/>
          <w:szCs w:val="28"/>
        </w:rPr>
        <w:t>4.Минский Е.М. От игры к знаниям. Москва , 1996 г.</w:t>
      </w:r>
    </w:p>
    <w:p>
      <w:pPr>
        <w:pStyle w:val="Normal"/>
        <w:rPr/>
      </w:pPr>
      <w:r>
        <w:rPr>
          <w:sz w:val="28"/>
          <w:szCs w:val="28"/>
        </w:rPr>
        <w:t>5.Зеленина Е.А. Играем, познаем, рисуем. Москва , 1996 г.</w:t>
      </w:r>
    </w:p>
    <w:p>
      <w:pPr>
        <w:pStyle w:val="Normal"/>
        <w:rPr/>
      </w:pPr>
      <w:r>
        <w:rPr>
          <w:sz w:val="28"/>
          <w:szCs w:val="28"/>
        </w:rPr>
        <w:t>6.Лебединский В.В. Нарушения психического развития в детском возрасте. Москва , 2003 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color w:val="000000"/>
          <w:spacing w:val="-1"/>
          <w:sz w:val="28"/>
          <w:szCs w:val="28"/>
        </w:rPr>
        <w:t>Ковалько В. И. Младшие школьники на уроке: 1000 развивающих игр, упражнений, физкультминуток (1-4 классы). – М.: Эксмо, 2007. – 512 с.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3366"/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jc w:val="both"/>
        <w:rPr>
          <w:rFonts w:ascii="Calibri" w:hAnsi="Calibri" w:cs="Calibri"/>
          <w:b/>
          <w:b/>
          <w:color w:val="800000"/>
          <w:sz w:val="28"/>
          <w:szCs w:val="28"/>
        </w:rPr>
      </w:pPr>
      <w:r>
        <w:rPr>
          <w:color w:val="003366"/>
          <w:sz w:val="28"/>
          <w:szCs w:val="28"/>
        </w:rPr>
        <w:t xml:space="preserve">                          </w:t>
      </w:r>
      <w:r>
        <w:rPr>
          <w:rFonts w:eastAsia="Arial Narrow" w:cs="Arial Narrow" w:ascii="Arial Narrow" w:hAnsi="Arial Narrow"/>
          <w:b/>
          <w:color w:val="000080"/>
          <w:sz w:val="28"/>
          <w:szCs w:val="28"/>
        </w:rPr>
        <w:t xml:space="preserve"> </w:t>
      </w:r>
    </w:p>
    <w:p>
      <w:pPr>
        <w:pStyle w:val="Normal"/>
        <w:rPr>
          <w:rFonts w:ascii="Arial Narrow" w:hAnsi="Arial Narrow" w:eastAsia="Arial Narrow" w:cs="Arial Narrow"/>
          <w:b/>
          <w:b/>
          <w:color w:val="0000FF"/>
          <w:sz w:val="28"/>
          <w:szCs w:val="28"/>
        </w:rPr>
      </w:pPr>
      <w:r>
        <w:rPr>
          <w:rFonts w:eastAsia="Arial Narrow" w:cs="Arial Narrow" w:ascii="Arial Narrow" w:hAnsi="Arial Narrow"/>
          <w:b/>
          <w:color w:val="0000FF"/>
          <w:sz w:val="28"/>
          <w:szCs w:val="28"/>
        </w:rPr>
        <w:t xml:space="preserve">      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8"/>
          <w:szCs w:val="28"/>
        </w:rPr>
      </w:pPr>
      <w:r>
        <w:rPr>
          <w:rFonts w:cs="Arial Narrow" w:ascii="Arial Narrow" w:hAnsi="Arial Narrow"/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260" w:right="1286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12:48:00Z</dcterms:created>
  <dc:creator>Вера</dc:creator>
  <dc:description/>
  <cp:keywords/>
  <dc:language>en-US</dc:language>
  <cp:lastModifiedBy>Вера</cp:lastModifiedBy>
  <dcterms:modified xsi:type="dcterms:W3CDTF">2019-01-12T13:23:00Z</dcterms:modified>
  <cp:revision>50</cp:revision>
  <dc:subject/>
  <dc:title/>
</cp:coreProperties>
</file>