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080"/>
      </w:tblGrid>
      <w:tr>
        <w:trPr>
          <w:trHeight w:val="11346" w:hRule="atLeast"/>
        </w:trPr>
        <w:tc>
          <w:tcPr>
            <w:tcW w:w="83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b/>
                <w:sz w:val="28"/>
                <w:szCs w:val="28"/>
              </w:rPr>
              <w:t>Субтест 1 (осведомлённость)</w:t>
            </w:r>
            <w:r>
              <w:rPr>
                <w:color w:val="FF0000"/>
              </w:rPr>
              <w:t xml:space="preserve">     </w:t>
            </w:r>
            <w:r>
              <w:rPr>
                <w:b/>
              </w:rPr>
              <w:t>2класс   Ф. И.______________________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акое слово подходит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 сапога всегда есть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шнурок, б) пряжка, в) подошва, г) ремешок, д) пугов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. В тёплых краях обитает</w:t>
            </w:r>
            <w:r>
              <w:rPr>
                <w:sz w:val="24"/>
                <w:szCs w:val="24"/>
              </w:rPr>
              <w:t>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медведь, б) олень, в) волк, г) верблюд, д) пингвин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 году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6 месяцев, б) 8 месяцев, в) 12 месяцев, г) 14 месяцев, д) 9 месяце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сяцы осени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июнь, б) сентябрь, в) август, г) декабрь, д) феврал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 Беларуси не живут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соловей, б) аист, в) синица, г) страус, д) скворец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ать старше своего сына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часто, б) всегда, в) никогда, г) редко, д) иногд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ремя суток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год, б) месяц, в) неделя, г) день, д) понедельник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 Вода всегда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прозрачная, б) холодная, в) жидкая, г) белая, д)вкусна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 дерева всегда есть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листья, б) цветы, в) плоды, г) корень, д) тен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толица Беларуси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Смоленск, б) Осиповичи, в) Минск, г) Брест, д) Моск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тест 2 (классификация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акое слово лишнее?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) тюльпан, б) лилия, в) фасоль, г) ромашка, д) фиалка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а) река, б) озеро, в) море, г) мост, д) болото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а) кукла, б) медвежонок, в) песок, г) мяч, д) машина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а) шиповник, б) сирень, в) каштан, г) жасмин, д) смородина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а) курица, б) петух, в) воробей, г) гусь, д) индю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6. а) окружность, б) треугольник, в) четырёхугольник, г) указка, д)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драт.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а) Сергей, б) Света, в) Миша, г) Иванов, д) Кол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а) число, б) деление, в) сложение, г) вычитание, д) умножение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а) весёлый, б) быстрый, в) грустный, г) вкусный, д) осторожный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а) одеяло, б) подушка, в) простынь, г) матрац, д) диван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тест 3 (словесно-логическое мышление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добрать к слову «георгин» слово, которое подошло бы так, как «овощ» — «огурц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ОГУРЕЦ              ГЕОРГ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———————</w:t>
            </w:r>
            <w:r>
              <w:rPr>
                <w:rFonts w:cs="Calibri"/>
              </w:rPr>
              <w:t xml:space="preserve">      </w:t>
            </w:r>
            <w:r>
              <w:rPr/>
              <w:t>—————————————————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вощ                        а) сорняк,   б) роса,   в) садик,   г) цветок,   д) зем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ОГОРОД              СА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———————</w:t>
            </w:r>
            <w:r>
              <w:rPr>
                <w:rFonts w:cs="Calibri"/>
              </w:rPr>
              <w:t xml:space="preserve">      </w:t>
            </w:r>
            <w:r>
              <w:rPr/>
              <w:t>—————————————————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ук                           а) забор,   б) грибы,   в) яблоня,   г) колодец,   д) скамей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УЧИТЕЛЬ            ВР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———————</w:t>
            </w:r>
            <w:r>
              <w:rPr>
                <w:rFonts w:cs="Calibri"/>
              </w:rPr>
              <w:t xml:space="preserve">      </w:t>
            </w:r>
            <w:r>
              <w:rPr/>
              <w:t>—————————————————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еник                      а) очки,   б) больница,   в) палата,   г) больной,   д) ук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ЦВЕТОК              ПТ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———————</w:t>
            </w:r>
            <w:r>
              <w:rPr>
                <w:rFonts w:cs="Calibri"/>
              </w:rPr>
              <w:t xml:space="preserve">      </w:t>
            </w:r>
            <w:r>
              <w:rPr/>
              <w:t>—————————————————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а                          а) клюв,   б) чайка,   в) гнездо,   г) перья,   д) крыл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ПЕРЧАТКА         САП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———————</w:t>
            </w:r>
            <w:r>
              <w:rPr>
                <w:rFonts w:cs="Calibri"/>
              </w:rPr>
              <w:t xml:space="preserve">      </w:t>
            </w:r>
            <w:r>
              <w:rPr/>
              <w:t>—————————————————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ука                          а) чулки,   б) подошва,   в) кожа,   г) нога,   д) ще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ТЁМНЫЙ            МОКР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———————</w:t>
            </w:r>
            <w:r>
              <w:rPr>
                <w:rFonts w:cs="Calibri"/>
              </w:rPr>
              <w:t xml:space="preserve">      </w:t>
            </w:r>
            <w:r>
              <w:rPr/>
              <w:t>—————————————————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ветлый                    а) солнечный,   б) скользкий,   в) сухой,   г) теплый,   д) хол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ЧАСЫ                  ТЕРМОМЕТ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———————</w:t>
            </w:r>
            <w:r>
              <w:rPr>
                <w:rFonts w:cs="Calibri"/>
              </w:rPr>
              <w:t xml:space="preserve">      </w:t>
            </w:r>
            <w:r>
              <w:rPr/>
              <w:t>—————————————————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ремя                       а) стекло,   б) температура,   в) кровать,   г) врач,   д) б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МАШИНА                    ЛОД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———————</w:t>
            </w:r>
            <w:r>
              <w:rPr>
                <w:rFonts w:cs="Calibri"/>
              </w:rPr>
              <w:t xml:space="preserve">      </w:t>
            </w:r>
            <w:r>
              <w:rPr/>
              <w:t>—————————————————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тор                       а) река,   б) маяк,   в) парус,  г) волна,   д) бере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 СТОЛ                   П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———————</w:t>
            </w:r>
            <w:r>
              <w:rPr>
                <w:rFonts w:cs="Calibri"/>
              </w:rPr>
              <w:t xml:space="preserve">      </w:t>
            </w:r>
            <w:r>
              <w:rPr/>
              <w:t>——————————————————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катерть                   а) мебель, б) ковёр, в) пила, г) доски, д) гвоз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 СТУЛ                 ИГ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———————</w:t>
            </w:r>
            <w:r>
              <w:rPr>
                <w:rFonts w:cs="Calibri"/>
              </w:rPr>
              <w:t xml:space="preserve">      </w:t>
            </w:r>
            <w:r>
              <w:rPr/>
              <w:t>—————————————————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ревянный              а) острая,   б) тонкая,   в) блестящая,   г) стальная,   д) коротка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тест 4 (обобщ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им общим понятием их можно объединить?</w:t>
            </w:r>
          </w:p>
          <w:tbl>
            <w:tblPr>
              <w:tblW w:w="7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5"/>
              <w:gridCol w:w="3909"/>
            </w:tblGrid>
            <w:tr>
              <w:trPr/>
              <w:tc>
                <w:tcPr>
                  <w:tcW w:w="39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6"/>
                      <w:szCs w:val="26"/>
                    </w:rPr>
                    <w:t xml:space="preserve">1. Метла, лопата -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6"/>
                      <w:szCs w:val="26"/>
                    </w:rPr>
                    <w:t xml:space="preserve">2. Лето, зима -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3. Окунь, карась -      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6"/>
                      <w:szCs w:val="26"/>
                    </w:rPr>
                    <w:t xml:space="preserve">4. Огурец, помидор -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5. Сирень, жасмин -         </w:t>
                  </w:r>
                </w:p>
              </w:tc>
              <w:tc>
                <w:tcPr>
                  <w:tcW w:w="3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. Шкаф, диван 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. Май, август 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. День, ночь 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. Слон, собака 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6"/>
                      <w:szCs w:val="26"/>
                    </w:rPr>
                  </w:pPr>
                  <w:r>
                    <w:rPr>
                      <w:rFonts w:cs="Calibri"/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10. Дерево, цветок 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346" w:right="335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5:57:00Z</dcterms:created>
  <dc:creator>Ирина</dc:creator>
  <dc:description/>
  <cp:keywords/>
  <dc:language>en-US</dc:language>
  <cp:lastModifiedBy>ИРА</cp:lastModifiedBy>
  <cp:lastPrinted>2011-01-13T20:08:00Z</cp:lastPrinted>
  <dcterms:modified xsi:type="dcterms:W3CDTF">2012-10-30T15:49:00Z</dcterms:modified>
  <cp:revision>5</cp:revision>
  <dc:subject/>
  <dc:title/>
</cp:coreProperties>
</file>